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5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79 95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 девять тысяч девятьсот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46 6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шесть тысяч шес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3 9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ри тысячи девя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00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3 997 (Тринадцать тысяч девятьсот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ВЛ-0,4кВ ТП-9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23T10:24:00Z</cp:lastPrinted>
  <dcterms:modified xsi:type="dcterms:W3CDTF">2019-01-28T06:31:00Z</dcterms:modified>
  <cp:revision>186</cp:revision>
  <dc:subject/>
  <dc:title>Договор купли-продажи оборудования</dc:title>
</cp:coreProperties>
</file>