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феврал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9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7551888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реконструкции кабельной линии 10кВ от ТП-1310 до врезки в кабельную линию направления «РП-Репин-РП-Гусельский» по адресу: г. Саратов, ул. Черниговская, 2-8, общей протяженностью ориентировочно 360 метров.</w:t>
            </w:r>
          </w:p>
          <w:p>
            <w:pPr>
              <w:pStyle w:val="Standard"/>
              <w:rPr/>
            </w:pPr>
            <w:r>
              <w:rPr/>
              <w:t>3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абельная линия 10кВ от ТП-1310 до врезки в кабельную линию направления «РП-Репин-РП-Гусельский» по адресу: г. Саратов, ул. Черниговская, 2-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95 487 (Сто девяносто пять тысяч четыреста восемьдесят семь) рублей 69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71.1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Не предусмотрено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9-02-20T09:24:00Z</dcterms:modified>
  <cp:revision>241</cp:revision>
  <dc:subject/>
  <dc:title/>
</cp:coreProperties>
</file>