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75 П от 20.02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2019 г.</w:t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9 год пункт 2.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ая линия 10кВ от ТП-1310 до врезки в кабельную линию направления «РП-Репин-РП-Гусельский» по адресу: г. Саратов, ул. Черниговская, 2-8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реконструкции кабельной линии 10кВ от ТП-1310 до врезки в кабельную линию направления «РП-Репин-РП-Гусельский» по адресу: г. Саратов, ул. Черниговская, 2-8, общей протяженностью ориентировочно 360 метров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8.03.2019 года по 25.07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2-20T09:07:00Z</cp:lastPrinted>
  <dcterms:modified xsi:type="dcterms:W3CDTF">2019-02-20T05:07:00Z</dcterms:modified>
  <cp:revision>192</cp:revision>
  <dc:subject/>
  <dc:title>Приложение № 1</dc:title>
</cp:coreProperties>
</file>