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6550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рограммного продукта «1С: Управление производственным предприятием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УБЛИЦЕНЗИАР, имея соответствующие полномочия от правообладателей (ЛИЦЕНЗИАРОВ), обязуется предоставить ЛИЦЕНЗИАТУ право на использование (простую неисключительную лицензию) приобретаемых им по Лицензионному договору программ для ЭВМ и баз данных (ПРОДУКТЫ)</w:t>
            </w:r>
          </w:p>
          <w:p>
            <w:pPr>
              <w:pStyle w:val="Standard"/>
              <w:rPr/>
            </w:pPr>
            <w:r>
              <w:rPr/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3685"/>
              <w:gridCol w:w="992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0"/>
                      <w:szCs w:val="20"/>
                    </w:rPr>
                    <w:t>п./п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tabs>
                      <w:tab w:val="clear" w:pos="709"/>
                      <w:tab w:val="left" w:pos="426" w:leader="none"/>
                    </w:tabs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20"/>
                      <w:szCs w:val="20"/>
                    </w:rPr>
                    <w:t>Количество, шт.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пгрейд с 1С:Комплексная автоматизация 8 на 1С:Предприятие 8. Управление производственным предприятием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бессрочна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Цена по Договору определена согласно Спецификации (Приложение № 1) и составляет 161 450,00 (сто шестьдесят одна тысяча четыреста пятьдесят) рублей 00 коп., НДС не облагается на основании п.2. статьи 346.11 глава 26.2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1.2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CharCharCharChar">
    <w:name w:val=" Char Char Знак Знак Char Char"/>
    <w:basedOn w:val="Normal"/>
    <w:qFormat/>
    <w:pPr>
      <w:widowControl/>
      <w:suppressAutoHyphens w:val="false"/>
      <w:spacing w:before="0" w:after="160"/>
      <w:textAlignment w:val="auto"/>
    </w:pPr>
    <w:rPr>
      <w:rFonts w:ascii="Arial" w:hAnsi="Arial" w:eastAsia="Times New Roman" w:cs="Arial"/>
      <w:b/>
      <w:color w:val="FFFFFF"/>
      <w:kern w:val="0"/>
      <w:sz w:val="32"/>
      <w:szCs w:val="20"/>
      <w:lang w:val="en-US"/>
    </w:rPr>
  </w:style>
  <w:style w:type="paragraph" w:styleId="Style22">
    <w:name w:val="Îñíîâíîé òåêñ"/>
    <w:basedOn w:val="Normal"/>
    <w:qFormat/>
    <w:pPr>
      <w:suppressAutoHyphens w:val="false"/>
      <w:autoSpaceDE w:val="false"/>
      <w:spacing w:before="0" w:after="120"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2-22T16:56:00Z</cp:lastPrinted>
  <dcterms:modified xsi:type="dcterms:W3CDTF">2019-02-22T12:56:00Z</dcterms:modified>
  <cp:revision>240</cp:revision>
  <dc:subject/>
  <dc:title/>
</cp:coreProperties>
</file>