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5» феврал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51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190756733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работ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еконструкция ВЛ-0,4кВ ТП–445 (согласно прилагаемой схемы ВЛ-0,4кВ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Предусмотреть установку приборов учета на опорах ВЛ -0,4кВ. Для абонентов однофазной сети использовать счетчик типа МИРТЕК – 12 – РУ – SP1- А1R1 – 230 - 5-60 А – S - RF2400/1 - KMOQ1V3 c креплением на опору. Для абонентов трехфазной сети использовать счетчик типа МИРТЕК – 32 – РУ – SP31 - А1R1 – 230–5-100А – Т-RF2400/1 - КМОQ1V3 с креплением на опору. В РУ – 0,4кВ ТП – 445 установить счетчики типа МИРТЕК – 32 – РУ - W31 –  А0,5R1-230 – 5-10A–T–RF2400/1-МOQ2V3 на каждое направление, модуль сбора и передачи данных МИРТ–853-1шт, модуль отображения информации МИРТ–831–1шт. </w:t>
            </w:r>
          </w:p>
          <w:p>
            <w:pPr>
              <w:pStyle w:val="Standard"/>
              <w:rPr/>
            </w:pPr>
            <w:r>
              <w:rPr/>
              <w:t>4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кВ ТП - 445 (направление «к 4-му Комсомольскому проезду» по ул. 2-я Садовая между ул. Донская и ул. Песчаная, по ул. Лысогорская между ул. 2-я Садовая и 3-й Комсомольский проезд, по ул. Самарская между ул. 2-я Садовая и 3-й Комсомольский проезд, по 4-му Комсомольскому проезду между ул. Лысогорская и ул. Самарская.)</w:t>
            </w:r>
          </w:p>
          <w:p>
            <w:pPr>
              <w:pStyle w:val="Standard"/>
              <w:rPr>
                <w:highlight w:val="yellow"/>
              </w:rPr>
            </w:pPr>
            <w:r>
              <w:rPr/>
              <w:t>ВЛИ-0,4кВ ТП - 445 (направление к ул. Клиническая» по ул. 2-я Садовая между ул. Донская и ул. Самарская; по ул. Лысогорская между ул. 2-я Садовая и Большим Клиническим проездом, по ул. Клиническая между ул. Донская и ул. Лысогорская; по ул. Донская между ул. Клиническая и Большим Клиническим проездом, по ул. Самарская между ул. 2-я Садовая и ул. Клиническая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430 931 (Четыреста тридцать тысяч девятьсот тридцать один) рубль 54 коп.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.13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 xml:space="preserve">Не предусмотрено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9/18 от 27 декабря 2018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5-03-11T10:01:00Z</cp:lastPrinted>
  <dcterms:modified xsi:type="dcterms:W3CDTF">2019-02-25T06:33:00Z</dcterms:modified>
  <cp:revision>242</cp:revision>
  <dc:subject/>
  <dc:title/>
</cp:coreProperties>
</file>