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1677 П от 25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С. В. Козин 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9г. п. 1.7.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 - 445 </w:t>
            </w:r>
            <w:r>
              <w:rPr>
                <w:sz w:val="22"/>
                <w:szCs w:val="22"/>
              </w:rPr>
              <w:t>(направление «к 4-му Комсомольскому проезду» по ул. 2-я Садовая между ул. Донская и ул. Песчаная, по ул. Лысогорская между ул. 2-я Садовая и 3-й Комсомольский проезд, по ул. Самарская между ул. 2-я Садовая и 3-й Комсомольский проезд, по 4-му Комсомольскому проезду между ул. Лысогорская и ул. Самарская.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 - 445 </w:t>
            </w:r>
            <w:r>
              <w:rPr>
                <w:sz w:val="22"/>
                <w:szCs w:val="22"/>
              </w:rPr>
              <w:t>(направление к ул. Клиническая» по ул. 2-я Садовая между ул. Донская и ул. Самарская; по ул. Лысогорская между ул. 2-я Садовая и Большим Клиническим проездом, по ул. Клиническая между ул. Донская и ул. Лысогорская; по ул. Донская между ул. Клиническая и Большим Клиническим проездом, по ул. Самарская между ул. 2-я Садовая и ул. Клиническая).</w:t>
            </w:r>
            <w:r>
              <w:rPr>
                <w:vanish/>
                <w:spacing w:val="-2"/>
                <w:w w:val="102"/>
                <w:sz w:val="22"/>
                <w:szCs w:val="22"/>
              </w:rPr>
              <w:t xml:space="preserve">по ул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-0,4кВ ТП–445 (согласно прилагаемой схемы ВЛ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едусмотреть у</w:t>
            </w:r>
            <w:r>
              <w:rPr>
                <w:sz w:val="22"/>
                <w:szCs w:val="22"/>
              </w:rPr>
              <w:t xml:space="preserve">становку приборов учета на опорах ВЛ -0,4кВ. Для абонентов однофазной сети использовать счетчик типа МИРТЕК – 12 – РУ –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1- 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1 – 230 - 5-60 А –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2400/1 - </w:t>
            </w:r>
            <w:r>
              <w:rPr>
                <w:sz w:val="22"/>
                <w:szCs w:val="22"/>
                <w:lang w:val="en-US"/>
              </w:rPr>
              <w:t>KMO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креплением на опору. Для абонентов трехфазной сети испол</w:t>
            </w:r>
            <w:r>
              <w:rPr>
                <w:sz w:val="22"/>
                <w:szCs w:val="22"/>
                <w:shd w:fill="FFFFFF" w:val="clear"/>
              </w:rPr>
              <w:t>ьзовать счетчик</w:t>
            </w:r>
            <w:r>
              <w:rPr>
                <w:sz w:val="22"/>
                <w:szCs w:val="22"/>
              </w:rPr>
              <w:t xml:space="preserve"> типа МИРТЕК – 32 – РУ –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31 - А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 – 230–5-100А – Т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 - КМО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с креплением на опору. В РУ –  0,4кВ ТП  –  445 установить счетчики типа МИРТЕК – 32 – РУ -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 –  А0,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-230 – 5-10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-М</w:t>
            </w:r>
            <w:r>
              <w:rPr>
                <w:sz w:val="22"/>
                <w:szCs w:val="22"/>
                <w:lang w:val="en-US"/>
              </w:rPr>
              <w:t>OQ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3 на каждое направление, модуль сбора и передачи данных МИРТ–853-1шт, модуль отображения информации МИРТ–831–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"/>
                <w:w w:val="102"/>
                <w:sz w:val="22"/>
                <w:szCs w:val="22"/>
              </w:rPr>
              <w:t>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2.2019 года по 31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Духова Светлана Михайловна</cp:lastModifiedBy>
  <cp:lastPrinted>2019-02-18T10:58:00Z</cp:lastPrinted>
  <dcterms:modified xsi:type="dcterms:W3CDTF">2019-02-25T06:18:00Z</dcterms:modified>
  <cp:revision>36</cp:revision>
  <dc:subject/>
  <dc:title>Приложение № 1</dc:title>
</cp:coreProperties>
</file>