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7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2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30 93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тридцать тысяч девят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5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71 82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десят одна тысяча восемьсот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9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29 2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евять тысяч двести 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46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21 546 (Двадцать одна тысяча пятьсот сорок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ВЛИ-0,4кВ ТП-44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С.В. Коз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9-01-23T10:24:00Z</cp:lastPrinted>
  <dcterms:modified xsi:type="dcterms:W3CDTF">2019-02-25T05:24:00Z</dcterms:modified>
  <cp:revision>189</cp:revision>
  <dc:subject/>
  <dc:title>Договор купли-продажи оборудования</dc:title>
</cp:coreProperties>
</file>