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673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реконструкции 2КЛ-6кВ от п/ст «Мельзаводская» до соединения с ранее проложенными кабелями по адресу: г. Саратов, ул. 2-я Садовая, д.21, общей протяженностью ориентировочно 2х184 метров.</w:t>
            </w:r>
          </w:p>
          <w:p>
            <w:pPr>
              <w:pStyle w:val="Standard"/>
              <w:rPr/>
            </w:pPr>
            <w:r>
              <w:rPr/>
              <w:t>3.Проектирование реконструкции 2КЛ-6кВ от РП-Волгарь до соединения с ранее проложенными кабелями по адресу: г. Саратов, ул. 2-я Садовая, д. 4, общей протяженностью ориентировочно 2х105 метров.</w:t>
            </w:r>
          </w:p>
          <w:p>
            <w:pPr>
              <w:pStyle w:val="Standard"/>
              <w:rPr/>
            </w:pPr>
            <w:r>
              <w:rPr/>
              <w:t>4.Проектирование реконструкции РУ-6кВ РП-Волгарь с установкой вакуумных выключателей BB/TEL-10/1000-3шт с установкой блоков микропроцессорной релейной защиты типа БМРЗ-103.</w:t>
            </w:r>
          </w:p>
          <w:p>
            <w:pPr>
              <w:pStyle w:val="Standard"/>
              <w:rPr/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п/ст «Мельзаводская» по адресу: г. Саратов, 4-й Вакуровский пр., д. 7, до соединения с ранее проложенными кабелями по адресу: г. Саратов, ул. 2-я Садовая, д.21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РП-Волгарь, расположенного по адресу: г. Саратов, ул. Чернышевского, д 93/95, до соединения с ранее проложенными кабелями по адресу: г. Саратов, ул. 2-я Садовая, д. 4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РП-Волгарь по адресу: г. Саратов, ул. Чернышевского, д 93/9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54 133 (Триста пятьдесят четыре тысячи сто тридцать три) рубля 13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2-25T06:34:00Z</dcterms:modified>
  <cp:revision>241</cp:revision>
  <dc:subject/>
  <dc:title/>
</cp:coreProperties>
</file>