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676П от 25.02.2019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2019 г.</w:t>
            </w:r>
          </w:p>
        </w:tc>
      </w:tr>
    </w:tbl>
    <w:p>
      <w:pPr>
        <w:pStyle w:val="Heading1"/>
        <w:spacing w:lineRule="atLeast" w:line="24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2.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КЛ-6кВ от п/ст «Мельзаводская» по адресу: г. Саратов, 4-й Вакуровский пр., д. 7, до соединения с ранее проложенными кабелями по адресу: г. Саратов, ул. 2-я Садовая, д.21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КЛ-6кВ от РП-Волгарь, расположенного по адресу: г. Саратов, ул. Чернышевского, д 93/95, до соединения с ранее проложенными кабелями по адресу: г. Саратов, ул. 2-я Садовая, д. 4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РП-Волгарь по адресу: г. Саратов, ул. Чернышевского, д 93/9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</w:t>
            </w:r>
            <w:r>
              <w:rPr>
                <w:sz w:val="22"/>
                <w:szCs w:val="22"/>
              </w:rPr>
              <w:t>2КЛ-6кВ от п/ст «Мельзаводская» до соединения с ранее проложенными кабелями по адресу: г. Саратов, ул. 2-я Садовая, д.21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ориентировочно 2х184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реконструкции </w:t>
            </w:r>
            <w:r>
              <w:rPr>
                <w:sz w:val="22"/>
                <w:szCs w:val="22"/>
              </w:rPr>
              <w:t>2КЛ-6кВ от РП-Волгарь до соединения с ранее проложенными кабелями по адресу: г. Саратов, ул. 2-я Садовая, д. 4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ориентировочно 2х105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реконструкции РУ-6кВ РП-Волгарь с установкой вакуумных выключателе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-10/1000-3шт </w:t>
            </w:r>
            <w:r>
              <w:rPr>
                <w:spacing w:val="-2"/>
                <w:w w:val="102"/>
                <w:sz w:val="23"/>
                <w:szCs w:val="23"/>
              </w:rPr>
              <w:t>с установкой блоков микропроцессорной релейной защиты типа БМРЗ-103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5.02.2019 года по 30.08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2-19T10:17:00Z</cp:lastPrinted>
  <dcterms:modified xsi:type="dcterms:W3CDTF">2019-02-25T06:14:00Z</dcterms:modified>
  <cp:revision>218</cp:revision>
  <dc:subject/>
  <dc:title>Приложение № 1</dc:title>
</cp:coreProperties>
</file>