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7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2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54 13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пятьдесят четыре тысячи  сто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1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59 02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десят девять тысяч  два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1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06 2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 тысяч двести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93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17 706  (Семнадцать тысяч семьсо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 6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КЛ-6кВ от п/ст «Мельзаводская» и от РП-Волгар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С.В. Коз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23T10:24:00Z</cp:lastPrinted>
  <dcterms:modified xsi:type="dcterms:W3CDTF">2019-02-19T07:26:00Z</dcterms:modified>
  <cp:revision>189</cp:revision>
  <dc:subject/>
  <dc:title>Договор купли-продажи оборудования</dc:title>
</cp:coreProperties>
</file>