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С.В. Коз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февра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4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81645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отовой связи, услуги связи по АСКУЭ (ПАО «Вымпел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регулирует</w:t>
            </w:r>
            <w:bookmarkStart w:id="0" w:name="_DV_M13"/>
            <w:bookmarkStart w:id="1" w:name="_DV_M12"/>
            <w:bookmarkStart w:id="2" w:name="_DV_M11"/>
            <w:bookmarkStart w:id="3" w:name="_DV_M10"/>
            <w:bookmarkStart w:id="4" w:name="_DV_M9"/>
            <w:bookmarkStart w:id="5" w:name="_DV_M8"/>
            <w:bookmarkStart w:id="6" w:name="_DV_M7"/>
            <w:bookmarkStart w:id="7" w:name="_DV_M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шения между Исполнителем и Заказчиком при оказании Исполнителем услуг связи. В соответствии с условиями Договора Исполнитель оказывает Услуги, а Заказчик оплачивает на условиях Договора оказанные Услуг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67"/>
              <w:jc w:val="both"/>
              <w:rPr>
                <w:rFonts w:ascii="Arial Narrow" w:hAnsi="Arial Narrow" w:eastAsia="Times New Roman" w:cs="Arial Narrow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ератор предоставляет Услуги в Зоне обслуживания Сети связи Оператор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на Договора составляет 400000 (четыреста тысяч) рублей, в том числе НДС 20%, исчисленный по ставке, установленной законодательством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7.2 пп.2.1.7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2-27T09:45:00Z</dcterms:modified>
  <cp:revision>125</cp:revision>
  <dc:subject/>
  <dc:title/>
</cp:coreProperties>
</file>