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57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7593220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205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lang w:val="en-US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автомобильных жидкостей и смазочных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и технические характеристики Товара, указаны в Приложении № 7 Техническое задание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оличество поставляемого по договору Товара ограниченной ценой догов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spacing w:val="-2"/>
                <w:w w:val="102"/>
              </w:rPr>
              <w:t>410017, Российская Федерация, г. Саратов, ул. Белоглинская, д. 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Максимальное значение цены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900 00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девятьсот тысяч) рублей 00 копеек</w:t>
            </w:r>
            <w:r>
              <w:rPr>
                <w:b/>
              </w:rPr>
              <w:t>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</w:t>
            </w:r>
            <w:r>
              <w:rPr/>
              <w:t xml:space="preserve">поставки товара, в том числе расходы на страхование, уплату налогов, сборов и других обязательных платежей. 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 xml:space="preserve">Сведения о начальных (максимальных) </w:t>
            </w:r>
            <w:r>
              <w:rPr>
                <w:b/>
                <w:u w:val="single"/>
              </w:rPr>
              <w:t>ценах за единицу</w:t>
            </w:r>
            <w:r>
              <w:rPr>
                <w:b/>
                <w:color w:val="000000"/>
                <w:u w:val="single"/>
              </w:rPr>
              <w:t xml:space="preserve"> Товара указаны в Приложении №7 Техническое задание.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0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0.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01 марта 2019 года до 15:00 11 марта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01 марта 2019 года до 15:00 11 марта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1.03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1.03.2019 года 15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2.03.2019 года 15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Shilling Ekaterina Sergeevna</cp:lastModifiedBy>
  <cp:lastPrinted>2016-09-09T09:35:00Z</cp:lastPrinted>
  <dcterms:modified xsi:type="dcterms:W3CDTF">2019-02-28T15:37:00Z</dcterms:modified>
  <cp:revision>70</cp:revision>
  <dc:subject/>
  <dc:title>ИЗВЕЩЕНИЕ</dc:title>
</cp:coreProperties>
</file>