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Приложение № 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ТЕХНИЧЕСКОЕ ЗАДА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4591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на поставку автомобильных жидкостей и смазочных материа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  <w:t>на поставку автомобильных жидкостей и смазочных материа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</w:t>
      </w:r>
      <w:r>
        <w:rPr>
          <w:rFonts w:cs="Times New Roman" w:ascii="Times New Roman" w:hAnsi="Times New Roman"/>
          <w:b/>
          <w:sz w:val="24"/>
        </w:rPr>
        <w:t>Техническим регламентом Таможенного союза ТР ТС 030/2012 «О требованиях к смазочным материалам, маслам и специальным жидкостям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овар должен быть новым, выпущенным не ранее 1-квартала 2019 года, поставляться в новой фирменной таре (бочки, опломбированные заводом-изгото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ая партия Товара должна сопровождать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Наименование и сведения о начальных (максимальных) ценах на Това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tbl>
      <w:tblPr>
        <w:tblW w:w="10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29"/>
        <w:gridCol w:w="851"/>
        <w:gridCol w:w="2267"/>
      </w:tblGrid>
      <w:tr>
        <w:trPr>
          <w:trHeight w:val="4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чальная (максимальная) цена за единицу Тов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руб. с НДС)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сол А-45 Т-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L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 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,99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ифриз Т-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L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RB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40 10 кг крас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6,11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ифриз Т-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L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ng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40 10 кг зеле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61,39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озная жидкость Т-С РосДот-4 455 г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5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азка антифрикционная многоцелевая Роснефть Литол-24 18 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58,53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ot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utbo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 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58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р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annol 2T Universal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62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gn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t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16,5 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379,89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volu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16,5 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846,18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volu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216,5 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4,64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гидравличе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drot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VL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6 216,5 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26,47</w:t>
            </w:r>
          </w:p>
        </w:tc>
      </w:tr>
      <w:tr>
        <w:trPr>
          <w:trHeight w:val="1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трансмиссион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net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po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 216,5 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62,67</w:t>
            </w:r>
          </w:p>
        </w:tc>
      </w:tr>
      <w:tr>
        <w:trPr>
          <w:trHeight w:val="2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volu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216,5 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491,28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мотор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sn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im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16,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76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клоомывающая жидк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у также включаются все расходы Исполнителя, производимые им в процессе поставки товара, в том числе все виды установленных налогов, таможенные и другие обязательные платежи, связанные с исполнением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Shilling Ekaterina Sergeevna</cp:lastModifiedBy>
  <cp:lastPrinted>2016-09-20T08:41:00Z</cp:lastPrinted>
  <dcterms:modified xsi:type="dcterms:W3CDTF">2019-02-27T13:2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