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58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7593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205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иборов учета электрической энергии (Меркурий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7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126"/>
              <w:gridCol w:w="1912"/>
              <w:gridCol w:w="1294"/>
              <w:gridCol w:w="871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овар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 xml:space="preserve">Счетчик электрической энергии трехфазный активно-реактивный многофункциональный серии «Меркурий </w:t>
                  </w:r>
                  <w:r>
                    <w:rPr>
                      <w:sz w:val="22"/>
                      <w:szCs w:val="22"/>
                      <w:lang w:val="en-US"/>
                    </w:rPr>
                    <w:t>ART</w:t>
                  </w:r>
                  <w:r>
                    <w:rPr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3х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57,7/100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7,5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0,5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/1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х230/400 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100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,0</w:t>
                  </w:r>
                  <w:r>
                    <w:rPr>
                      <w:rFonts w:cs="Times New Roman" w:ascii="Times New Roman" w:hAnsi="Times New Roman"/>
                    </w:rPr>
                    <w:t>/2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х230/400 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7,5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0,5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/1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Счетчик однофазный многотарифного учета активной электрической энергии и мощности серии «Меркурий»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230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60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д. 40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 348 700 (четыре миллиона триста сорок восемь тысяч семьсот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color w:val="000000"/>
                <w:lang w:eastAsia="en-US"/>
              </w:rPr>
              <w:t xml:space="preserve">указаны в </w:t>
            </w:r>
            <w:r>
              <w:rPr>
                <w:bCs/>
                <w:lang w:eastAsia="en-US"/>
              </w:rPr>
              <w:t>Приложении № 8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01 марта 2019 года до 10:00 11 марта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1 марта 2019 года до 10:00 11 марта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01.03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1.03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</w:t>
              <w:br/>
              <w:t>12.03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9-02-28T15:54:00Z</dcterms:modified>
  <cp:revision>70</cp:revision>
  <dc:subject/>
  <dc:title>ИЗВЕЩЕНИЕ</dc:title>
</cp:coreProperties>
</file>