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_» ________ 2019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ind w:firstLine="709"/>
        <w:rPr/>
      </w:pPr>
      <w:r>
        <w:rPr>
          <w:b/>
          <w:bCs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4"/>
          <w:szCs w:val="24"/>
        </w:rPr>
        <w:t>«Покупатель»</w:t>
      </w:r>
      <w:r>
        <w:rPr>
          <w:sz w:val="24"/>
          <w:szCs w:val="24"/>
        </w:rPr>
        <w:t xml:space="preserve">, с одной стороны, и _________________________________________________________________________, в лице ____________________________, действующей на основании ____________, именуемое в дальнейшем </w:t>
      </w:r>
      <w:r>
        <w:rPr>
          <w:b/>
          <w:bCs/>
          <w:sz w:val="24"/>
          <w:szCs w:val="24"/>
        </w:rPr>
        <w:t>«Поставщик»</w:t>
      </w:r>
      <w:r>
        <w:rPr>
          <w:sz w:val="24"/>
          <w:szCs w:val="24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1.1. Поставщик обязуется поставить, по Заявкам Покупателя (по форме согласно Приложения № 3), а Покупатель принять и оплатить комплекты оборудования для учета электроэнергии приборами, устанавливаемыми в ВРУ 0,4 кВ ТП, РП (далее «Товар»), в полном соответствии с техническими характеристиками Товара (Приложение № 1), являющимися неотъемлемой частью договора, в количестве, ассортименте и по цене, указанным в Спецификации (Приложение № 2), являющейся неотъемлемой частью настоящего Договора.</w:t>
      </w:r>
    </w:p>
    <w:p>
      <w:pPr>
        <w:pStyle w:val="Standard"/>
        <w:ind w:right="-224" w:firstLine="709"/>
        <w:jc w:val="both"/>
        <w:rPr>
          <w:rFonts w:ascii="Times New Roman" w:hAnsi="Times New Roman" w:eastAsia="Arial" w:cs="Times New Roman"/>
          <w:spacing w:val="-9"/>
          <w:w w:val="102"/>
          <w:sz w:val="24"/>
          <w:szCs w:val="24"/>
          <w:shd w:fill="FFFFFF" w:val="clear"/>
          <w:lang w:val="zxx"/>
        </w:rPr>
      </w:pP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1.2. Настоящий договор заключен Покупателем на основании Протокола __________________________________________________________________________ в соответствии с Федеральным законом от 18 июля 2011 года № 223-ФЗ «О 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 xml:space="preserve">№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>19/18 от 27 декабря 2018 года)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УСЛОВИЯ ПОСТАВКИ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 Заявка должна содержать информацию о количестве, ассортименте, сроке поставки, месте поставки Товара стоимости и других условия. Заявка должна быть направлена на телефонный номер ___________ (для факсимильного заказа) или на электронную почту: ________________________________________________. 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Стороны признают действительными Заявки, полученные посредством телеграфной и факсимильной связи при условии, что они были направлены на телефонный номер: _______________ (для факсимильного заказа), электронной связи, при условии, что они были направлены на электронную почту: ___________________ или переданы Поставщику лично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авке Товара Поставщик передает Покупателю все необходимые документы (сертификаты соответствия, эксплуатационные документы). Если законодательством РФ или договором не предусмотрено иного, то необходимые документы передаются Покупателю в момент поставки первой партии Товара. Если условием для выпуска в обращение определенного вида Товара является обязанность производителя представлять сертификаты соответствия, эксплуатационные документы для каждой партии данного вида Товара, то Поставщик обязан представлять соответствующие документы при каждой поставке данного вида Товара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овар должен быть новым, не бывшим ранее в эксплуатации, не использованным повторно, не восстановленным. Маркировка и упаковка Товара должны соответствовать требованиям, предъявляемым для данного вида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целях защиты жизни и здоровья человека, имущества, а также предупреждения действий, вводящих в заблуждение Покупателя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04/2011 «</w:t>
      </w:r>
      <w:r>
        <w:rPr>
          <w:bCs/>
          <w:sz w:val="24"/>
          <w:szCs w:val="24"/>
        </w:rPr>
        <w:t>О безопасности низковольтного оборудования</w:t>
      </w:r>
      <w:r>
        <w:rPr>
          <w:sz w:val="24"/>
          <w:szCs w:val="24"/>
        </w:rPr>
        <w:t>» и Технического регламента Таможенного союза ТР ТС 020/2011 «</w:t>
      </w:r>
      <w:r>
        <w:rPr>
          <w:bCs/>
          <w:sz w:val="24"/>
          <w:szCs w:val="24"/>
        </w:rPr>
        <w:t>Электромагнитная совместимость технических средств»</w:t>
      </w:r>
      <w:r>
        <w:rPr>
          <w:sz w:val="24"/>
          <w:szCs w:val="24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В соответствии с Федеральным законом от 27.12.2002 года № 184-ФЗ «О техническом регулировании» и Федеральным законом от 26.06.2008 года № 102-ФЗ «Об обеспечении единства измерений» Товар должен иметь документально оформленное в установленном порядке решение об утверждении типа средств измерений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Дата первичной поверки счетчика должна быть не раньше предыдущего квартала с даты поставки товара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несет ответственность за любые потери и/или повреждения Товара, связанные с неправильной упаковкой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Датой поставки считается дата приемки Товара, указанная в накладной, формы ТОРГ-12.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-12 доверенным лицом при приемке Това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ИЕМКА ТОВА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 Стоимость Товара по настоящему Договору определена согласно Спецификации на Товар (Приложение № 2) и составляет ________________, </w:t>
        <w:br/>
        <w:t>в том числе НДС 20 % - 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Для лиц, которые освобождены от уплаты НДС пункт договора 4.1 изложен в следующей реда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«Стоимость Товара по настоящему договору определена согласно Спецификации на Товар (Приложение № 2) и составляет ___________________________________, без НДС.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</w:t>
      </w:r>
      <w:r>
        <w:rPr>
          <w:sz w:val="24"/>
          <w:szCs w:val="24"/>
          <w:lang w:bidi="zxx"/>
        </w:rPr>
        <w:t>.2. Покупатель оплачивает 100 % оплаты партии Товара в течение 20 (двадцати) банковских дней с момента поставки соответствующей партии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sz w:val="24"/>
          <w:szCs w:val="24"/>
          <w:lang w:bidi="zxx"/>
        </w:rPr>
        <w:t>Расчеты в форме предварительной оплаты, аванса, отсрочки оплаты в рамках настоящего Договора не являются коммерческим кредитом в смысле статьи 823 ГК РФ.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Гарантийный срок на Товар устанавливается изготовителем Товара, и указывается в сопроводительных документах на единицу Товара. </w:t>
      </w:r>
    </w:p>
    <w:p>
      <w:pPr>
        <w:pStyle w:val="Style20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1. Претензии по качеству поставленного Товара могут быть предъявлены Покупателем в течение всего гарантийного срок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4"/>
          <w:szCs w:val="24"/>
        </w:rPr>
        <w:t xml:space="preserve">Поставщика обязателен, </w:t>
      </w:r>
      <w:r>
        <w:rPr>
          <w:sz w:val="24"/>
          <w:szCs w:val="24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3.Н</w:t>
      </w:r>
      <w:r>
        <w:rPr>
          <w:color w:val="000000"/>
          <w:sz w:val="24"/>
          <w:szCs w:val="24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1.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рабочих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5.4. В случае поставки Товара, не соответствующего заказанному количеству, или качеству, </w:t>
      </w:r>
      <w:r>
        <w:rPr>
          <w:sz w:val="24"/>
          <w:szCs w:val="24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. СРОК ДЕЙСТВИЯ, УСЛОВИЯ И ПОРЯДОК ВНЕСЕНИЯ ИЗМЕНЕНИЙ И РАСТОРЖЕНИЕ ДОГОВОРА </w:t>
      </w:r>
    </w:p>
    <w:p>
      <w:pPr>
        <w:pStyle w:val="1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8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ий Договор вступает в силу с момента его подписания Сторонами и действует до 31 декабря 2019 года, в части финансовых обязательств – до полного исполнения Сторонами взятых на себя обязательств по Договору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2. </w:t>
      </w:r>
      <w:r>
        <w:rPr>
          <w:color w:val="000000"/>
          <w:sz w:val="24"/>
          <w:szCs w:val="24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Условия расторжения Договора:</w:t>
      </w:r>
    </w:p>
    <w:p>
      <w:pPr>
        <w:pStyle w:val="Normal"/>
        <w:widowControl w:val="false"/>
        <w:suppressAutoHyphens w:val="false"/>
        <w:autoSpaceDE w:val="false"/>
        <w:ind w:left="1080" w:hanging="0"/>
        <w:jc w:val="both"/>
        <w:rPr/>
      </w:pPr>
      <w:r>
        <w:rPr>
          <w:color w:val="000000"/>
          <w:sz w:val="24"/>
          <w:szCs w:val="24"/>
        </w:rPr>
        <w:t>8.3.1. Основаниями для одностороннего расторжения договора могут быть (в том числе, но не исключительно)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/>
      </w:pPr>
      <w:r>
        <w:rPr>
          <w:color w:val="000000"/>
          <w:sz w:val="24"/>
          <w:szCs w:val="24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ки Товара, не соответствующего условиям настоящего договора, по качеству, количеству, ассортименту и комплектности;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недостоверности сведений, содержащихся в документах, представленных Поставщиком в составе Заявки на участие в запросе цен в электронной форме, по результатам которого заключен настоящий договор;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(банкротом) и об открытии конкурсного производства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. 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 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становление факта наличия сведений об участнике закупки в реестре недобросовестных поставщиков, предусмотренном Федеральным законом 223-ФЗ и в реестре недобросовестных поставщиков, предусмотренном Федеральным законом № 44-ФЗ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3.4. Договор может быть расторгнут Покупателем в случаях, предусмотренных подпунктом 8.3.1. настоящего Договора. Покупатель уведомляет Поставщика </w:t>
        <w:br/>
        <w:t>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Порядок расторжения Договора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4.2. В течение 10 (дес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spacing w:val="-2"/>
          <w:w w:val="102"/>
          <w:sz w:val="24"/>
          <w:szCs w:val="24"/>
        </w:rPr>
        <w:t xml:space="preserve">8.4.3. </w:t>
      </w:r>
      <w:r>
        <w:rPr>
          <w:sz w:val="24"/>
          <w:szCs w:val="24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4"/>
          <w:szCs w:val="24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ПОРЯДОК РАЗРЕШЕНИЯ СПОР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ПРОЧИЕ ПОЛОЖ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5. Все приложения, указанные в настоящем договоре, являются его неотъемлемой часть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1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Техническое задание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2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ецификация на Товар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Приложение № 3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Заявка на партию Това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</w:tr>
      <w:tr>
        <w:trPr>
          <w:trHeight w:val="220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06283 КПП 645401001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992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915"/>
        <w:rPr/>
      </w:pPr>
      <w:r>
        <w:rPr>
          <w:b/>
          <w:bCs/>
          <w:sz w:val="24"/>
          <w:szCs w:val="24"/>
        </w:rPr>
        <w:t>Приложение № 1 к договору поставки</w:t>
      </w:r>
    </w:p>
    <w:p>
      <w:pPr>
        <w:pStyle w:val="Normal"/>
        <w:ind w:firstLine="10915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_2019 года</w:t>
      </w:r>
    </w:p>
    <w:p>
      <w:pPr>
        <w:pStyle w:val="Normal"/>
        <w:ind w:firstLine="538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ЕХНИЧЕСКОЕ ЗАДАНИЕ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на поставку приборов учета электрической энергии (Меркурий)</w:t>
      </w:r>
    </w:p>
    <w:p>
      <w:pPr>
        <w:pStyle w:val="Normal"/>
        <w:suppressAutoHyphens w:val="false"/>
        <w:ind w:firstLine="742"/>
        <w:jc w:val="center"/>
        <w:rPr>
          <w:rFonts w:eastAsia="Calibri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eastAsia="Calibri"/>
          <w:b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pacing w:val="-2"/>
          <w:w w:val="102"/>
          <w:sz w:val="24"/>
          <w:szCs w:val="24"/>
          <w:lang w:eastAsia="en-US"/>
        </w:rPr>
        <w:t>Закупаемый Покупателем Товар планируется использовать для расширения существующей автоматической системы сбора данных, установленной в трансформаторных подстанциях ВРУ 0,4 кВ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pacing w:val="-2"/>
          <w:w w:val="102"/>
          <w:sz w:val="24"/>
          <w:szCs w:val="24"/>
          <w:lang w:eastAsia="en-US"/>
        </w:rPr>
        <w:t>Указание</w:t>
      </w:r>
      <w:r>
        <w:rPr>
          <w:rFonts w:eastAsia="Calibri"/>
          <w:spacing w:val="-2"/>
          <w:w w:val="102"/>
          <w:sz w:val="24"/>
          <w:szCs w:val="24"/>
          <w:lang w:eastAsia="en-US"/>
        </w:rPr>
        <w:t xml:space="preserve"> товарных знаков комплектов оборудования для учета электроэнергии приборами, устанавливаемых в ВРУ 0,4 кВ ТП, РП в извещении и документации по запросу цен в электронной форме связано с необходимостью соблюдения совместимости вновь устанавливаемых приборов учёта с программным обеспечением «АИИС (АСКУЭ) Меркурий-Энергоучет», «Конфигуратор М230», а так же устройствами коммуникации Меркурий 220, Меркурий 221, Меркурий 228, Меркурий 251.</w:t>
      </w:r>
      <w:r>
        <w:rPr>
          <w:rFonts w:eastAsia="Calibri"/>
          <w:b/>
          <w:bCs/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sz w:val="24"/>
          <w:szCs w:val="24"/>
          <w:u w:val="single"/>
          <w:lang w:eastAsia="en-US"/>
        </w:rPr>
      </w:pPr>
      <w:r>
        <w:rPr>
          <w:b/>
          <w:color w:val="000000"/>
          <w:sz w:val="24"/>
          <w:szCs w:val="24"/>
          <w:u w:val="single"/>
          <w:lang w:eastAsia="en-US"/>
        </w:rPr>
        <w:t>Общие Требования и требования к упаковке Товара:</w:t>
      </w:r>
    </w:p>
    <w:p>
      <w:pPr>
        <w:pStyle w:val="Normal"/>
        <w:suppressAutoHyphens w:val="false"/>
        <w:ind w:firstLine="742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Товар должен быть новым, не бывшим в эксплуатации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</w:r>
    </w:p>
    <w:p>
      <w:pPr>
        <w:pStyle w:val="Normal"/>
        <w:suppressAutoHyphens w:val="false"/>
        <w:ind w:firstLine="74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та первичной поверки Товара должна быть не раньше предыдущего квартала с даты поставки Товара.</w:t>
      </w:r>
    </w:p>
    <w:p>
      <w:pPr>
        <w:pStyle w:val="Normal"/>
        <w:suppressAutoHyphens w:val="false"/>
        <w:ind w:firstLine="742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ind w:firstLine="742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ind w:firstLine="742"/>
        <w:jc w:val="center"/>
        <w:rPr>
          <w:b/>
          <w:b/>
          <w:color w:val="000000"/>
          <w:sz w:val="24"/>
          <w:szCs w:val="24"/>
          <w:u w:val="single"/>
          <w:lang w:eastAsia="en-US"/>
        </w:rPr>
      </w:pPr>
      <w:r>
        <w:rPr>
          <w:b/>
          <w:color w:val="000000"/>
          <w:sz w:val="24"/>
          <w:szCs w:val="24"/>
          <w:u w:val="single"/>
          <w:lang w:eastAsia="en-US"/>
        </w:rPr>
        <w:t>Соответствие Товара требованиям нормативной документации:</w:t>
      </w:r>
    </w:p>
    <w:p>
      <w:pPr>
        <w:pStyle w:val="Normal"/>
        <w:suppressAutoHyphens w:val="false"/>
        <w:ind w:firstLine="742"/>
        <w:jc w:val="both"/>
        <w:rPr/>
      </w:pPr>
      <w:r>
        <w:rPr>
          <w:color w:val="000000"/>
          <w:sz w:val="24"/>
          <w:szCs w:val="24"/>
          <w:lang w:eastAsia="en-US"/>
        </w:rPr>
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</w:r>
      <w:hyperlink r:id="rId3">
        <w:r>
          <w:rPr>
            <w:rStyle w:val="InternetLink"/>
            <w:color w:val="000000"/>
            <w:sz w:val="24"/>
            <w:szCs w:val="24"/>
            <w:lang w:eastAsia="en-US"/>
          </w:rPr>
          <w:t>Федерального закона от 22.07.2008 года № 123-ФЗ «Технический регламент о требованиях пожарной безопасности</w:t>
        </w:r>
      </w:hyperlink>
      <w:r>
        <w:rPr>
          <w:color w:val="000000"/>
          <w:sz w:val="24"/>
          <w:szCs w:val="24"/>
          <w:lang w:eastAsia="en-US"/>
        </w:rPr>
        <w:t>» (далее – 123 ФЗ).</w:t>
      </w:r>
    </w:p>
    <w:p>
      <w:pPr>
        <w:pStyle w:val="Normal"/>
        <w:suppressAutoHyphens w:val="false"/>
        <w:ind w:firstLine="742"/>
        <w:jc w:val="both"/>
        <w:rPr/>
      </w:pPr>
      <w:r>
        <w:rPr>
          <w:color w:val="000000"/>
          <w:sz w:val="24"/>
          <w:szCs w:val="24"/>
          <w:lang w:eastAsia="en-US"/>
        </w:rPr>
        <w:t xml:space="preserve"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Товар должен соответствовать требованиям </w:t>
      </w:r>
      <w:r>
        <w:rPr>
          <w:sz w:val="24"/>
          <w:szCs w:val="24"/>
          <w:lang w:eastAsia="en-US"/>
        </w:rPr>
        <w:t>Технического регламента Таможенного союза ТР ТС 004/2011 «</w:t>
      </w:r>
      <w:r>
        <w:rPr>
          <w:bCs/>
          <w:sz w:val="24"/>
          <w:szCs w:val="24"/>
          <w:lang w:eastAsia="en-US"/>
        </w:rPr>
        <w:t>О безопасности низковольтного оборудования</w:t>
      </w:r>
      <w:r>
        <w:rPr>
          <w:sz w:val="24"/>
          <w:szCs w:val="24"/>
          <w:lang w:eastAsia="en-US"/>
        </w:rPr>
        <w:t>» и Технического регламента Таможенного союза ТР ТС 020/2011</w:t>
      </w:r>
      <w:r>
        <w:rPr>
          <w:color w:val="000000"/>
          <w:sz w:val="24"/>
          <w:szCs w:val="24"/>
        </w:rPr>
        <w:t xml:space="preserve"> «</w:t>
      </w:r>
      <w:r>
        <w:rPr>
          <w:bCs/>
          <w:sz w:val="24"/>
          <w:szCs w:val="24"/>
          <w:lang w:eastAsia="en-US"/>
        </w:rPr>
        <w:t>Электромагнитная совместимость технических средств»</w:t>
      </w:r>
      <w:r>
        <w:rPr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ind w:firstLine="74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 также соответствовать требованиям:</w:t>
      </w:r>
    </w:p>
    <w:p>
      <w:pPr>
        <w:pStyle w:val="Normal"/>
        <w:suppressAutoHyphens w:val="false"/>
        <w:ind w:firstLine="74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ГОСТ 31818.11-2012 – Счетчики электрической энергии;</w:t>
      </w:r>
    </w:p>
    <w:p>
      <w:pPr>
        <w:pStyle w:val="Normal"/>
        <w:suppressAutoHyphens w:val="false"/>
        <w:ind w:firstLine="74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ГОСТ 31819.21-2012 – Статические счетчики активной энергии классов точности 1 и 2;</w:t>
      </w:r>
    </w:p>
    <w:p>
      <w:pPr>
        <w:pStyle w:val="Normal"/>
        <w:suppressAutoHyphens w:val="false"/>
        <w:ind w:firstLine="742"/>
        <w:jc w:val="both"/>
        <w:rPr/>
      </w:pPr>
      <w:r>
        <w:rPr>
          <w:sz w:val="24"/>
          <w:szCs w:val="24"/>
          <w:lang w:eastAsia="en-US"/>
        </w:rPr>
        <w:t>- ГОСТ 31819.22-2012 – Статические счетчики активной энергии классов точности 0.2</w:t>
      </w:r>
      <w:r>
        <w:rPr>
          <w:sz w:val="24"/>
          <w:szCs w:val="24"/>
          <w:lang w:val="en-US" w:eastAsia="en-US"/>
        </w:rPr>
        <w:t>S</w:t>
      </w:r>
      <w:r>
        <w:rPr>
          <w:sz w:val="24"/>
          <w:szCs w:val="24"/>
          <w:lang w:eastAsia="en-US"/>
        </w:rPr>
        <w:t xml:space="preserve"> и 0.5</w:t>
      </w:r>
      <w:r>
        <w:rPr>
          <w:sz w:val="24"/>
          <w:szCs w:val="24"/>
          <w:lang w:val="en-US" w:eastAsia="en-US"/>
        </w:rPr>
        <w:t>S</w:t>
      </w:r>
      <w:r>
        <w:rPr>
          <w:sz w:val="24"/>
          <w:szCs w:val="24"/>
          <w:lang w:eastAsia="en-US"/>
        </w:rPr>
        <w:t>;</w:t>
      </w:r>
    </w:p>
    <w:p>
      <w:pPr>
        <w:pStyle w:val="Normal"/>
        <w:suppressAutoHyphens w:val="false"/>
        <w:ind w:firstLine="74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ГОСТ 31819.23-2012 – Счетчики статические реактивной энергии.</w:t>
      </w:r>
    </w:p>
    <w:p>
      <w:pPr>
        <w:pStyle w:val="Normal"/>
        <w:suppressAutoHyphens w:val="false"/>
        <w:ind w:firstLine="74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ind w:firstLine="74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оответствии с Федеральным законом от 27.12.2002 года № 184-ФЗ «О техническом регулировании» и Федеральным законом от 26.06.2008 года № 102-ФЗ «Об обеспечении единства измерений» Товар должен иметь документально оформленное в установленном порядке решение об утверждении типа средств измерений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sz w:val="24"/>
          <w:szCs w:val="24"/>
          <w:u w:val="single"/>
          <w:lang w:eastAsia="en-US"/>
        </w:rPr>
      </w:pPr>
      <w:r>
        <w:rPr>
          <w:b/>
          <w:color w:val="000000"/>
          <w:sz w:val="24"/>
          <w:szCs w:val="24"/>
          <w:u w:val="single"/>
          <w:lang w:eastAsia="en-US"/>
        </w:rPr>
        <w:t>Перечень требований к безопасности, техническим, функциональным характеристикам, потребительским свойствам Товара, начальные (максимальные) цены за единицу Товара:</w:t>
      </w:r>
    </w:p>
    <w:p>
      <w:pPr>
        <w:pStyle w:val="Normal"/>
        <w:suppressAutoHyphens w:val="false"/>
        <w:autoSpaceDE w:val="false"/>
        <w:jc w:val="both"/>
        <w:rPr>
          <w:b/>
          <w:b/>
          <w:strike/>
          <w:color w:val="000000"/>
          <w:sz w:val="24"/>
          <w:szCs w:val="24"/>
          <w:u w:val="single"/>
          <w:lang w:eastAsia="en-US"/>
        </w:rPr>
      </w:pPr>
      <w:r>
        <w:rPr>
          <w:b/>
          <w:strike/>
          <w:color w:val="000000"/>
          <w:sz w:val="24"/>
          <w:szCs w:val="24"/>
          <w:u w:val="single"/>
          <w:lang w:eastAsia="en-US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029"/>
        <w:gridCol w:w="1559"/>
        <w:gridCol w:w="8221"/>
        <w:gridCol w:w="1418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вара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34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ехнические характери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-во, шт.</w:t>
            </w:r>
          </w:p>
        </w:tc>
      </w:tr>
      <w:tr>
        <w:trPr>
          <w:trHeight w:val="895" w:hRule="exac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2E74B5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E74B5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2E74B5"/>
                <w:sz w:val="22"/>
                <w:szCs w:val="22"/>
                <w:lang w:eastAsia="en-US"/>
              </w:rPr>
              <w:t xml:space="preserve">Счетчик электрической энергии трехфазный активно-реактивный многофункциональный серии «Меркурий </w:t>
            </w:r>
            <w:r>
              <w:rPr>
                <w:rFonts w:eastAsia="Calibri"/>
                <w:color w:val="2E74B5"/>
                <w:sz w:val="22"/>
                <w:szCs w:val="22"/>
                <w:lang w:val="en-US" w:eastAsia="en-US"/>
              </w:rPr>
              <w:t>ART</w:t>
            </w:r>
            <w:r>
              <w:rPr>
                <w:rFonts w:eastAsia="Calibri"/>
                <w:color w:val="2E74B5"/>
                <w:sz w:val="22"/>
                <w:szCs w:val="22"/>
                <w:lang w:eastAsia="en-US"/>
              </w:rPr>
              <w:t>», имеет профиля мощности, журнала показателей качества электроэнергии, цифровым интерфейсом передачи данных (</w:t>
            </w:r>
            <w:r>
              <w:rPr>
                <w:rFonts w:eastAsia="Calibri"/>
                <w:color w:val="2E74B5"/>
                <w:sz w:val="22"/>
                <w:szCs w:val="22"/>
                <w:lang w:val="en-US" w:eastAsia="en-US"/>
              </w:rPr>
              <w:t>RS</w:t>
            </w:r>
            <w:r>
              <w:rPr>
                <w:rFonts w:eastAsia="Calibri"/>
                <w:color w:val="2E74B5"/>
                <w:sz w:val="22"/>
                <w:szCs w:val="22"/>
                <w:lang w:eastAsia="en-US"/>
              </w:rPr>
              <w:t>-485 и/или инфракрасным порт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  <w:t>Рабочие напряже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color w:val="2E74B5"/>
                <w:sz w:val="22"/>
                <w:szCs w:val="22"/>
              </w:rPr>
              <w:t>3х</w:t>
            </w:r>
            <w:r>
              <w:rPr>
                <w:b/>
                <w:color w:val="2E74B5"/>
                <w:sz w:val="22"/>
                <w:szCs w:val="22"/>
                <w:lang w:val="en-US"/>
              </w:rPr>
              <w:t xml:space="preserve">57,7/100 </w:t>
            </w:r>
            <w:r>
              <w:rPr>
                <w:b/>
                <w:color w:val="2E74B5"/>
                <w:sz w:val="22"/>
                <w:szCs w:val="22"/>
              </w:rPr>
              <w:t>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  <w:t>20</w:t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color w:val="2E74B5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2E74B5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  <w:t>Рабочие ток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  <w:t>5 (7,5) 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</w:r>
          </w:p>
        </w:tc>
      </w:tr>
      <w:tr>
        <w:trPr>
          <w:trHeight w:val="656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  <w:t>Класс точност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color w:val="2E74B5"/>
                <w:sz w:val="22"/>
                <w:szCs w:val="22"/>
              </w:rPr>
              <w:t>0,5</w:t>
            </w:r>
            <w:r>
              <w:rPr>
                <w:b/>
                <w:color w:val="2E74B5"/>
                <w:sz w:val="22"/>
                <w:szCs w:val="22"/>
                <w:lang w:val="en-US"/>
              </w:rPr>
              <w:t>S</w:t>
            </w:r>
            <w:r>
              <w:rPr>
                <w:b/>
                <w:color w:val="2E74B5"/>
                <w:sz w:val="22"/>
                <w:szCs w:val="22"/>
              </w:rPr>
              <w:t>/1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  <w:t>Рабочие напряже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  <w:t>3х230/400 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  <w:t>90</w:t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color w:val="2E74B5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2E74B5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  <w:t>Рабочие ток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  <w:t>5 (100) 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</w:r>
          </w:p>
        </w:tc>
      </w:tr>
      <w:tr>
        <w:trPr>
          <w:trHeight w:val="563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  <w:t>Класс точност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color w:val="2E74B5"/>
                <w:sz w:val="22"/>
                <w:szCs w:val="22"/>
                <w:lang w:val="en-US"/>
              </w:rPr>
              <w:t>1,0</w:t>
            </w:r>
            <w:r>
              <w:rPr>
                <w:b/>
                <w:color w:val="2E74B5"/>
                <w:sz w:val="22"/>
                <w:szCs w:val="22"/>
              </w:rPr>
              <w:t>/2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  <w:t>Рабочие напряже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  <w:t>3х230/400 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  <w:t>700</w:t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color w:val="2E74B5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2E74B5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  <w:t>Рабочие ток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  <w:t>5 (7,5) 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</w:r>
          </w:p>
        </w:tc>
      </w:tr>
      <w:tr>
        <w:trPr>
          <w:trHeight w:val="556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2E74B5"/>
                <w:sz w:val="22"/>
                <w:szCs w:val="22"/>
              </w:rPr>
            </w:pPr>
            <w:r>
              <w:rPr>
                <w:b/>
                <w:color w:val="2E74B5"/>
                <w:sz w:val="22"/>
                <w:szCs w:val="22"/>
              </w:rPr>
              <w:t>Класс точност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2E74B5"/>
                <w:sz w:val="22"/>
                <w:szCs w:val="22"/>
                <w:lang w:val="en-US"/>
              </w:rPr>
            </w:pPr>
            <w:r>
              <w:rPr>
                <w:b/>
                <w:color w:val="2E74B5"/>
                <w:sz w:val="22"/>
                <w:szCs w:val="22"/>
              </w:rPr>
              <w:t>0,5</w:t>
            </w:r>
            <w:r>
              <w:rPr>
                <w:b/>
                <w:color w:val="2E74B5"/>
                <w:sz w:val="22"/>
                <w:szCs w:val="22"/>
                <w:lang w:val="en-US"/>
              </w:rPr>
              <w:t>S</w:t>
            </w:r>
            <w:r>
              <w:rPr>
                <w:b/>
                <w:color w:val="2E74B5"/>
                <w:sz w:val="22"/>
                <w:szCs w:val="22"/>
              </w:rPr>
              <w:t>/1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2E74B5"/>
                <w:sz w:val="22"/>
                <w:szCs w:val="22"/>
                <w:lang w:val="en-US"/>
              </w:rPr>
            </w:pPr>
            <w:r>
              <w:rPr>
                <w:b/>
                <w:color w:val="2E74B5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частота сет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Г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счетч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по наибольшей выступающей ч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не более 74 м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– не более 170 м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с клеммной крышкой не более – 258 м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без клеммной крышки не более – 209 м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ция работоспособного состоя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арифов, не мене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ё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нутреннего тарификатор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 Количество тарифных зон в сутках 16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ые функци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личие журнала показателей качества электроэнергии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Наличие электронных пломб на вскрытие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личие у приборов гальванически развязанных импульсных выходов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Счетчики работают в сторону увеличения показаний при любом нарушении фазировки подключения токовых цепей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втоматическая самодиагностика с индикацией ошибок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токол передачи данных является открытым и его описание может быть предоставлено заинтересованным организациям по запросу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сонализация приборов учета (выполненное в заводских условиях и защищенное от стирания и удаления обозначение принадлежности приборов  ЗАО «СПГЭС»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ы основной абсолютной погрешности хода часов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Точность хода часов при нормальной температуре (20±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С) не должна превышать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 0,5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/сут. Точность хода часов при отключенном питании и в рабочем диапазоне температур не должна превышать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> 5 с/сут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цифровых интерфейсов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Наличие цифровых интерфейсов, обеспечивающее считывание внешним компьютером через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 xml:space="preserve">-485, </w:t>
            </w:r>
            <w:r>
              <w:rPr>
                <w:sz w:val="22"/>
                <w:szCs w:val="22"/>
                <w:lang w:val="en-US"/>
              </w:rPr>
              <w:t>IrDA</w:t>
            </w:r>
            <w:r>
              <w:rPr>
                <w:sz w:val="22"/>
                <w:szCs w:val="22"/>
              </w:rPr>
              <w:t xml:space="preserve">, инфракрасный порт или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>-модем до 16 тарифных интервалов в сутки с шагом установки не менее 1 ми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профиля мощност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Наличие профиля мощности, обеспечивающее считывание внешним компьютером через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 xml:space="preserve">-485, </w:t>
            </w:r>
            <w:r>
              <w:rPr>
                <w:sz w:val="22"/>
                <w:szCs w:val="22"/>
                <w:lang w:val="en-US"/>
              </w:rPr>
              <w:t>IrDA</w:t>
            </w:r>
            <w:r>
              <w:rPr>
                <w:sz w:val="22"/>
                <w:szCs w:val="22"/>
              </w:rPr>
              <w:t xml:space="preserve">, инфракрасный порт или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>-модем параметров журнала событий, включая длительности периода интегрирования, признака неполного среза (счетчик включался или выключался в период интегрирования), разрешения/запрета обнуления памяти при инициализации массива памяти средних мощностей, профиля активной мощности в обычном и ускоренном режиме чтения, местоположение счетчика, температурного диапазона эксплуатации, режима импульсных выходов (основной/поверочный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от -40 до +5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 ле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службы, не менее, мес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чётчик должен обеспечивать программирование от внешнего компьютера через цифровой интерфейс следующих параметров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ов обмена по интерфейсу: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/>
            </w:pPr>
            <w:r>
              <w:rPr>
                <w:sz w:val="22"/>
                <w:szCs w:val="22"/>
              </w:rPr>
              <w:t>скорости обмена по интерфейсу  (300, 600, 1200, 2400, 4800, 9600) бит/с (для счётчиков с интерфейсом «</w:t>
            </w:r>
            <w:r>
              <w:rPr>
                <w:sz w:val="22"/>
                <w:szCs w:val="22"/>
                <w:lang w:val="en-US"/>
              </w:rPr>
              <w:t>IrDA</w:t>
            </w:r>
            <w:r>
              <w:rPr>
                <w:sz w:val="22"/>
                <w:szCs w:val="22"/>
              </w:rPr>
              <w:t>» скорость обмена 9600 бит/с)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/>
            </w:pPr>
            <w:r>
              <w:rPr>
                <w:sz w:val="22"/>
                <w:szCs w:val="22"/>
              </w:rPr>
              <w:t>контроля чётности/нечётности (нет, нечётность, чётность) (для счётчиков с интерфейсом «</w:t>
            </w:r>
            <w:r>
              <w:rPr>
                <w:sz w:val="22"/>
                <w:szCs w:val="22"/>
                <w:lang w:val="en-US"/>
              </w:rPr>
              <w:t>IrDA</w:t>
            </w:r>
            <w:r>
              <w:rPr>
                <w:sz w:val="22"/>
                <w:szCs w:val="22"/>
              </w:rPr>
              <w:t>»  - контроль нечётности, 1 стоп-бит)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/>
            </w:pPr>
            <w:r>
              <w:rPr>
                <w:sz w:val="22"/>
                <w:szCs w:val="22"/>
              </w:rPr>
              <w:t>множителя длительности системного тайм-аута (1..255) (для счётчиков с интерфейсом «</w:t>
            </w:r>
            <w:r>
              <w:rPr>
                <w:sz w:val="22"/>
                <w:szCs w:val="22"/>
                <w:lang w:val="en-US"/>
              </w:rPr>
              <w:t>IrDA</w:t>
            </w:r>
            <w:r>
              <w:rPr>
                <w:sz w:val="22"/>
                <w:szCs w:val="22"/>
              </w:rPr>
              <w:t>»  - стандартный тайм-аут, множитель тайм-аута равен 1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ы паролей первого (потребителя энергии) и второго (продавца энергии) уровня доступа к данным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 параметров счётчика (на уровне 2):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го адреса (на уровне доступа 1 и 2)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я (на уровне доступа 2)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коэффициента трансформации по напряжению и току,  (без изменения метрологических характеристик счетчика, на уровне доступа 2)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ов импульсных выходов (на уровне доступа 2)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го времени и даты (на уровне доступа 2):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овещательная команда установки текущего времени и дат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тарифного расписания (на уровне доступа 2)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-х тарифов,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ьно на каждый день недели и праздничные дни каждого месяца года (максимальное число праздничных дней в невисокосном году - 365 дней, в високосном - 366)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тарифных интервалов в сутк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установки тарифного расписания (не менее 1 мин.)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чётчика в однотарифный или многотарифный режим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разрешения/запрета автоматического перехода сезонного времени и параметров времени перехода с «летнего» времени на «зимнее», с «зимнего» времени на «летнее»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righ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я недели (последней) месяц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righ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а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righ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параметров при сохранении профиля мощности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righ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периода интегрирования (1…45 мин., шаг установки - 1 мин., ёмкость памяти - 85 суток при длительности периода интегрирования - 30 минут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right="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я/запрета обнуления памяти при инициализации массива памяти средних мощностей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ов индикации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а индикации (1..255 секунд)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индикации показаний потреблённой энергии по текущему тарифу (5..255 секунд) в автоматическом режиме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индикации показаний потреблённой энергии по нетекущему тарифу (5…255 секунд) в автоматическом режиме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тайм-аута (5…255 секунд) при возврате из ручного в автоматический режим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перечня индицируемых показаний потреблённой энергии (по сумме тарифов, тариф 1, тариф 2, тариф 3, тариф 4) раздельно для активной и реактивной энергии при автоматическом режиме смены параметров,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перечня индицируемых показаний потреблённой энергии (по сумме тарифов, тариф 1, тариф 2, тариф 3, тариф 4) раздельно для активной и реактивной энергии при ручном режиме смены параметр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ов контроля за превышением установленных лимитов активной мощности и энергии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я/запрета контроля за превышением установленного лимита активной мощност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я/запрета контроля за превышением установленного лимита активной энерг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установленного лимита мощност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й установленного лимита энергии отдельно для каждого из четырёх тариф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ы управления нагрузки импульсным выход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" w:leader="none"/>
                <w:tab w:val="left" w:pos="18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я/выключения нагрузки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нонаправленный счётчик должен обеспечивать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итывание признака суммирования фаз «по модулю» для предотвращения возможности хищения электроэнергии при нарушении фазировки  подключения токовых цепей счётчик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чётчик должен обеспечивать считывание внешним компьютером через цифровой интерфейс следующих параметров и данных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тённой активной и реактивной энергии прямого направления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данные о накопленной энергии: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аждому из 4 тарифов и сумму по тарифам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от сброса показаний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екущие сутки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текущих суток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редыдущие сутки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предыдущих суток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екущий месяц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текущего месяца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ый из предыдущих 11 месяцев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начало каждого из предыдущих 11 месяцев; 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екущий год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текущего года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редыдущий год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предыдущего год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параметров встроенных часов счётчика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х времени и дат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а сезонного времени (зима/лето)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я/запрета автоматического перехода сезонного времени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перехода на «летнее» и «зимнее» время при автоматической установке сезонного времени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181" w:leader="none"/>
                <w:tab w:val="left" w:pos="464" w:leader="none"/>
                <w:tab w:val="left" w:pos="1211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параметров тарификатора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а тарификатора (однотарифный/многотарифный)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текущего тариф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ного расписа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я праздничных дне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параметров сохранения профиля мощностей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периода интегрирова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ов последней записи в памяти сохранения профиля мощност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а неполного среза (счётчик включался или выключался на периоде интегрирования)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а переполнения памяти массива средних мощност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средних значений активной и реактивной мощностей прямого направления за заданный период интегрирования для построения графиков нагрузок в обычном и ускоренном режимах чтения;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х параметров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новенных значений (со временем интегрирования 1 с) активной, реактивной и полной мощности по каждой фазе и по сумме фаз; с указанием направления (положения вектора полной мощности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х значений фазных напряжений и токов по каждой из фаз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ов мощности по каждой фазе и по сумме фаз с указанием направления (положения вектора полной мощности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ы сети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 параметров счётчика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го адрес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йного номер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 выпуск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я счётчика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а точности по активной энергии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а суммирования фаз (с учётом знака/по модулю)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right="-1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а исполнения счётчика (однонаправленный/перетоковый)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right="-1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ого напряжения;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right="-16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ого тока;      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трансформации по напряжению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а трансформации по току;                 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й счётчика в основном режиме;  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ого диапазона эксплуатации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а импульсных выходов (основной/поверочный); 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ии ПО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ов индикации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а индикации (1..255 секунд)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индикации показаний потреблённой энергии по текущему тарифу (5..255 секунд) в автоматическом режиме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индикации показаний потреблённой энергии по не текущему тарифу (5…255 секунд) в автоматическом режиме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и тайм-аута (5…255 секунд) при возврате из ручного в автоматический режим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перечня индицируемых показаний потреблённой энергии (по сумме тарифов, тариф 1, тариф 2, тариф 3, тариф 4) раздельно для активной и реактивной энергии при автоматическом режиме смены параметров,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перечня индицируемых показаний потреблённой энергии (по сумме тарифов, тариф 1, тариф 2, тариф 3, тариф 4) раздельно для активной и реактивной энергии при ручном режиме смены параметров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ов контроля за превышением установленных лимитов активной мощности и энергии прямого направления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а (разрешения/запрета) контроля за превышением установленного лимита активной мощности прямого направления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а (разрешения/запрета) контроля за превышением установленного лимита активной энергии прямого направления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установленного лимита мощности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й установленного лимита энергии отдельно для каждого из четырёх тарифов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а импульсного выхода (выводы 21, 26)   (телеметрия/режим управления блоком отключения нагрузки)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управления блоком отключения нагрузки (нагрузка включена/выключена)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журнала событий (кольцевого на 10 записей)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включения/выключения счётчика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коррекции времени и даты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сброса показаний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коррекции тарифного расписания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181" w:leader="none"/>
                <w:tab w:val="left" w:pos="464" w:leader="none"/>
              </w:tabs>
              <w:suppressAutoHyphens w:val="false"/>
              <w:spacing w:lineRule="auto" w:line="276" w:before="0" w:after="200"/>
              <w:ind w:lef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коррекции расписания праздничных дней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1134" w:leader="none"/>
              </w:tabs>
              <w:suppressAutoHyphens w:val="false"/>
              <w:spacing w:lineRule="auto" w:line="276" w:before="0" w:after="200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начала превышения лимита активной мощности прямого направления (при разрешённом контроле за превышением лимита активной мощности)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1134" w:leader="none"/>
              </w:tabs>
              <w:suppressAutoHyphens w:val="false"/>
              <w:spacing w:lineRule="auto" w:line="276" w:before="0" w:after="200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начала превышения лимита активной энергии прямого направления (при разрешённом контроле за превышением лимита активной энергии) по тарифу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uppressAutoHyphens w:val="false"/>
              <w:spacing w:lineRule="auto" w:line="276" w:before="0" w:after="200"/>
              <w:ind w:left="1049" w:hanging="34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ово состояния самодиагностики счётчик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фикация с действующей АИИС(АСКУЭ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имость с программным обеспечением «АИИС (АСКУЭ) Меркурий-Энергоучёт», «Конфигуратор М230», а также устройствами коммуникации Меркурий 220, Меркурий 221, Меркурий 228, Меркурий 25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е к монтажной панел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интах (крепежные винты должны быть в комплекте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араметр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ность данных при перерывах питания , лет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й информации: 40 лет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й информации: 10 лет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информации: два уровня доступа и аппаратная защита памяти метрологичесих коэффициентов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Передаточное число основного/поверочного выхода, имп/кВт, имп/кВар при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 xml:space="preserve">ном 220В,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ном 5А 1000/160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C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C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C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C00000"/>
                <w:sz w:val="22"/>
                <w:szCs w:val="22"/>
                <w:lang w:eastAsia="en-US"/>
              </w:rPr>
              <w:t xml:space="preserve">Счетчик однофазный многотарифного учета активной электрической энергии и мощности серии «Меркурий», с измерением параметров сети с последующим хранением информации и формированием событий с цифровым интерфейсом передачи данны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Рабочие напряже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C00000"/>
                <w:sz w:val="22"/>
                <w:szCs w:val="22"/>
              </w:rPr>
              <w:t>230</w:t>
            </w:r>
            <w:r>
              <w:rPr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C00000"/>
                <w:sz w:val="22"/>
                <w:szCs w:val="22"/>
              </w:rPr>
              <w:t>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color w:val="C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C00000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Рабочие ток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5 (60) 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Класс точност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1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счетч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по наибольшей выступающей ч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не более 58 м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– не более 156 м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с клеммной крышкой не более – 138 м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, учёт, хранение, вывод на ЖКИ и передача по интерфейсам активной электроэнергии раздельно по каждому тарифу и сумму по всем тарифам за следующие периоды времени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hd w:fill="FFFFFF" w:val="clear"/>
              <w:suppressAutoHyphens w:val="false"/>
              <w:spacing w:lineRule="atLeast" w:line="330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нергия всего от сброса показаний;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suppressAutoHyphens w:val="false"/>
              <w:spacing w:lineRule="atLeast" w:line="330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нергия на начало текущего и 12 предыдущих месяцев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330" w:before="0" w:after="18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арификатор с возможностью задания отдельного расписания для каждого месяца по рабочим и выходным дням недели и по праздничным дням по 4 тарифам в 8 временных зонах суток. Каждый месяц года программируется на индивидуальное тарифное расписание.</w:t>
              <w:b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ые функци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мгновенных значений активной мощности.</w:t>
              <w:br/>
              <w:t>Наличие многофункционального импульсного выхода, в том числе с функцией управления нагрузкой.</w:t>
              <w:br/>
              <w:t>Отсутствие магниточувствительных элементов в измерительных цепях и системе питания.</w:t>
              <w:br/>
              <w:t>Ведение журналов событий.</w:t>
              <w:br/>
              <w:t>Автоматическая самодиагностика с индикацией ошибок.</w:t>
              <w:br/>
              <w:t>Индикация параметров на ЖКИ при отключенном питани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е к монтажной панел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На </w:t>
            </w:r>
            <w:r>
              <w:rPr>
                <w:sz w:val="22"/>
                <w:szCs w:val="22"/>
                <w:lang w:val="en-US"/>
              </w:rPr>
              <w:t>DIN-</w:t>
            </w:r>
            <w:r>
              <w:rPr>
                <w:sz w:val="22"/>
                <w:szCs w:val="22"/>
              </w:rPr>
              <w:t>рейк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не более, кг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абочих температур, °С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-40 до +5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ботка на отказ, не менее, ч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оверочный интервал, ле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арифов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активная / полная потребляемая мощность цепью напряжения счетчика при номинальном напряжении, при наличии интерфейса PLC, Вт/В*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ая / полная потребляемая мощность цепью напряжения счетчика при номинальном напряжении, Вт/В*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мощность, потребляемая каждой цепью тока, не более, В*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tbl>
      <w:tblPr>
        <w:tblW w:w="1383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  <w:gridCol w:w="4879"/>
      </w:tblGrid>
      <w:tr>
        <w:trPr>
          <w:trHeight w:val="1560" w:hRule="atLeast"/>
        </w:trPr>
        <w:tc>
          <w:tcPr>
            <w:tcW w:w="89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b/>
                <w:spacing w:val="-2"/>
                <w:w w:val="102"/>
                <w:sz w:val="24"/>
                <w:szCs w:val="24"/>
              </w:rPr>
              <w:t>Покупатель:</w:t>
            </w:r>
            <w:r>
              <w:rPr>
                <w:b/>
                <w:bCs/>
                <w:sz w:val="24"/>
                <w:szCs w:val="24"/>
              </w:rPr>
              <w:t xml:space="preserve"> ЗАО «СПГЭС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 С.В. Козин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ставщик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spacing w:val="-2"/>
                <w:w w:val="10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/________________/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8" w:right="851" w:gutter="0" w:header="0" w:top="1276" w:footer="72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24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2 к договору поставки</w:t>
      </w:r>
    </w:p>
    <w:p>
      <w:pPr>
        <w:pStyle w:val="Normal"/>
        <w:ind w:firstLine="5245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 2019 года</w:t>
      </w:r>
    </w:p>
    <w:p>
      <w:pPr>
        <w:pStyle w:val="Normal"/>
        <w:ind w:firstLine="623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ПЕЦИФИКАЦИЯ НА ТОВАР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«___» ______________ 2019 г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126"/>
        <w:gridCol w:w="1912"/>
        <w:gridCol w:w="1711"/>
        <w:gridCol w:w="993"/>
        <w:gridCol w:w="1275"/>
        <w:gridCol w:w="141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овар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(шт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Цена за ед. с НДС (без НДС)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тоимость с НДС (без НДС), 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трехфазный активно-реактивный многофункциональный серии «Меркурий </w:t>
            </w:r>
            <w:r>
              <w:rPr>
                <w:sz w:val="22"/>
                <w:szCs w:val="22"/>
                <w:lang w:val="en-US"/>
              </w:rPr>
              <w:t>ART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напряж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3х</w:t>
            </w:r>
            <w:r>
              <w:rPr>
                <w:sz w:val="22"/>
                <w:szCs w:val="22"/>
                <w:lang w:val="en-US"/>
              </w:rPr>
              <w:t xml:space="preserve">57,7/100 </w:t>
            </w:r>
            <w:r>
              <w:rPr>
                <w:sz w:val="22"/>
                <w:szCs w:val="22"/>
              </w:rPr>
              <w:t>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то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7,5) 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/1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напряж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230/400 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то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100) 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val="en-US"/>
              </w:rPr>
              <w:t>1,0</w:t>
            </w:r>
            <w:r>
              <w:rPr>
                <w:sz w:val="22"/>
                <w:szCs w:val="22"/>
              </w:rPr>
              <w:t>/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напряж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230/400 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то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7,5) 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/1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четчик однофазный многотарифного учета активной электрической энергии и мощности серии «Меркурий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напряж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2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то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60) 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 том числе НДС 20% 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b/>
                <w:spacing w:val="-2"/>
                <w:w w:val="102"/>
                <w:sz w:val="24"/>
                <w:szCs w:val="24"/>
              </w:rPr>
              <w:t>Покупатель:</w:t>
            </w:r>
            <w:r>
              <w:rPr>
                <w:b/>
                <w:bCs/>
                <w:sz w:val="24"/>
                <w:szCs w:val="24"/>
              </w:rPr>
              <w:t xml:space="preserve"> ЗАО «СПГЭС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 С.В. Козин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ставщик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spacing w:val="-2"/>
                <w:w w:val="10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/________________/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23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387"/>
        <w:rPr/>
      </w:pPr>
      <w:r>
        <w:rPr>
          <w:b/>
          <w:bCs/>
          <w:sz w:val="24"/>
          <w:szCs w:val="24"/>
        </w:rPr>
        <w:t>Приложение № 3 к договору поставки</w:t>
      </w:r>
    </w:p>
    <w:p>
      <w:pPr>
        <w:pStyle w:val="Normal"/>
        <w:ind w:firstLine="5387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 2019 года</w:t>
      </w:r>
    </w:p>
    <w:p>
      <w:pPr>
        <w:pStyle w:val="Normal"/>
        <w:ind w:firstLine="623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Заявки 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  <w:t>Начало фор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ind w:firstLine="540"/>
        <w:jc w:val="center"/>
        <w:rPr/>
      </w:pPr>
      <w:r>
        <w:rPr>
          <w:sz w:val="24"/>
          <w:szCs w:val="24"/>
          <w:lang w:eastAsia="ar-SA"/>
        </w:rPr>
        <w:t>по договору поставки № ____ от «__» _______ 2019 года,</w:t>
      </w:r>
    </w:p>
    <w:p>
      <w:pPr>
        <w:pStyle w:val="Normal"/>
        <w:ind w:firstLine="540"/>
        <w:rPr/>
      </w:pPr>
      <w:r>
        <w:rPr>
          <w:sz w:val="24"/>
          <w:szCs w:val="24"/>
          <w:lang w:eastAsia="ar-SA"/>
        </w:rPr>
        <w:t>заключенному между ЗАО «СПГЭС» (Покупатель) и ______________________ (Поставщик)</w:t>
      </w:r>
    </w:p>
    <w:p>
      <w:pPr>
        <w:pStyle w:val="Normal"/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4"/>
          <w:szCs w:val="24"/>
          <w:lang w:eastAsia="ar-SA"/>
        </w:rPr>
        <w:t xml:space="preserve">г. Саратов </w:t>
        <w:tab/>
        <w:tab/>
        <w:t>«___» _______________ 2019г.</w:t>
      </w:r>
    </w:p>
    <w:p>
      <w:pPr>
        <w:pStyle w:val="Normal"/>
        <w:shd w:fill="FFFFFF" w:val="clea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sz w:val="24"/>
          <w:szCs w:val="24"/>
          <w:lang w:eastAsia="ar-SA"/>
        </w:rPr>
        <w:t>Во исполнение договора поставки №___от «__» ____________ 2019 г.</w:t>
      </w:r>
      <w:r>
        <w:rPr>
          <w:color w:val="000000"/>
          <w:sz w:val="24"/>
          <w:szCs w:val="24"/>
          <w:lang w:eastAsia="ar-SA"/>
        </w:rPr>
        <w:t xml:space="preserve"> прошу Вас</w:t>
      </w:r>
      <w:r>
        <w:rPr>
          <w:color w:val="000000"/>
          <w:spacing w:val="-1"/>
          <w:sz w:val="24"/>
          <w:szCs w:val="24"/>
          <w:lang w:eastAsia="ar-SA"/>
        </w:rPr>
        <w:t xml:space="preserve"> поставить Товар: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eastAsia="ar-SA"/>
        </w:rPr>
      </w:pPr>
      <w:r>
        <w:rPr>
          <w:color w:val="000000"/>
          <w:spacing w:val="-1"/>
          <w:sz w:val="24"/>
          <w:szCs w:val="24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701"/>
        <w:gridCol w:w="1843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Количество.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Цена за ед.  Товара с НДС (без НДС)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Общая стоимость Товара с НДС (без НДС)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both"/>
              <w:rPr>
                <w:b/>
                <w:b/>
                <w:bCs/>
                <w:strike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strike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strike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strike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4"/>
          <w:szCs w:val="24"/>
          <w:highlight w:val="yellow"/>
          <w:lang w:eastAsia="ar-SA"/>
        </w:rPr>
      </w:pPr>
      <w:r>
        <w:rPr>
          <w:b/>
          <w:sz w:val="24"/>
          <w:szCs w:val="24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4"/>
          <w:szCs w:val="24"/>
          <w:highlight w:val="darkCyan"/>
          <w:lang w:eastAsia="ar-SA"/>
        </w:rPr>
      </w:pPr>
      <w:r>
        <w:rPr>
          <w:b/>
          <w:sz w:val="24"/>
          <w:szCs w:val="24"/>
          <w:lang w:eastAsia="ar-SA"/>
        </w:rPr>
        <w:t>Место поставки Партии Товара</w:t>
      </w:r>
      <w:r>
        <w:rPr>
          <w:sz w:val="24"/>
          <w:szCs w:val="24"/>
          <w:lang w:eastAsia="ar-SA"/>
        </w:rPr>
        <w:t xml:space="preserve"> – 410017, г. Саратов, ул. Белоглинская, д. 40, </w:t>
        <w:br/>
        <w:t>410052, г. Саратов, ул. Лунная, 43Д.</w:t>
      </w:r>
    </w:p>
    <w:p>
      <w:pPr>
        <w:pStyle w:val="Normal"/>
        <w:shd w:fill="FFFFFF" w:val="clear"/>
        <w:spacing w:lineRule="exact" w:line="274" w:before="250" w:after="0"/>
        <w:rPr>
          <w:b/>
          <w:b/>
          <w:bCs/>
          <w:color w:val="000000"/>
          <w:spacing w:val="1"/>
          <w:sz w:val="24"/>
          <w:szCs w:val="24"/>
          <w:lang w:eastAsia="ar-SA"/>
        </w:rPr>
      </w:pPr>
      <w:r>
        <w:rPr>
          <w:b/>
          <w:bCs/>
          <w:color w:val="000000"/>
          <w:spacing w:val="1"/>
          <w:sz w:val="24"/>
          <w:szCs w:val="24"/>
          <w:lang w:eastAsia="ar-SA"/>
        </w:rPr>
        <w:t>Срок поставки Товара: ______________________</w:t>
      </w:r>
    </w:p>
    <w:p>
      <w:pPr>
        <w:pStyle w:val="Normal"/>
        <w:shd w:fill="FFFFFF" w:val="clear"/>
        <w:spacing w:lineRule="exact" w:line="274" w:before="250" w:after="0"/>
        <w:rPr>
          <w:bCs/>
          <w:color w:val="000000"/>
          <w:spacing w:val="1"/>
          <w:sz w:val="24"/>
          <w:szCs w:val="24"/>
          <w:lang w:eastAsia="ar-SA"/>
        </w:rPr>
      </w:pPr>
      <w:r>
        <w:rPr>
          <w:bCs/>
          <w:color w:val="000000"/>
          <w:spacing w:val="1"/>
          <w:sz w:val="24"/>
          <w:szCs w:val="24"/>
          <w:lang w:eastAsia="ar-SA"/>
        </w:rPr>
        <w:t>От Покупателя</w:t>
      </w:r>
    </w:p>
    <w:p>
      <w:pPr>
        <w:pStyle w:val="Normal"/>
        <w:shd w:fill="FFFFFF" w:val="clear"/>
        <w:ind w:left="5" w:hanging="0"/>
        <w:rPr>
          <w:bCs/>
          <w:color w:val="000000"/>
          <w:spacing w:val="1"/>
          <w:sz w:val="24"/>
          <w:szCs w:val="24"/>
          <w:lang w:eastAsia="ar-SA"/>
        </w:rPr>
      </w:pPr>
      <w:r>
        <w:rPr>
          <w:bCs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 xml:space="preserve">        </w:t>
      </w:r>
      <w:r>
        <w:rPr>
          <w:bCs/>
          <w:color w:val="000000"/>
          <w:spacing w:val="4"/>
          <w:sz w:val="24"/>
          <w:szCs w:val="24"/>
          <w:lang w:eastAsia="ar-SA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  <w:lang w:eastAsia="ar-SA"/>
        </w:rPr>
      </w:pPr>
      <w:r>
        <w:rPr>
          <w:b/>
          <w:bCs/>
          <w:color w:val="000000"/>
          <w:spacing w:val="4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 xml:space="preserve">«Поставщик»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Получил: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«____»_______________2019г.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  <w:t>Конец Формы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</w:r>
    </w:p>
    <w:tbl>
      <w:tblPr>
        <w:tblW w:w="10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162"/>
      </w:tblGrid>
      <w:tr>
        <w:trPr>
          <w:trHeight w:val="161" w:hRule="atLeast"/>
        </w:trPr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Покупатель: 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4"/>
                <w:szCs w:val="24"/>
                <w:lang w:eastAsia="ar-SA"/>
              </w:rPr>
              <w:t xml:space="preserve">                                            </w:t>
            </w:r>
            <w:r>
              <w:rPr>
                <w:b/>
                <w:sz w:val="24"/>
                <w:szCs w:val="24"/>
                <w:lang w:eastAsia="ar-SA"/>
              </w:rPr>
              <w:t>_____________________ С.В. Козин</w:t>
            </w:r>
          </w:p>
        </w:tc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оставщик: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/_______________/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sectPr>
      <w:footerReference w:type="default" r:id="rId5"/>
      <w:type w:val="nextPage"/>
      <w:pgSz w:w="11906" w:h="16838"/>
      <w:pgMar w:left="1276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500"/>
        </w:tabs>
        <w:ind w:left="450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trike w:val="false"/>
      <w:dstrike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consultant.ru/document/cons_doc_LAW_78699/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8:00Z</dcterms:created>
  <dc:creator>SPGS</dc:creator>
  <dc:description/>
  <cp:keywords/>
  <dc:language>en-US</dc:language>
  <cp:lastModifiedBy>Shilling Ekaterina Sergeevna</cp:lastModifiedBy>
  <cp:lastPrinted>2016-05-26T08:22:00Z</cp:lastPrinted>
  <dcterms:modified xsi:type="dcterms:W3CDTF">2019-02-28T12:52:00Z</dcterms:modified>
  <cp:revision>49</cp:revision>
  <dc:subject/>
  <dc:title/>
</cp:coreProperties>
</file>