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1» мар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5977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крепежных изделий и метиз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Продукцию в количестве, ассортименте, указанным в Спецификации (Приложение № 1), являющейся неотъемлемой частью Договора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/>
                <w:spacing w:val="-1"/>
                <w:kern w:val="0"/>
                <w:sz w:val="24"/>
                <w:szCs w:val="24"/>
                <w:highlight w:val="yellow"/>
                <w:lang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highlight w:val="yellow"/>
              </w:rPr>
            </w:pPr>
            <w:r>
              <w:rPr>
                <w:lang w:bidi="zxx"/>
              </w:rPr>
              <w:t xml:space="preserve">Поставка (отгрузка) Продукции производится на складе Поставщика. Доставка Продукции на склад Покупателя осуществляется силами и/или за счет Поставщика по адресу: г. Саратов, ул. Лунная, 43Д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Стоимость Продукции по Договору определена согласно Спецификации (Приложение № 1 к Договору) и составляет 348 690,86 (триста сорок восемь тысяч шестьсот девяносто) рублей 86 коп., в том числе НДС-20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94.11.1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5.9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9-03-01T15:59:00Z</cp:lastPrinted>
  <dcterms:modified xsi:type="dcterms:W3CDTF">2019-03-01T12:00:00Z</dcterms:modified>
  <cp:revision>247</cp:revision>
  <dc:subject/>
  <dc:title/>
</cp:coreProperties>
</file>