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«01» марта 2019 г.</w:t>
      </w:r>
    </w:p>
    <w:p>
      <w:pPr>
        <w:pStyle w:val="211"/>
        <w:ind w:left="0" w:right="0" w:hanging="0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</w:rPr>
        <w:t>Общество с ограниченной ответственностью «Метизная Компания Саратов»</w:t>
      </w:r>
      <w:r>
        <w:rPr>
          <w:sz w:val="24"/>
          <w:szCs w:val="24"/>
        </w:rPr>
        <w:t xml:space="preserve"> именуемое в дальнейшем «Поставщик», в лице директора Бояршинова Игоря Станислав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в лице генерального директора Козина Сергея Валентин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ется метизная продукция.</w:t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ставщика по адресу: г. Саратов, ул. Лунная, 43Д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  <w:lang w:val="zxx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4"/>
          <w:szCs w:val="24"/>
          <w:shd w:fill="FFFFFF" w:val="clear"/>
        </w:rPr>
        <w:t xml:space="preserve">подпунктом 2.1.15 пункта 2.1 раздела 2 главы 17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  <w:lang w:val="zxx"/>
        </w:rPr>
      </w:pPr>
      <w:r>
        <w:rPr>
          <w:spacing w:val="-2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348 690,86 (триста сорок восемь тысяч шестьсот девяносто) рублей 86 коп., в том числе НДС-20%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 ООО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МКС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10076, г. Саратов, ул. Заводская,14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р/с 40702810114240001740 в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Филиал Банка ВТБ (ПАО) в Нижнем Новгороде г. Нижний Новгород.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/с 30101810200000000837 БИК 042202837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ИНН 6451411533 КПП 645101001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ОКПО 9302101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ОГРН 1066451010780</w:t>
            </w:r>
            <w:r>
              <w:rPr>
                <w:sz w:val="24"/>
                <w:szCs w:val="24"/>
                <w:lang w:bidi="zxx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eastAsia="ru-RU" w:bidi="ru-RU"/>
                    </w:rPr>
                    <w:t xml:space="preserve">      </w:t>
                  </w:r>
                  <w:r>
                    <w:rPr>
                      <w:sz w:val="22"/>
                      <w:szCs w:val="22"/>
                      <w:lang w:eastAsia="ru-RU" w:bidi="ru-RU"/>
                    </w:rPr>
                    <w:t>410017 г. Саратов, ул.Белоглинская, 40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right="84" w:hanging="0"/>
                    <w:jc w:val="both"/>
                    <w:rPr>
                      <w:sz w:val="22"/>
                      <w:szCs w:val="22"/>
                      <w:lang w:eastAsia="ru-RU" w:bidi="ru-RU"/>
                    </w:rPr>
                  </w:pPr>
                  <w:r>
                    <w:rPr>
                      <w:sz w:val="22"/>
                      <w:szCs w:val="22"/>
                      <w:lang w:eastAsia="ru-RU" w:bidi="ru-RU"/>
                    </w:rPr>
                    <w:t>р/с 40702810656020101710   Поволжский Банк ПАО Сбербанк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sz w:val="22"/>
                      <w:szCs w:val="22"/>
                      <w:lang w:eastAsia="ru-RU" w:bidi="ru-RU"/>
                    </w:rPr>
                  </w:pPr>
                  <w:r>
                    <w:rPr>
                      <w:sz w:val="22"/>
                      <w:szCs w:val="22"/>
                      <w:lang w:eastAsia="ru-RU" w:bidi="ru-RU"/>
                    </w:rPr>
                    <w:t>к/</w:t>
                  </w:r>
                  <w:r>
                    <w:rPr>
                      <w:sz w:val="22"/>
                      <w:szCs w:val="22"/>
                      <w:lang w:val="en-US" w:eastAsia="ru-RU" w:bidi="ru-RU"/>
                    </w:rPr>
                    <w:t>c</w:t>
                  </w:r>
                  <w:r>
                    <w:rPr>
                      <w:sz w:val="22"/>
                      <w:szCs w:val="22"/>
                      <w:lang w:eastAsia="ru-RU" w:bidi="ru-RU"/>
                    </w:rPr>
                    <w:t xml:space="preserve"> 30101810500000000607 БИК </w:t>
                  </w:r>
                  <w:r>
                    <w:rPr>
                      <w:sz w:val="22"/>
                      <w:szCs w:val="22"/>
                    </w:rPr>
                    <w:t>043601607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sz w:val="22"/>
                      <w:szCs w:val="22"/>
                      <w:lang w:eastAsia="ru-RU" w:bidi="ru-RU"/>
                    </w:rPr>
                  </w:pPr>
                  <w:r>
                    <w:rPr>
                      <w:sz w:val="22"/>
                      <w:szCs w:val="22"/>
                      <w:lang w:eastAsia="ru-RU" w:bidi="ru-RU"/>
                    </w:rPr>
                    <w:t xml:space="preserve">ИНН 6454006283 КПП </w:t>
                  </w:r>
                  <w:r>
                    <w:rPr>
                      <w:sz w:val="22"/>
                      <w:szCs w:val="22"/>
                    </w:rPr>
                    <w:t>645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>1001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eastAsia="ru-RU" w:bidi="ru-RU"/>
                    </w:rPr>
                    <w:t>ОКПО 03300091</w:t>
                  </w:r>
                  <w:r>
                    <w:rPr>
                      <w:sz w:val="22"/>
                      <w:szCs w:val="22"/>
                      <w:lang w:bidi="zxx"/>
                    </w:rPr>
                    <w:t xml:space="preserve"> ОГРН 102640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 ООО «МК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Генеральный директора </w:t>
            </w:r>
            <w:r>
              <w:rPr>
                <w:b/>
                <w:sz w:val="24"/>
                <w:szCs w:val="24"/>
                <w:lang w:bidi="zxx"/>
              </w:rPr>
              <w:t>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>_________________</w:t>
            </w:r>
            <w:r>
              <w:rPr>
                <w:b/>
                <w:sz w:val="22"/>
                <w:szCs w:val="22"/>
                <w:lang w:bidi="zxx"/>
              </w:rPr>
              <w:t>/Бояршинов И.С.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зин С.В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«01» марта 2019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1109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77"/>
        <w:gridCol w:w="1234"/>
        <w:gridCol w:w="225"/>
        <w:gridCol w:w="854"/>
        <w:gridCol w:w="155"/>
        <w:gridCol w:w="740"/>
        <w:gridCol w:w="494"/>
        <w:gridCol w:w="617"/>
        <w:gridCol w:w="617"/>
        <w:gridCol w:w="494"/>
        <w:gridCol w:w="740"/>
        <w:gridCol w:w="371"/>
        <w:gridCol w:w="1039"/>
        <w:gridCol w:w="72"/>
        <w:gridCol w:w="986"/>
        <w:gridCol w:w="125"/>
        <w:gridCol w:w="1112"/>
      </w:tblGrid>
      <w:tr>
        <w:trPr>
          <w:trHeight w:val="8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lang w:eastAsia="ru-RU"/>
              </w:rPr>
              <w:t>п/п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Ед. измерения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ru-RU"/>
              </w:rPr>
              <w:t>Кол-во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ru-RU"/>
              </w:rPr>
              <w:t>Вес Кг. (Справочно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ru-RU"/>
              </w:rPr>
              <w:t>Цена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ез НДС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Цен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ru-RU"/>
              </w:rPr>
              <w:t>Сумма без НДС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ru-RU"/>
              </w:rPr>
              <w:t>НДС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ru-RU"/>
              </w:rPr>
              <w:t>Сумма</w:t>
            </w:r>
          </w:p>
        </w:tc>
      </w:tr>
      <w:tr>
        <w:trPr>
          <w:trHeight w:val="6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амор. к.ш окс (фасовка) 3,5х19 (10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0,9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38,9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66,6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38,9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7,7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66,69</w:t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амор. к.ш окс (фасовка) 3,5х35 (5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0,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0,78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13,6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6,3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6,8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1,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8,17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127 Zn (1 кг) 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3,8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4,6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3,8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4,61</w:t>
            </w:r>
          </w:p>
        </w:tc>
      </w:tr>
      <w:tr>
        <w:trPr>
          <w:trHeight w:val="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127 Zn (1 кг) 1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3,8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4,6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3,8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4,61</w:t>
            </w:r>
          </w:p>
        </w:tc>
      </w:tr>
      <w:tr>
        <w:trPr>
          <w:trHeight w:val="2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127 Zn (1 кг) 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8,7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8,5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8,7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9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8,52</w:t>
            </w:r>
          </w:p>
        </w:tc>
      </w:tr>
      <w:tr>
        <w:trPr>
          <w:trHeight w:val="4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КНР 6,0 x 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5,3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2,4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267,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5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121</w:t>
            </w:r>
          </w:p>
        </w:tc>
      </w:tr>
      <w:tr>
        <w:trPr>
          <w:trHeight w:val="5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П/Р) 8,0 x 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2,3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8,8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853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706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2237,2</w:t>
            </w:r>
          </w:p>
        </w:tc>
      </w:tr>
      <w:tr>
        <w:trPr>
          <w:trHeight w:val="7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П/Р) 10,0 x 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7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7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2,7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1,2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49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09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0597,6</w:t>
            </w:r>
          </w:p>
        </w:tc>
      </w:tr>
      <w:tr>
        <w:trPr>
          <w:trHeight w:val="6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П/Р) 10,0 x 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4,5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1,4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11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2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35,6</w:t>
            </w:r>
          </w:p>
        </w:tc>
      </w:tr>
      <w:tr>
        <w:trPr>
          <w:trHeight w:val="5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П/Р) 12,0 x 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5,6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2,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713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42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560,8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П/Р) 12,0 x 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6,7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2,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918,7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83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302,5</w:t>
            </w:r>
          </w:p>
        </w:tc>
      </w:tr>
      <w:tr>
        <w:trPr>
          <w:trHeight w:val="3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П/Р) 12,0 x 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6,7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2,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67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210</w:t>
            </w:r>
          </w:p>
        </w:tc>
      </w:tr>
      <w:tr>
        <w:trPr>
          <w:trHeight w:val="3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П/Р) 16,0 x 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6,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9,9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66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3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998</w:t>
            </w:r>
          </w:p>
        </w:tc>
      </w:tr>
      <w:tr>
        <w:trPr>
          <w:trHeight w:val="3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5,0 x 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2,5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83,0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62,7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2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15,3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5,0 x 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44,5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73,4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22,8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44,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67,42</w:t>
            </w:r>
          </w:p>
        </w:tc>
      </w:tr>
      <w:tr>
        <w:trPr>
          <w:trHeight w:val="65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6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6,0 x 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31,9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8,3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59,6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31,9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91,58</w:t>
            </w:r>
          </w:p>
        </w:tc>
      </w:tr>
      <w:tr>
        <w:trPr>
          <w:trHeight w:val="5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6,0 x 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6,1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39,3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80,5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6,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96,66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8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6,0 x 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2,5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1,0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62,7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2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55,3</w:t>
            </w:r>
          </w:p>
        </w:tc>
      </w:tr>
      <w:tr>
        <w:trPr>
          <w:trHeight w:val="5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9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6,0 x 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2,5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1,0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62,7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2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55,3</w:t>
            </w:r>
          </w:p>
        </w:tc>
      </w:tr>
      <w:tr>
        <w:trPr>
          <w:trHeight w:val="5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6,0 x 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8,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9,8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4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49,2</w:t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8,0 x 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3,5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4,2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17,6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3,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21,18</w:t>
            </w:r>
          </w:p>
        </w:tc>
      </w:tr>
      <w:tr>
        <w:trPr>
          <w:trHeight w:val="34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8,0 x 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5,3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2,3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79,6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5,9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35,58</w:t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8,0 x 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8,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9,8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4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49,2</w:t>
            </w:r>
          </w:p>
        </w:tc>
      </w:tr>
      <w:tr>
        <w:trPr>
          <w:trHeight w:val="5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10,0 x 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7,4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4,9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74,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74,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49,64</w:t>
            </w:r>
          </w:p>
        </w:tc>
      </w:tr>
      <w:tr>
        <w:trPr>
          <w:trHeight w:val="5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10,0 x 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7,4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4,9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74,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74,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49,64</w:t>
            </w:r>
          </w:p>
        </w:tc>
      </w:tr>
      <w:tr>
        <w:trPr>
          <w:trHeight w:val="5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6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12,0 x 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3,7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0,4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37,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67,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04,88</w:t>
            </w:r>
          </w:p>
        </w:tc>
      </w:tr>
      <w:tr>
        <w:trPr>
          <w:trHeight w:val="5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Гайки 5915 Zn РФ М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2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2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2,8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1,4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42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08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4512,4</w:t>
            </w:r>
          </w:p>
        </w:tc>
      </w:tr>
      <w:tr>
        <w:trPr>
          <w:trHeight w:val="7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8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Гайки 5915 Zn РФ М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4,4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1,3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265,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053,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4318,72</w:t>
            </w:r>
          </w:p>
        </w:tc>
      </w:tr>
      <w:tr>
        <w:trPr>
          <w:trHeight w:val="5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9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Гайки 5915 Zn РФ М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3,6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0,4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673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34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085,6</w:t>
            </w:r>
          </w:p>
        </w:tc>
      </w:tr>
      <w:tr>
        <w:trPr>
          <w:trHeight w:val="5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Гайки 5915 Zn РФ М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3,4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0,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668,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33,6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02,08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Гайки DIN 934 6.0 Zn. КНР М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9,4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31,3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47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9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567,6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125 Zn КНР 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1,2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45,5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031,7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06,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638,1</w:t>
            </w:r>
          </w:p>
        </w:tc>
      </w:tr>
      <w:tr>
        <w:trPr>
          <w:trHeight w:val="5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9021 Zn КНР 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6,7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40,1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751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50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1020,4</w:t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9021 Zn КНР 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5,4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6,5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814,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162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8977,4</w:t>
            </w:r>
          </w:p>
        </w:tc>
      </w:tr>
      <w:tr>
        <w:trPr>
          <w:trHeight w:val="5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5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9021 Zn КНР 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2,4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2,8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3042,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608,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7650,7</w:t>
            </w:r>
          </w:p>
        </w:tc>
      </w:tr>
      <w:tr>
        <w:trPr>
          <w:trHeight w:val="5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6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9021 Zn КНР 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0,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1,0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2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0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0270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9021 Zn КНР 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7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7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4,2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5,1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8674,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734,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4409,1</w:t>
            </w:r>
          </w:p>
        </w:tc>
      </w:tr>
      <w:tr>
        <w:trPr>
          <w:trHeight w:val="7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8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Винты 17473 Zn (5 кг) 4,0 x 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6,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40,2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6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33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402,8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9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Винты 17473 Zn (5 кг) 4,0 x 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1,0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33,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10,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22,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332,96</w:t>
            </w:r>
          </w:p>
        </w:tc>
      </w:tr>
      <w:tr>
        <w:trPr>
          <w:trHeight w:val="5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Винты DIN 7985 Zn 5,0 x 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1,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17,1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60,6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303,1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60,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163,77</w:t>
            </w:r>
          </w:p>
        </w:tc>
      </w:tr>
      <w:tr>
        <w:trPr>
          <w:trHeight w:val="4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урупы 1145 Zn (5 кг) 4,0 x 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1,7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0,0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58,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1,7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50,44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урупы 1145 Zn (5 кг) 4,0 x 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1,7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0,0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58,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1,7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50,44</w:t>
            </w:r>
          </w:p>
        </w:tc>
      </w:tr>
      <w:tr>
        <w:trPr>
          <w:trHeight w:val="4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урупы 1145 Zn (5 кг) 4,0 x 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6,4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3,7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32,1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6,4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18,58</w:t>
            </w:r>
          </w:p>
        </w:tc>
      </w:tr>
      <w:tr>
        <w:trPr>
          <w:trHeight w:val="46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урупы 1145 Zn (5 кг) 5,0 x 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7,7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5,3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38,8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7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26,62</w:t>
            </w:r>
          </w:p>
        </w:tc>
      </w:tr>
      <w:tr>
        <w:trPr>
          <w:trHeight w:val="7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5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урупы 1145 Zn (5 кг) 5,0 x 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5,1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2,2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25,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5,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11,08</w:t>
            </w:r>
          </w:p>
        </w:tc>
      </w:tr>
      <w:tr>
        <w:trPr>
          <w:trHeight w:val="5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6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урупы 007 унив. ж.Zn (РМЗ 4,0 x 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0,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0,339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9,2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11,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1,8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,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2,22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амор. 010 к.ш окс (РМЗ) 3,5 x 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0,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0,541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9,5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1,4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2,8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,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5,44</w:t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8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Самор. п/сф остр Zn КНР МФ 4,2х16 (1000)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,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44,4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93,3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44,4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8,8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93,36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9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амор. п/сф остр Zn КНР МФ 4,2х25 (7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,80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35,0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02,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05,2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1,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06,29</w:t>
            </w:r>
          </w:p>
        </w:tc>
      </w:tr>
      <w:tr>
        <w:trPr>
          <w:trHeight w:val="3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амор. п/сф остр Zn КНР МФ 4,2х32 (5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,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,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88,3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66,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82,5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6,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99,07</w:t>
            </w:r>
          </w:p>
        </w:tc>
      </w:tr>
      <w:tr>
        <w:trPr>
          <w:trHeight w:val="7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амор. п/сф остр Zn КНР МФ 4,2х41 (3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,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,520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87,5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85,1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85,1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7,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02,13</w:t>
            </w:r>
          </w:p>
        </w:tc>
      </w:tr>
      <w:tr>
        <w:trPr>
          <w:trHeight w:val="7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Самор. п/сф сверл Zn КНР МФ 4,2х16 (1000)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,4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81,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37,2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81,0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6,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37,26</w:t>
            </w:r>
          </w:p>
        </w:tc>
      </w:tr>
      <w:tr>
        <w:trPr>
          <w:trHeight w:val="7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амор. п/сф сверл Zn КНР МФ 4,2х19 (8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8,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03,8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64,6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861,9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72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834,3</w:t>
            </w:r>
          </w:p>
        </w:tc>
      </w:tr>
      <w:tr>
        <w:trPr>
          <w:trHeight w:val="6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амор. п/сф сверл Zn КНР МФ 4,2х25 (7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,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,0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78,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54,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59,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71,76</w:t>
            </w:r>
          </w:p>
        </w:tc>
      </w:tr>
      <w:tr>
        <w:trPr>
          <w:trHeight w:val="5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5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амор. п/сф сверл Zn КНР МФ 4,2х32 (5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,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,15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27,0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12,4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494,7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98,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793,65</w:t>
            </w:r>
          </w:p>
        </w:tc>
      </w:tr>
      <w:tr>
        <w:trPr>
          <w:trHeight w:val="5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6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Заклёпки алюм.-сталь 3,2 х 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,0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25,4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70,5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25,4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5,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70,53</w:t>
            </w:r>
          </w:p>
        </w:tc>
      </w:tr>
      <w:tr>
        <w:trPr>
          <w:trHeight w:val="6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7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Дюб. под хомут-стяжку 8х45 (5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упак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,4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97,4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96,9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974,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94,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969,88</w:t>
            </w:r>
          </w:p>
        </w:tc>
      </w:tr>
      <w:tr>
        <w:trPr>
          <w:trHeight w:val="525" w:hRule="atLeast"/>
        </w:trPr>
        <w:tc>
          <w:tcPr>
            <w:tcW w:w="1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Итого: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ru-RU"/>
              </w:rPr>
              <w:t>290 575,7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ru-RU"/>
              </w:rPr>
              <w:t>58115,1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ru-RU"/>
              </w:rPr>
              <w:t>348 690,86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 ООО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МКС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410076, г. Саратов, ул. Заводская,14</w:t>
            </w:r>
          </w:p>
          <w:p>
            <w:pPr>
              <w:pStyle w:val="Normal"/>
              <w:jc w:val="both"/>
              <w:rPr/>
            </w:pPr>
            <w:r>
              <w:rPr>
                <w:lang w:bidi="zxx"/>
              </w:rPr>
              <w:t>р/с 40702810114240001740 в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Филиал Банка ВТБ (ПАО) в Нижнем Новгороде г. Нижний Новгород.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к/с 30101810200000000837 БИК 042202837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ИНН 6451411533 КПП 645101001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ОКПО 9302101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lang w:bidi="zxx"/>
              </w:rPr>
              <w:t>ОГРН 1066451010780</w:t>
            </w:r>
            <w:r>
              <w:rPr>
                <w:sz w:val="24"/>
                <w:szCs w:val="24"/>
                <w:lang w:bidi="zxx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ПОКУПАТЕЛЬ: ЗАО СПГЭС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 xml:space="preserve">      </w:t>
                  </w:r>
                  <w:r>
                    <w:rPr>
                      <w:lang w:eastAsia="ru-RU" w:bidi="ru-RU"/>
                    </w:rPr>
                    <w:t>410017 г. Саратов, ул.Белоглинская, 40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right="84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>р/с 40702810656020101710   Поволжский Банк ПАО Сбербанк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>к/</w:t>
                  </w:r>
                  <w:r>
                    <w:rPr>
                      <w:lang w:val="en-US" w:eastAsia="ru-RU" w:bidi="ru-RU"/>
                    </w:rPr>
                    <w:t>c</w:t>
                  </w:r>
                  <w:r>
                    <w:rPr>
                      <w:lang w:eastAsia="ru-RU" w:bidi="ru-RU"/>
                    </w:rPr>
                    <w:t xml:space="preserve"> 30101810500000000607 БИК  </w:t>
                  </w:r>
                  <w:r>
                    <w:rPr/>
                    <w:t>043601607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 xml:space="preserve">ИНН  6454006283 КПП </w:t>
                  </w:r>
                  <w:r>
                    <w:rPr/>
                    <w:t>6454</w:t>
                  </w:r>
                  <w:r>
                    <w:rPr>
                      <w:lang w:val="en-US"/>
                    </w:rPr>
                    <w:t>0</w:t>
                  </w:r>
                  <w:r>
                    <w:rPr/>
                    <w:t>1001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>ОКПО 03300091</w:t>
                  </w:r>
                  <w:r>
                    <w:rPr>
                      <w:lang w:bidi="zxx"/>
                    </w:rPr>
                    <w:t xml:space="preserve"> ОГРН 102640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 ООО «МК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Генеральный директор </w:t>
            </w:r>
            <w:r>
              <w:rPr>
                <w:b/>
                <w:sz w:val="24"/>
                <w:szCs w:val="24"/>
                <w:lang w:bidi="zxx"/>
              </w:rPr>
              <w:t>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>_________________</w:t>
            </w:r>
            <w:r>
              <w:rPr>
                <w:b/>
                <w:sz w:val="22"/>
                <w:szCs w:val="22"/>
                <w:lang w:bidi="zxx"/>
              </w:rPr>
              <w:t>/Бояршинов И.С.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зин С.В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footerReference w:type="default" r:id="rId2"/>
      <w:type w:val="nextPage"/>
      <w:pgSz w:w="11906" w:h="16838"/>
      <w:pgMar w:left="1276" w:right="99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592320</wp:posOffset>
              </wp:positionH>
              <wp:positionV relativeFrom="page">
                <wp:posOffset>10224135</wp:posOffset>
              </wp:positionV>
              <wp:extent cx="1445260" cy="114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526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3"/>
                            <w:ind w:left="20" w:right="0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Окончание на следующей странице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8pt;height:9.05pt;mso-wrap-distance-left:9.05pt;mso-wrap-distance-right:9.05pt;mso-wrap-distance-top:0pt;mso-wrap-distance-bottom:0pt;margin-top:805.05pt;mso-position-vertical-relative:page;margin-left:36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3"/>
                      <w:ind w:left="20" w:right="0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Окончание на следующей странице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409055</wp:posOffset>
              </wp:positionH>
              <wp:positionV relativeFrom="page">
                <wp:posOffset>10224770</wp:posOffset>
              </wp:positionV>
              <wp:extent cx="627380" cy="1149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3"/>
                            <w:ind w:right="0" w:hanging="0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3"/>
                            <w:ind w:right="0" w:hanging="0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9.05pt;mso-wrap-distance-left:9.05pt;mso-wrap-distance-right:9.05pt;mso-wrap-distance-top:0pt;mso-wrap-distance-bottom:0pt;margin-top:805.1pt;mso-position-vertical-relative:page;margin-left:5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3"/>
                      <w:ind w:right="0" w:hanging="0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  <w:p>
                    <w:pPr>
                      <w:pStyle w:val="Normal"/>
                      <w:spacing w:lineRule="exact" w:line="163"/>
                      <w:ind w:right="0" w:hanging="0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before="18" w:after="0"/>
      <w:jc w:val="right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3:00Z</dcterms:created>
  <dc:creator>Татьяна</dc:creator>
  <dc:description/>
  <cp:keywords/>
  <dc:language>en-US</dc:language>
  <cp:lastModifiedBy>Shilling Ekaterina Sergeevna</cp:lastModifiedBy>
  <cp:lastPrinted>2019-03-01T10:12:00Z</cp:lastPrinted>
  <dcterms:modified xsi:type="dcterms:W3CDTF">2019-03-01T11:47:00Z</dcterms:modified>
  <cp:revision>30</cp:revision>
  <dc:subject/>
  <dc:title>ДОГОВОР ПОСТАВКИ №</dc:title>
</cp:coreProperties>
</file>