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60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5986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09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запасных частей к автомобилям легковым малого класса и грузовым марки Г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и технические характеристики Товара, указаны в Приложении № 8 Техническое задание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личество поставляемого по договору Товара ограничено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2"/>
                <w:w w:val="102"/>
              </w:rPr>
              <w:t>410017, Российская Федерация, г. Саратов, ул. Белоглинская, д. 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5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пятьсот тысяч) рублей 00 копеек, 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Товара указаны в Приложении № 8 Техническое задан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04 марта 2019 года до 10:00 12 мар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4 марта 2019 года до 10:00 12 мар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4.03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2.03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3.03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3-01T13:15:00Z</dcterms:modified>
  <cp:revision>78</cp:revision>
  <dc:subject/>
  <dc:title>ИЗВЕЩЕНИЕ</dc:title>
</cp:coreProperties>
</file>