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мар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600431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новой КТП-10/0,4кВ с трансформатором ТМГ-400кВА по адресу: г. Саратов, ул. ВСО, промышленная зона, б/н.</w:t>
            </w:r>
          </w:p>
          <w:p>
            <w:pPr>
              <w:pStyle w:val="Standard"/>
              <w:rPr/>
            </w:pPr>
            <w:r>
              <w:rPr/>
              <w:t>3.Проектирование трассы 2КЛ-10кВ от новой КТП до соединения с кабелем направления «ТП-659–ТП-1991» с учетом ближайших соединительных муфт, протяженностью ориентировочно 2х260 метров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ТП новая по адресу: г. Саратов, ул. ВСО, промышленная зона, б/н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2КЛ-10кВ от новой КТП до соединения с кабелем направления «ТП-659–ТП-1991»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3 195 (Двести шестьдесят три тысячи сто девяносто пять) рублей 72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3-04T05:59:00Z</dcterms:modified>
  <cp:revision>235</cp:revision>
  <dc:subject/>
  <dc:title/>
</cp:coreProperties>
</file>