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678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 марта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</w:t>
      </w:r>
      <w:r>
        <w:rPr>
          <w:spacing w:val="-2"/>
          <w:w w:val="102"/>
          <w:sz w:val="20"/>
          <w:szCs w:val="20"/>
        </w:rPr>
        <w:t>Козина Сергея Валентин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9/18 от 27 декабря 2018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305-18-ип от 17.12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63 19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шестьдесят три  тысячи сто  девяносто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7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3 86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ри тысячи восемьсот шест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95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78 95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восемь тысяч девятьсот пят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7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3 15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надцать тысяч сто пят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 7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С.В. Коз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С.В. Коз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1-09T11:02:00Z</cp:lastPrinted>
  <dcterms:modified xsi:type="dcterms:W3CDTF">2019-02-27T05:15:00Z</dcterms:modified>
  <cp:revision>219</cp:revision>
  <dc:subject/>
  <dc:title>Договор купли-продажи оборудования</dc:title>
</cp:coreProperties>
</file>