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678 П от 04.03.2019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 ЗАО "СПГЭС"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С.В. Коз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_____ " _________________ 2019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 _____ " ________________ 2019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>
          <w:sz w:val="22"/>
          <w:szCs w:val="22"/>
        </w:rPr>
        <w:t>на выполнение проектно-изыскательских</w:t>
      </w:r>
      <w:r>
        <w:rPr/>
        <w:t xml:space="preserve">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7305-18-ип от 17.12.2018 года. ТУ №7305 от 17.12.2018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ТП новая по адресу: г. Саратов, ул. ВСО, промышленная зона, б/н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КЛ-10кВ от новой КТП до соединения с кабелем направления «ТП-659–ТП-1991» с учетом ближайших соединительных муф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изыска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Проектирование новой КТП-10/0,4кВ с трансформатором ТМГ-400кВА по адресу: г. Саратов, ул. ВСО, промышленная зона, б/н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роектирование трассы 2КЛ-10кВ от новой КТП до соединения с кабелем направления «ТП-659–ТП-1991» с учетом ближайших соединительных муфт, протяженностью ориентировочно 2х260 метров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С 04.03.2019 года по 30.05.2019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2"/>
                <w:szCs w:val="22"/>
              </w:rPr>
              <w:t>-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Фрагмент из топографического плана города Саратова с указанием места расположения объекта присоединения (земельного участка) по адресу: </w:t>
            </w:r>
            <w:r>
              <w:rPr>
                <w:spacing w:val="-2"/>
                <w:w w:val="102"/>
                <w:sz w:val="22"/>
                <w:szCs w:val="22"/>
              </w:rPr>
              <w:t>г. Саратов, ул. ВСО, промышленная зона, б/н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–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экземплярах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справк</w:t>
            </w:r>
            <w:r>
              <w:rPr>
                <w:spacing w:val="-2"/>
                <w:w w:val="102"/>
                <w:sz w:val="22"/>
                <w:szCs w:val="22"/>
              </w:rPr>
              <w:t>у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экземплярах.</w:t>
            </w:r>
          </w:p>
        </w:tc>
      </w:tr>
    </w:tbl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02-21T16:46:00Z</cp:lastPrinted>
  <dcterms:modified xsi:type="dcterms:W3CDTF">2019-03-04T04:59:00Z</dcterms:modified>
  <cp:revision>129</cp:revision>
  <dc:subject/>
  <dc:title>Приложение № 1</dc:title>
</cp:coreProperties>
</file>