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4» марта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62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600459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Инженерно-геодезические изыскания.</w:t>
            </w:r>
          </w:p>
          <w:p>
            <w:pPr>
              <w:pStyle w:val="Standard"/>
              <w:rPr/>
            </w:pPr>
            <w:r>
              <w:rPr/>
              <w:t>2. Проектирование установки ШРС вблизи объекта заявителя по адресу: г. Саратов, ул. Танкистов, 13.</w:t>
            </w:r>
          </w:p>
          <w:p>
            <w:pPr>
              <w:pStyle w:val="Standard"/>
              <w:rPr/>
            </w:pPr>
            <w:r>
              <w:rPr/>
              <w:t>3. Проектирование строительства трассы КЛ-0,4кВ от РУ-0,4 кВ ТП-701 до вновь устанавливаемого ШРС по адресу: г. Саратов, ул. Танкистов, 13, протяженностью ориентировочно 120 метров.</w:t>
            </w:r>
          </w:p>
          <w:p>
            <w:pPr>
              <w:pStyle w:val="Standard"/>
              <w:rPr/>
            </w:pPr>
            <w:r>
              <w:rPr/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РС вблизи объекта заявителя по адресу: г. Саратов, ул. Танкистов, 13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кВ от РУ-0,4кВ ТП-701 до вновь устанавливаемого ШРС по адресу: г. Саратов, ул. Танкистов, 1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7 748 (Сто тридцать семь тысяч семьсот сорок восемь) рублей 14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9-03-04T06:07:00Z</dcterms:modified>
  <cp:revision>234</cp:revision>
  <dc:subject/>
  <dc:title/>
</cp:coreProperties>
</file>