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7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мар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284-18-ип от 14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7 74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семь  тысяч семьсот сорок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1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 9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девят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02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1 3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триста два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4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8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сот во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4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09T11:02:00Z</cp:lastPrinted>
  <dcterms:modified xsi:type="dcterms:W3CDTF">2019-02-25T06:09:00Z</dcterms:modified>
  <cp:revision>217</cp:revision>
  <dc:subject/>
  <dc:title>Договор купли-продажи оборудования</dc:title>
</cp:coreProperties>
</file>