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i/>
          <w:i/>
          <w:sz w:val="18"/>
          <w:szCs w:val="18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ЗАДАНИЕ на проектирование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284-18-ип от 14.12.2018 года. ТУ №7284-1 от 30.07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вблизи объекта заявителя по адресу: г. Саратов, ул. Танкистов, 13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РУ-0,4кВ ТП-701 до вновь устанавливаемого ШРС по адресу: г. Саратов, ул. Танкистов, 1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установки ШРС вблизи объекта заявителя по адресу: г. Саратов, ул. Танкистов, 1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строительства трассы 2КЛ-0,4кВ от РУ-0,4кВ ТП-701 до вновь устанавливаемого ШРС по адресу: г. Саратов, ул. Танкистов, 13, протяженностью ориентировочно 2х120 метров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4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4.03.2019 года по 10.09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ул. Танкистов, 13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4 марта 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инженерно-геодезическим изыскания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Федеральный закон «Технический регламент о требованиях пожарной безопасности» от 22.07.2008 года №123-ФЗ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Федеральный закон «Технический регламент о безопасности зданий и сооружений» от 30.12.2009 года №384-ФЗ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землепользования и застройки Муниципального образования «Город Саратов»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ОСТ Р 21.1101-2013 «Система проектной документации для строительства «Основные требования к проектной и рабочей документации»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2003 года №229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05.10.1979 года с изменениями и дополнениями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ОСТ Р 51872-2002. «Документация исполнительная геодезическая. Правила выполнения», утвержден Постановлением Госстроя РФ от 21.11.2001 года №120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каз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содержать технико-экономические показатели в отношении каждой линии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о-геодезических изысканиях-на бумажном носителе в 2 (двух) экземплярах и на электронном носителе в форматах «dwg» и «pdf»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на бумажном носителе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 и на электронном носителе в форматах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и «pdf»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ы, являющиеся Результатом работ, на бумажном носителе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кументы, являющиеся Результатом работ на бумажном и электронном носителях в количестве экземпляров, указанном в разделе «Результат работ» настоящего задания на проектирование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9-07-30T14:13:00Z</cp:lastPrinted>
  <dcterms:modified xsi:type="dcterms:W3CDTF">2019-08-08T11:48:00Z</dcterms:modified>
  <cp:revision>149</cp:revision>
  <dc:subject/>
  <dc:title>Приложение № 1</dc:title>
</cp:coreProperties>
</file>