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63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6042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14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запасных частей к автомобилям грузовым марки У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и технические характеристики Товара, указаны в Приложении № 7 Техническое задание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личество поставляемого по договору Товара ограниченной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2"/>
                <w:w w:val="102"/>
              </w:rPr>
              <w:t>410017, Российская Федерация, г. Саратов, ул. Белоглинская, д. 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 1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сто тысяч) рублей 00 копеек</w:t>
            </w:r>
            <w:r>
              <w:rPr>
                <w:b/>
              </w:rPr>
              <w:t xml:space="preserve">, </w:t>
            </w:r>
            <w:r>
              <w:rPr>
                <w:b/>
                <w:color w:val="000000"/>
              </w:rPr>
              <w:t>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Приложении №7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05 марта 2019 года до 10:00 13 мар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5 марта 2019 года до 10:00 13 мар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5.03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3.03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4.03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3-04T14:33:00Z</dcterms:modified>
  <cp:revision>74</cp:revision>
  <dc:subject/>
  <dc:title>ИЗВЕЩЕНИЕ</dc:title>
</cp:coreProperties>
</file>