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4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овара, сведения о начальных (максимальных) ценах за единицу Товара</w:t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7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662"/>
        <w:gridCol w:w="2268"/>
        <w:gridCol w:w="853"/>
      </w:tblGrid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ая (максимальная) цена за единицу Товар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 с НДС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сорбер УАЗ -Патриот (Евро 3) 3163-11604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сорбер УАЗ -Патриот с клапаном 3160-20-1160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мортизатор (газомаслянный) Патриот пер. (Скопино) 3162-2905006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мортизатор (газомаслянный) Хантер пер. (ЗМЗ) 3151-2905006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мортизатор (маслянный) Хантер пер. (ЗМЗ) 3151-95-2905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мортизатор зад. двери 3151-77-5706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нтенна штыревая (активная) Патриот 3163-7903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нтенна штыревая (активная) Патриот н/о 3163-7903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рка заднего колеса 3160-00-5101238/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рка заднего колеса наружная 3162-20-5401222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гажник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гажник на крышу универсальный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к топливный 469 (Бакор) 3151-20-1101008/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к топливный 469 левый 3151-20-1101009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к топливный Патриот лев. 3163-1101009-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к топливный Патриот прав. 3163-1101008-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к топливный Патриот прав. ЗМЗ 514 3163-80-110100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к топливный Хантер прав. 3151-95-11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лка крыши задняя Патриот 3160-5701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469 передний 0469-28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задний 2363 Пикап (в сборе) 2363-280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задний 3163 (в сборе) с 2015г. 3163-80-2804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задний 3163 с 2015г. SEB серебристый металлик 3163-80-2804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 (в сборе) 3163-10-28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 (с2015) матовый под покраску 3163-80-2803012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(с 2015г.) AVMчерный металлик 3163-80-280301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(с 2015г.) AМM темно-зеленый металлик 3163-80-280301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(с 2015г.) SEB серебристый металл 3163-80-280301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 (с2015) UBM серый металлик 3163-80-2803012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передний 3163 (с2015) ВСЕ Белый металл 3163-80-280301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Хантер за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мпер Хантер передний (це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р "Хантер" дер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ГУРа в сборе (металл) 3160-10-3410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ГУРа в сборе (пластик) 3160-10-3410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омывателя 2360 (под 1 мотор) (без мотора) 2180-5208008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омывателя 3163 3160-5208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омывателя 3163 (без мо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расширительный УАЗ-3163 3163-131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расширительный УАЗ-3163 н/о (с 09.2016) 3163-1311014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чок расширительный УАЗ-3163 н/о с креп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шмак натяжителя ЗМЗ 406 406-100609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шмак натяжителя ЗМЗ 40905 (Евро 4) верхний 409-04-1006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шмак натяжителя ЗМЗ 40905 (Евро 4) нижний 409-04-1006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ашмак противоотка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дикс Андория 4СТ90 1006209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дикс большой (г.Борисов) СТ 230-370860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дикс малый (KENO) 999-99-0113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дикс малый КАТЭК 0042-370860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зозаборник 469 469-00-110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зонасос большой ШААЗ 451М-1106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зонасос большой ШААЗ ЗМЗ-402 24-1106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зонасос с кронштейном ЗМЗ 406 50-001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ензонасос электромагнитый 37.003.492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ГТЦ ГАЗель Бизнес (Вакуум) 204-0702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ГТЦ УАЗ 3163 (Вакуум) 3163-3505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ГТЦ УАЗ 3163 (Вакуум) под ESP 2017г 3163-350500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монтажный (в салоне с 05.2012)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монтажный 431.3722М 3160-372201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 без обогрева сидений 3163-376920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(56.3769-100) 3163-3769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(56.3769-130) 3162-3769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(56.3769-170) 3162-3769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(56.3769-40) 3163-3769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(56.3769-80) 3163-3769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.упр-я режимами РК Патриот(56.3769) 3163-3769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лючателей Патриот для задних пассажиров (57.3769) 3163-3769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лючателей Патриот (с 2017) комп. (Привелегия) 3163-376950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лючателей Патриот (с 2017) комп. (Стандарт) 3163-376950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лючателей Патриот (с 2017) комп. (Стиль) 3163-37695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ереключателей Профи (с 2017) комп. (Стандарт) 3163-376950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редохранителей 315143 БПР-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редохранителей 3153 БПР-1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предохранителей 3159 41.3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реле и предохранителей М150 Патриот 3163-372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ситемы безопасности парковки (с 2014г.) 3163-383906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"BOSCH" УАЗ 3163 (ЕВРО 4) 3163-3763014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"BOSCH" УАЗ 3163 (ЕВРО 5) 3163-3763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"BOSCH" УАЗ Хантер 3151-95-3763014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"BOSCH" УАЗ 3163 (0261S04050) 3163-3763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"BOSCH" УАЗ 3163 (ЕВРО 4) 3163-3763014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РК УАЗ-Патриот "Dymos" 3163-3765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ц/замка 3163-65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электрозеркалами 3160-3709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электрозеркалами н/о (354.3769-02) 3163-3769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электрозеркалами с 2015г. 3163-376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электрозеркалами УАЗ КАРГО 2360-376910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электропакетом Патриот 3163-65120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управления электропакетом Патриот с 2017г 3163-651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холостого хода 25.376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ок шестерен заднего хода 451-50-170108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ковина капота 451-50-8402301/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ковое ограждение "Патриот" (подножка) 3162-840501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лт головки блока цилиндров ЗМЗ 409 (Евро 3) 406-24-100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лт головки цилиндров 514 514-100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лт карданный +10мм (10х40) 201518-П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лт карданный +25мм (10х55) 201518-П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рт задний в сборе 469-560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орт УАЗ-2363 "Pickup" (задний) 2363-6321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469 левый 469-8403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469 правый 469-8403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лев.452 3741-280201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лев.452 ижектор. 2206-95-2802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лев.469 469-00-280201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перед. 452 452-00-2802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перед. 452 инжектор 3741-94-28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перед. 452 инжектор с утеплителем 3741-94-2802018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 перед. 469 469-280202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двиг.передний Патриот 3163-280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задний 452 452-5107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задний в сборе 2206 (инжектор.) 2206-1101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задний в сборе 452 3741-1101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перед. поворот. 452 451-00-280203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передний в сборе 452 3741-1101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платформы зад. в сб. 3303-60-851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полиуретан 469 за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полиуретан 469 пе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резиновый 469 задний 469-5107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резиновый 469 передний 469-00-110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рызговик топлив. бака в сборе 3151-1101122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уфер капота 469 469-8402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уфер лючка бензобака 469 3741-5303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уфер пружины пред. подвески 3160-2902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уфер сжатия подвески (с/о) 69-290262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едомый колесного редуктора 469-2407123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едомый колесного редуктора (усиленный) 469-2307123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одяного насоса 405 с подш. 6-5НР19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одяного насоса н/о 100 л.с. с подш. 6-5НР17124ЕС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одяного насоса с/о с под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торичный КПП 0452-00-170110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торичный КПП "Dymos" 3163-1701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вторичный н/о 0469-1701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"Хантер" задний 4ступ.КПП 869-924 3151-20-2201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"Хантер" задний 5ступ.КПП 814-896 31601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"Хантер" передний 4ступ.КПП 3160-2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"Хантер" передний 5ступ.КПП 509-564 31601-2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"Хантер"задний 5ступ.КПП(гибридый мост) 3151-20-2201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2360 задний 1403-1457 2363-2200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2363 задний 3-х опор. с РК "Dymos" 2363-220101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3153 задний 3162-10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3160 задний 4ступ.КПП 893-948 3160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3162 задний 31622-22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3163 задний с РК "Dymos"1001-1056 3163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3163 задний с РК "Dymos"1001-1056 ОАО"УАЗ" 3163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3163 передний с РК "Dymos" 3163-2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469 задний (КПП 5-ступ АДС) 3151-20-220101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469 задний 931-985 31512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469 задний ред. Мост (КПП 5-ступ АДС) 3303-60-2201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469 задний редукт. 3151-2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469 передний (КПП 5-ступ АДС) 565-619 3151-20-2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469 передний 487-541 3151-2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передний УАЗ-Профи 5ступ.КПП 3162-220301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 управл. (под ГУР) 31512-340140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 3160 31514-340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 3160 (АДС) 31601-340140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 3160 мелкий шлиц 2206-95-340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 Патриот (ГУР, ABS) 3160-80-340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3160 (Delphi) 3163-3401400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3160 (Delphi) (Ан) 3163-340140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3163 н/о (с 2014) 3163-3401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469 469-340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карданный рул.управл. Хантер мелкий шлиц 3151-95-340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механизма перекл. КПП "Dymos" (43600Т02050) 3163-1703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ервичный (комплект вала) 0451-50-170102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ервичный КПП "Dymos"(43220Т05840) 3163-1701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ервичный КПП (5 ступ) АДС 255-17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ивода заднего моста 452-1802056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ивода заднего моста РК DYMOS(48275Т00015) 3163-80-1802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ивода переднего моста 0452-00-180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ивода переднего моста РК DYMOS(48281Т00015) 3163-80-180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омежуточный РК 452-1802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омежуточный с шестернями 3741-00-17012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омежуточный 406 дв. 406-1006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омежуточный в сборе КПП"Dymos" (43410Т05770) 3163-170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омежуточный КПП 451Д-170105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промежуточный КПП н/о 469-1701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аспределительный впускной 409 Профи 409-51-1006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аспределительный выпускной 409 Профи 409-51-100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аспределительный ЗМЗ 514 514-1006011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аспределительный чугунный ЗМЗ 402 402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аспределительный чугунный с шестерней 274-10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К УАЗ (48310T00015) "Dymos" привода вилок 3163-80-180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улевого управления 469 в сб. 3151-20-340109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 руля 469 с червяком 0469-00-340103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ик привода маслонасоса (шестигранник) 514-10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ик привода маслонасоса (шестигранник) 255мм с/о 514-10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ик привода маслонасоса (шестигранник) 4216 420-1011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алик распределителя с автоматом (бесконтакт) 1901-706.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вертыш свечи р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ец зубчатый (кольцо конусное) РК"Dymos" (48257T00016) 3163-80-180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тилятор отопителя салона в сборе 3962-81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тилятор охлаждения "Патриот" (сдвоенный) 3163-1308008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тилятор охлаждения "Патриот" без муфты 3162-130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тилятор охлаждения "Патриот" с муфтой 3162-1308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тилятор охлаждения "Хантер" с муфтой 3160-1308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ентилятор охлаждения дв.4216 "ГАЗель- Бизнес" 3221-40-1308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1-2 -й передачи 452 451-50-1702024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1-2 -й передачи 469 469-00-1702024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3-4 -й передачи 452 с/о 0451-50-170203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3-4 -й передачи 469 с/о 0469-00-170203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ГЦС н/о Патриот 3163-1602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заднего хода 452 451-50-1702024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заднего хода 469 469-00-1702022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заднего хода 469 н/о 469-00-1702022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ограничителя двери задка Хантер 3160-6306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РК 452-1803020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РК (вкл.заднего моста) н/о 3909-18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РК включения переднего моста 452 с/о 452-180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РК УАЗ (48290T00010) "Dymos"прямой и понижающей передачи 3163-80-1803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РК УАЗ (48300T00015) "Dymos" включен. переднего моста в сборе 3163-80-1803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стартера бол. 370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стартера мал. 370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стартера редукт. 931-3708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сцепления под лепестковую корз. 3151-40-16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илка троса ручника 450-1602113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. стеклоочистителя П-315 н/о (6 конт) 3741-3709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. стеклоочистителя П-315 с/о (4 конт.) 452-3709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 (с пробкой серый) 3163-5301244/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 3163-5301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 шкворня 3160-2304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и коренные 1,00 ЗМЗ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и коренные 1,25 ЗМЗ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и коренные 1,50 ЗМЗ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и шатунные 1,00 ЗМЗ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и шатунные 1,25 ЗМЗ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адыши шатунные 1,50 ЗМЗ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ючатель (клавиша) универсальная с подсветкой 82-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ючатель освещения салона УАЗ 3151 3832-3710-02-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ючатель подсветки открыв.дверей (концевик) 3162-371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ючатель противотуманных фар 3832-3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ключатель света заднего хода Патриот КПП "Dymos" 3163-371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тавка рем.зад.крыла 469 прав/л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вала сошки рулевого управления 3151-3401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валика акселератора 469-110804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валика акселератора (резиновая) 452-1108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внутр. шарнира амортиз. 3160 3160-2905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датчика детонации 4213 420-1003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крепления оси рессоры 469-2912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крепления тяги наружной ручки 3160-6105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направл. клапанов 0417-00-100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направл. клапанов 409 2108-1007032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опорная продол. штанги 3160-2909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опорная продол. штанги (полеуретан) 3160-2909033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опоры вала "Патриот" 3163-3401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опоры рулевой трубы (гайка) 315120-3403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оси ролика 514дв. натяжного зуб.ремня (привода ТНВД 514-111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педали сцепления и тормоза 3160-1602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пром.вала дв.ЗМЗ 409 406-1000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аспорная вторичного вала КПП 469-1701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аспорная коленвала ЗМЗ 409 406-20-1005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ессоры 3160 3160-291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ессоры 3160 (полиуритановая) 3160-291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ессоры 469 (Зав.) 469-290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ессоры 469 (полиуретан) 469-290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рессоры внутр. переходная 3160 3160-2912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сальника ступицы (ред.мост) 469-2407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уплотн.клапана вакуума 3302 3102-90-3510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уплотнительная проводов 452-3724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уплотнительная проводов 3741-3724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уплотнительная проводов 452-3717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уплотнительная троса спидометра и проводов 452-1104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ушка рессоры 3160 3160-2912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фланца приёмной трубы 4216 3302-1203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тулка шестерни 3 передачи (КПП с/о) 451-1701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(кнопка) фары-искателя 3832.3710-02.05 3151-371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блокировки дифференциала (кнопка) 3832.3710.1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вентелятора отопителя 3163 3163-371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вентелятора отопителя Хантер 3832-371002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индикации трансмиссии УАЗ Патриот 3163-371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кондиционера 999.3710-07.25 н/о 3163-3710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обогрев.ветр.стекла 999.3710-10.176 н/о 3163-3710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обогрев.зеркал 992.3710-07-15 с/о 3163-3710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обогрева зад.стекла 999.3710-07.20 н/о 3163-3710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плафона двери Патриот (концевик) 3163-371005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ключатель плафона двери Патриот (концевик) н/о 3163-371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азопровод (коллектор) ГАЗель (УМЗ 4215) 4215-100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енератор 110 А ЗМЗ 409 (Евро 3) (Электром) 3717.3771-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енератор 120 А (Патриот с кондиционером.) 5122-3771-30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енератор 120 А ЗМЗ 409 (Евро 3) (Электром) 3727-3771-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енератор 120 А УМЗ 4213 ,4216 (Электром) 3722-3771-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енератор УМЗ 4213 (135А) "СтартВОЛЬТ" (LG03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идрокомпенсатор клапана 4216, А274 356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идрокорректор фар 3151 3151-20-371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идроопора ЗМЗ-514 514-1007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идротолкатель клапана УМЗ 4216-80 0356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авная пара (41зуб) 452-24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авная пара (редукт.) 0569-00-24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авная пара 3160 (9 зуб) 3160-30-2402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авная пара 3160 (дизель) (8 зуб) 3160-2402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+ резонатор Патриот Е4 (один бак) 3163-120100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+ резонатор УАЗ 315195 с дв.ЗМЗ 409 3151-95-1201008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+ резонатор УАЗ 330365 с дв.ЗМЗ 409 3303-65-120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315194 УМЗ-4213 (G-PART) 315194-120101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31604 (2 фланца) 31604-1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Патриот (Баксан) нерж. 3162-20-1201010-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Патриот Евро-3 мет-рукавом (Автоглушитель) 3163-12010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Патриот Евро-3 мет-рукавом (Баксан) 3163-1201010-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Пикап Евро-3 мет-рукавом (Баксан) 2360-1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Хантер Евро-3 мет-рукавом (G-PART) 3151-95-1201010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Хантер Евро-3 мет-рукавом (Баксан) 3151-95-12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Хантер (Баксан) нерж. 3160-20-1201010-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лушитель Хантер (на 2 болта) 3160-20-1201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нездо шипа двери задка (Хантер) 3160-6306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оловка блока 90 л.с в сборе(шпильки) 421.10030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оловка блока дв.4216 (под ГБО) (без прокладок и крепежа) 4216-1003010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оловка блока дв.4216 (Евро 2) (без прокладок и крепежа) 4216-10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оловка блока дв.4216 (шпильки) (ГБО) 4216-1003001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оловка блока ЗМЗ 514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орловина бензобака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б/бака Хантер (Евро 2,3) 315195-1139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б/бака 469 БН142-3806600-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б/бака 469 н/о 6202.3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б/бака Патриот 6212.3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б/бака Патриот (Евро 2,3) 3160-51-1139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б/бака Патриот (Евро 4) 1139300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выключ.освещения вещевого ящика "Патриот" 3163-371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давления масла ММ- 111Д ММ111Д-381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давления хладагента УАЗ-Патриот (LUZ043118/1) 3163-813106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кислорода "Патриот" DELPHI Евро-2 25368889 31602-3826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масляный ЗМЗ-514 3902-3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нейтрального положения КПП "Dymos"(7124Т00320) 3163-371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парковки Патриот (с 2015) 3163-383908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парковки Патриот (с 2017) 3163-3839080-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асхода воздуха "BOSCH" ЗМЗ 405-406 0280218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асхода воздуха "BOSCH" ЗМЗ 405-406 (Ан) 0280218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асхода воздуха "Патриот" (Ан) 3163-3877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асхода воздуха "Патриот" 0 280 218 220 3163-3877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асхода воздуха "Патриот" IVECO 3163-10-387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асхода воздуха 51432 дв.Евро-4 "Bosch" 0 281 006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рециркул.отработ.газов "Патриот" IVECO 88-5040368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инхронизации "BOSСH" (IVECO) 0281002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корости "Патриот" задн. 3163-3843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корости "Патриот" передн. 3163-3843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корости 3160 3151-95-384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корости ГАЗ 3110 с дв 406 (10/имп) 28-38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корости Патриот (363.3843) 3163-384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скорости РК Патриот DYMOS  48322Т00015 3163-3843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температуры окружающей среды (внешний) 3163-3828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температуры УМЗ А274 028010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температуры УМЗ А274 (G-PART) 425.3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угла поворота руля Патриот (рестайлинг 2017 г.) 3163-386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уровня тормозной жидкости КДБА 40622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атчик фазы распредвала УМЗ А274 0232103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ца вещевого ящика 452 451-50-5303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ь 469 (новый замок) задняя грунт. 3151-40-6200018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ь 469 (новый замок) передняя грунт. 3151-40-6100018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ь задка Хантер 3153-630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ь задка Патриот н/о (с 2015г.) 3163-80-6300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ь задняя левая Патриот 3162-620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верь крыши 469 469-315701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коративная накладка облицовк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коративная отделка облицовки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коративная отделка облицовки 469 "Вертикал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коративная отделка облицовки 469 с сет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коративная отделка порогов и колесных а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пфер коленвала дв.4216 (поликлиновой ремень) 4216-40-100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пфер рулевой (ухо-ух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пфер рулевой (шток-ух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буфера капота 469 469-840207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запасного колеса Патриот 3163-31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запасного колеса Хантер 3151-95-3105010-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насоса ГУР Патриот (под Delphy) 3163-3407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противосолнечного козырька 3160-8204096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сальника заднего подшипника 4173-1005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уплотнителя картера сцепления 420-1601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уплотнителя рычага КПП Патриот 3160-513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ржатель упора капота Патриот 3163-8407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флектор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фростер доп.отопителя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фростер доп.отопителя Патриот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фростер панели приборов (н/о) Патриот 3163-8104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фростер центральный отопителя (н/о) Патриот 3163-81043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афрагма регулятора разряжения (сапуна) 417-1014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ведомый 514 "LUK" 514-160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ведомый в.405,406,409 усил. (актив.ступ.) 426.160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ведомый дв.CumminsISF2.8, дв 514 (MetalPart) МР-1878005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ведомый дв.CumminsISF2.8, дв 514 (STARCO) SPD24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импульсный АВS задней ступицы 3163-3538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импульсный АВS передней ступицы 3163-3538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колесный УАЗ-3163 легкосплавный R-18 (Сахара) 3163-3101015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нажимной дв.Андория 2.21.042 4СТ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опорный перед. тормоза 452,469 ред. мост 3151-3501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сцепления ГАЗ 69 69-160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ск эл. двигателя 13-8102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фференциал редукт. 469-240301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фференциал с пневматической блокиров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фференциал самоблокирующий червячный (Хантер) 3160-24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фференциал самоблокирующий электро. (Eaton) 3163-2403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ффузор радиатора Патриот (2008г) 3163-13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мкрат реечный 3.т 75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россель 409 (Евро 3) с датчиком "Bosch" 0280750-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россель 409 с датчиком "Пекар" 406-02-1148100-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уга багажника (рейлинг) Патриот 3163-82211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уги крепления обивки крыш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алюзи радиатора 469-13101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КМПСУД Патриот 3163-3724026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КМПСУД Патриот 2007г. 3163-3714026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КМПСУД УАЗ 3151 3151-94-6105013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моторного отсека 3163-372402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моторного отсека 3163-3724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моторного отсека (2008г.) 3163-3724020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моторного отсека 40906 с 11.2016 3163-3724022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освещения салона Патриот 3163-3724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основной №1 УАЗ 452 3962-95-3724017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проводов основной №2 УАЗ 452 3741-95-372401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свечей накаливания Хантер 3151-48-372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гут форсунок 452 дв.ЗМЗ 4091 2206-95-3724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иклер омывателя заднего стекла 3162 3160-6318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иклер омывателя заднего стекла 3162 (ЗАВ) 3163-6318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антенны Патриот 3163-7903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заднего бампера Пикап 2363-2804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клавиши н/о Патриот 999-3710-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облицовки воздуховода 3162-8102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отверстия штока (ф16) 260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отверстия штока (ф18) 260306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переднего бампера Патриот (с 2015г.) 3163-80-2803024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переднего бампера Патриот с отверстием под ПТФ (2015г.) 3163-80-2803024/2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радиоприёмника Патриот 3163-532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радиоприёмника Патриот (с 2017г.) 3163-90-532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распредвала 296997-П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глушка рычага стеклоочистителя 3163 3163-5205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469 дверной н/о лев. 315177-6105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469 дверной н/о прав. 315177-6105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469 лев. дверной 469-6105013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469 прав. дверной 469-6105012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борта УАЗ-Патриот-Pickup левый 2363-6325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борта УАЗ-Патриот-Pickup правый 2363-632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двери 3162 задней лев/прав 3160-6205012\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двери наружний (бесшумный) Патриот к-т 2 шт 3162-6105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двери УАЗ-3162 пер лев/прав 3160-6105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зажигания 3163 (ДААЗ) 3163-610500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зажигания 3163 (ключ под пульт) бензин 3163-6105006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зажигания 3163 (колодка 8 конт) ключ под пульт 3163-10-6105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зажигания 3163 Евро 3 (без личинок) 3163-10-370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капота 469 с/о 469-840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капота Патриот 3160-84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лючка б/бака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мок ремня безопасности правый (без датчика) 3163-80-8217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469 с/о 469-6105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двери салона 452 н/о 3741-6105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задн. двери 451А-632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задн. двери 452 (верх) 452-10-6323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задн. двери 452 (низ) 452-10-6323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капота 469 469-8406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крышки багажника 469-31-5706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замка н/о 3151-6105090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елка капота 452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двигателя Патриот КПП и РК "DYMOS" 222.0630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задних фонарей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переднего бампера d76 Патриот 3160-4715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порогов d57 Патриот с 2014г. R6302.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рулевых тяг УАЗ Патриот (с 2014 г.) 222.0631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рулевых тяг УАЗ Патриот (усил.) ( с 2014 г.) 222.0631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промеж.дв 409.10 ведомая Евро-4 409-04-1006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промеж.дв 40904 ведомая Евро-3 406-1006035-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промеж.дв.409.10 мал ведущая Евро-4 409-04-1006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промеж.дв.40904 мал ведущая Евро-3 406-1006018-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распред.дв.40904 Евро-3 406-1006030-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распред.дв.40904 Евро-3 (разрезная) 406-1006030-0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распред.дв.40904 Евро-4 (разрезная) 406-1006030-0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распред.дв.514 Евро-2 514-1006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вала распред.дв.514 Евро-3 514-100603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коленчатова вала 409 Евро-3 406-1005033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коленчатова вала дв.409.10 Евро-4 ведущ 409-04-1005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здочка распред. вала дв.409.10 Евро-4 ведущ 409-04-1006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но петли двери задка 3160-6306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но петли капота 3163 3163-8407016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вено разжимное стояночного тормоза Патриот 3163-3508256/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"Патриот" 3163-8201070\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"Патриот" (с 2015г.в) с повт. поворота 3163-8201070\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"Патриот","КАРГО" н/о 2363-8201070\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3160 3160-8201070\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469 люкс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469 полулюкс к-т (г.Киров) 3151-8201090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469 полулюкс с подогрев. 3151-8201090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мет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пласт. 469 к-т 3151-8201090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салонное з/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ркало УАЗ "КАРГО" с эл.подогревом (на метал.стойке) 2360-8201060/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гла карбюратора 126,131 К126-1107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гла карбюратора 126,131 с сед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гла карбюратора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гла карбюратора 151 (с седл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гла карбюратора 151 (с седлом)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гла карбюратора ДААЗ с сед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бюратор К -151Т 11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бюратор К -151У 11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бюратор ДААЗ (ДВ 402) 4178.110701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кас пер.бампера Хантер 3159-2803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ман двери (вкладыш) 31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ман обшивки двери Патриот 3163-6102022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Р К 452-180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заднего моста Патриот 3163-24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заднего моста с подшипником 0552-00-2400104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заднего моста Хантер 3060-50-24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масляный 409 (поддон) 409.10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масляный в сборе (поддон) 417.10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масляный в сборе ГАЗель 4215-10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масляный в сборе ГАЗель (Евро 3,4) 4216-100901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переднего моста Патриот без АБС 3162-23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переднего моста Патриот с АБС 3163-23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переднего моста Хантер 3160-50-23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сцепления нижняя часть ЗМЗ 402 24-1601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ртер сцепления верхняя часть ЗМЗ 409 409-160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тушка Б-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тушка зажигания 4216 408-3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тушка зажигания 4216 (Евро 3) 2111-37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тушка зажигания 4216 (Евро 4) (5810.3705) 48-3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енгурин 452 3303-802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енгурин 469 3151-60-802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выпускной с/о 24-1007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выпускной с/о (комплект) 24-1007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давления бензобака 3160-1164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обратнный бачка омывателя 3160-5208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обратнный вакуума в сборе 3151-3510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форсунки охлаждения 514-10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электро-магнитный К-151 У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электромагнит.подачи топлива ТНВД ЗМЗ 514 Е2,3 0 330 001 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апан электромагнитный вакуума IVECO 3163-10-122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епки надставки двери 256318-П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ин карданного шарнира 3160-10-3401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ин регулировочный Патриот (с 2017 г.) заднего тормоза 3163-350826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"Патрио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"Патриот" (Третий Р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"Патриот" (Третий Рим) 20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"Патриот" (Третий Рим) 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"Хантер" (Третий Р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220695,390995 (Третий Р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469 (За рулё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ига по ремонту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аварийной сигнализации "Патриот" 3163-371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аварийной сигнализации УАЗ 3962, Хантер 3962-95-3710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выключения замка двери с втулкой 3162-6105125/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выключения замка двери с втулкой н/о 3163-6105125/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выключения замка двери с/о 3162-6105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рычага привода ручного тормоза Патриот 3160-3508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нопка фиксатора обивки 3160-6102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469 багаж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469 с багажником (линолеу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багажника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багажника Патриот (полеурет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багажника Патриот (полеуретан) (с 2015г.) 3163-4728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багажника Патриот (с 2015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багажника Патриот (с 2015г.) (ковролин) 3163-90-5109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багажника УАЗ- Пик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пола Патриот передний левый 3163-5109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пола Патриот передний правый 3163-5109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резиновый задний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резиновый передний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салона пола Хантер КПП 4-ти ст. (полиуритан) 3151-96-5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 салона пола Хантер КПП "DYMOS" 5-ти ст.(полиуритан) 3151-95-5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и 469 (резинов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и (ворсовые) "Патриот" (с 2017г.) 3163-4728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и (полиуретан) "Патриот" (с 2014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и (полиуретан) УАЗ- Профи (4*4) (к-т 2шт.) 2363-20-4728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и (резиновые) "Патриот" (до 2014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врики (резиновые) "Патриот" (с 2014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заднего колеса правый 469-00-5107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заднего колеса левый 469-00-5107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защитный ЗМЗ-514 нижний 514-111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защитный переключателя доп.отопителя УАЗ 452 452-8110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подрулевого переключателя 3162 3162-3401107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подрулевого переключателя люкс 3151-40-3401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рулевой колонки 3163 (Верхний) 3163-3401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рулевой колонки 3163 (Нижний) 3163-3401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жух рулевой колонки 3163 (Нижний) 3163-3401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зырек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зырек солнцезащитный Патриот 3163-8204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енвал ЗМЗ 409 с вкладышами 409-20-1005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енвал ЗМЗ 514 с пробками 514-30-1005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лектор выпускной ГАЗель 4216-100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дка тормозная 3160 АДС (эксперт) 3160-350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дка тормозная 469-3501090 469-350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дка тормозная Патриот с РК "Dymos" (комплект) 3163-3502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дка тормозная Патриот с РК "Dymos"(комплект) с 2017г. 3163-3502082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дка тормозная передняя ГАЗель 3302 3302-3501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нка рулевая 2206 Евро 4 2206-95-3401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онка рулевая 3163 Евро 4 3163-3401096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пак колеса Патриот (литой диск) 3163-31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пак колеса Патриот (литой диск) (метал.) 3163-310201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пак колеса Патриот (литой диск) с отверстием под муфту 3162-3102010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пак колеса Патриот (литой диск) Сахара 3163-310201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пачек замка вещ.ящика 11-405726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пачек штуцер прокачки тормоз 12-3501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апри" 100,0 421-1000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апри" 100,5 421-100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апри" 92,0 402-100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апри" 92,5 402-100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К" 10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К" 10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К" 10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К" 9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а " СТК" 9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ваккумного насоса ЗМЗ 51432 Евро 4 51432-3548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водяного насоса 500390054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водяного насоса 500390055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маслоотгон. сальника хвост. 69-2402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нейтрализатора 2110-1206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поршн 514 (к-т на 4 цилиндра) (Евро 2.3) 514-100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регулировочное вед.шестерни 3160 3160-2402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регулировочное з/моста 3160 3160-2403103/05/06/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инхронизатора РК "Dymos"(48261T00015) 3163-80-1802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инхронизатора ст/обр. 0451-50-170116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держателя подшипника РК "Dymos"(47328Т00010) 3163-80-1802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вала рул.управления с/о 469-1702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внут. подш. вед.шестерни 469-2407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вторичного вала 452-1701196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КПП "Dymos" №2 (43234T00080) 3163-1701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КПП "Dymos" №7 (43362Т02160) 3163-1701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подш. (ред.мост) 451-50-2402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пром. вала РК 3741-1802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РК "Dymos"(4732Т00010) 3163-80-1802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РК УАЗ Патриот (48284T00010) "Dymos" переднего подшипника вала привода перед.моста 3163-80-1802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стопорное ступицы синхрон ( 5-ти ст КПП АДС) 175А-170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.коленвала 409 406-1005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.погружного модуля Патриот с 2017г. 3163-1139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.под гильзу ЗМЗ-410 410-100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.форсунки УМЗ 4216 (Евро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.форсунки УМЗ 4216 (узкое) (силикон) 4216-2904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.форсункиУМЗ 4216 (широкое)(силикон) 42164-2904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ительное гильзы цилиндров ЗМЗ 514 514-1003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ительное ЗМЗ 514 514-370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ительное ЗМЗ 51432 Евро 4 51432-1003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лотнительное РХХ ЗМЗ 409 409-1147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орное РК "Dymos"(48268Т00015) 3163-80-1802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ьцо упорное пром. вала "Патриот" 3162-3401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мутатор 13.3774 (Калу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енсатор для глушит. 60х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болтов для ГРМ ЗМЗ 405-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одножек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одрессорников УАЗ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рокладок мас.фильтра 402 24-1017062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рокладок на КПП 452-469 (Г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рокладок на мост Спайс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рокладок на передний мост (Г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рокладок на редукт. м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прокладок на РК (Г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шаровых опор н/о 315195-2304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рессор (6РК) кондиционера УАЗ-Патриот бенз.SANDEN 3163-8131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рессор (6РК) кондиционера УАЗ-Патриот дизель SANDEN 3163-80-8131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рессор кондиционера УАЗ-Патриот LUZ015201/1 (Delphi) 3163-00-813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рессор СА-045-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ьютер бортовой диагност."Престиж U12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ьютер бортовой диагност."Престиж U12"(панель н/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денсатор генератора К73-0002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денсатор трамблера 30-3706400-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соль потолочная Патриот 3163-47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актная группа рулевого колеса Патриот 3163-3402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акты трамблера к-т Ст.Оск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ьная лампа (глазок) комплект 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ьная лампа (глазок) н/о 3151-20-38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ьная лампа (глазок) с проводами н/о 3741-95-380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зина сцепления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обка раздаточная УАЗ 3163 "DYMOS"(48000Т00016) 3163-80-180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омысло клапана со втулкой 13-1007112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вещевого ящика 3163-5303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наруж. подшип. ведущ. шест. 469-2407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поворот. кулака левый (редукт.) 0469-002304041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поворот. кулака правый (редукт) 0469-00230404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поворот. кулака Спайсер шкворень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привода вентилятора Газель 421-1308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привода вентилятора Газель (ЛС-Групп) 421-1308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смесительной камеры К15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термостата 4216 (Евро 4) 4216-1306031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термостата Газель 4216 4216.130600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термостата Газель 4216 (ЛС-Групп) 4216.130600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термостата ЗМЗ 409 40904-1306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термостата УАЗ Газель 4215.1306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пус форсунки с трубкой ЗМЗ 514 514-1004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ПП 3163 УАЗ Патриот DAYMOS 3163-17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ПП 469 469-00-170001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ПП 469 н/о 469-1700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доп. отопителя 3163 (керамич.) 2141-810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масляный радиатора 3151-101314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отопителя дв.4216 (эл.механ) 8109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отопителя Патриот (эл.механ) КДБА.458121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отопителя 3160 (керамич.) 3163-810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перекл. баков 3741-1104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ан ПС-7-2 3151-1015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АКБ Патриот 3163-3703016/3105/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вентилятора отопителя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воздушного фильтра 31512-1109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гене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замков дверей 3151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карбюр. К-126,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мех.переключ.КПП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передней крышки двиг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пление топливного нас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стовина н/о 2206 (карданвал) 004.21211-220205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естовина н/о 3163 (d 29) CC 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(блок педалей) 469 3151-00-160200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(блока педали) 452 452-00-160200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3160-2905540\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3163 задний верх. 3162-291553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469 задний верх. 469-2915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469 передний верх 469-2905534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нижн. 3160-2905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нижн.задний 3151 31512-2915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нижний (задний мост) 452-40-2915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амортизатора передний Патриот 3162-2905540\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алки облицовки левый Патриот 3163-8401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ампера УАЗ-Патриот верхний (с 2014) 3163-80-2803034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ампера УАЗ-Патриот перед 3163-2803026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ачка ГУРа Патриот 3160-10-341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лок-фары Патриот левый верхний 3163-10-3711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лок-фары Патриот левый нижний 3163-10-3711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лок-фары Патриот правый верхний 3163-10-3711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лок-фары Патриот правый нижний 3163-10-3711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брызговика 469-5107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внутрен.ручки двери Патриот 3162-6105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генератора верхний ЗМЗ 409 406-37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генератора ЗМЗ 514 (Евро 4) 514-32-37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датчика скорости ABS пер Патриот 3163-38431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заднего фонаря платформы 3303 левый 3303-3716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заднего фонаря платформы 3303 правый 3303-3716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задней опоры двигателя Хантер 3160-1001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задней опоры двигателя Патриот 3160-20-1001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бампера боковой Патриот 3163-80-2804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боковой подножки Патриот 3163-840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вакуумного усилителя 452 3741-3510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воздушного фильтра 3151-110913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ГУРа (Delphi) 3160-20-340705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ГУРа (ZF) дв.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ГУРа (в сбор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ГУРа (ЗМЗ 514) 5143-3407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двигателя 451-1001014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двигателя ЗМЗ 4021,4104 402-10-100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двигателя прав.ГАЗель (Бизнес) 4216-10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двигателя УМЗ 4215 4215-100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задн.сиденья 469 469-685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заднего бампера Патриот 3163-80-2804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кузова к раме Патриот 3160-50011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монтаж.блока Патриот 3160-372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надставки облицовки 3163-10-8401040/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надставки облицовки верх. 3163-10-8401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поперечины №2 рамы УАЗ 3151 3160-28011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противотуманной фары Патриот 3163-3743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расширительного бочка 469-1311050/70/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рессоры 451-2902444\45\46\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стеклоочистителя 452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епления тяги радиатора Патриот 3163-1302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крыла УАЗ-Патриот нижний 3163-8403154/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надставки облицовки прав. (для лев.надст) 3163-10-840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ередней опоры двигателя УМЗ 451-1001038/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ередней рессоры 469 469-2902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одвески глушителя (рама) 2360-1203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оперечной тяги 2966-2909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оперечной тяги (мост) 3160-50-2909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иемной трубы 452 (Дв. 4213) 2206-94-1203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иемной трубы глуш. 452 3741-120302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иемной трубы глуш. 469 3151-20-120302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иемной трубы глуш. Патриот 3160-20-1203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иемной трубы глуш. Патриот н/о 3163-10-1203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одольной штанги (мост) 3160-2909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ом. рычагов мал. 452-18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ужины лев.прав. (мост) 3160-2902726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пружины лев. прав. (рама) 3151-20-2909090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расшир.бачка Патриот (с 2017 г.) 3163-131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серьги 469 469-2902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серьги Хантер 3160-2912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стабилизатора (рама) 3160-2906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онштейн фароискателя 469 469-371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о перед.3163 3163-8403013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о перед.3163 (пластик) 3163-8403013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о перед.3163 н/о (с 2015 г.) 3163-80-8403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о переднее левое 469 грунт. 469-8403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о переднее правое 469 грунт. 469-8403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о переднее 469 (пластик) 469-8403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ьчатка отопителя мал. 452-8101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ьчатка помпы 100 л.с. 421-1307032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льчатка помпы с фибр. 12-1307030-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б/бака 469 469-11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б/бака 469 с ключами 469-1103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бачка ГЦС 3151-3505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воздушного фильтра салона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гидронатяжителя 409 406-1006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головки блока 409 409-1003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ГРМ 500382117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артера гл.передачи 3160-2401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обки толкателей 417-100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омысел 405 406-1007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омысел ЗМЗ 402 402-10-1007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пуса термостата ГАЗель 4215-1306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пуса термостата ГАЗель Бизнес 4216-1306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пуса термостата УАЗ 421-1306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орпуса термостата УАЗ (с/о) 451-13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КПП 469 н/о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люка пола над б/баком 469 469-5113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люка рычага КПП 3151-1702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асл.горловины (ЗА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асл.горловины УМЗ 4216 4216-1009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аслоналивного патрубка (ЗМЗ) 24-1009146-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еханизма переключения РК 469 469-18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онтажного блока (беж) 3163-5325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онтажного блока (чёрная) 3163-5325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монтажного блока (чёрная) с 2017г 3163-90-5325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отверстие водяной рубашки 21-1003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отверстие водяной рубашки 4215 421-1003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отверстие водяной рубашки 4216 4216-100308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пер. подшипника с/о 451-50-1701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подшипника 20-2402051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подшипника первичного вала 451Д-170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подшипника первичного вала "Dymos" 3163-1701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подшипника пром.вала КПП 5ст(АДС) 174-170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подшипника РК с сальником 452-1802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диатора 469-00-1304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спредшестерен Газель 421.100206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спредшестерен дв.4213,4216 420.1002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спредшестерен УАЗ 417.1002058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сширит. бачка 24-1311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сширит. бачка "Патриот" 3163-1311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асширит. бачка металл (Зав) 24-1311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редуктора переднего моста 469-2407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стартера БАТЭ 5112 (дв 405-4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стартера БАТЭ 6502 (дв 402-421) 6502-370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стартера бол. 230-3708400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стартера мал. на 3-х болтах 42.3708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стартера Электром 93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центральной стойки б/бака 469-5405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цепи с сальником ЗМЗ 409 406-100205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а цепи с сальником ЗМЗ 514 Евро 4 51432-1002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ышки крепления распредвалов (бугеля) 405-409 406-100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рючок капота "Патриот" 3163-8406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улиса (под 5ст КПП) 3962-95-17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ампа переносная 3151-20-371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ампа подкапотная ПД308Б-3715300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чинка замка 3741-6105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чинка замка задней двери 452 3741-5606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чинки замка Патриот (3 шт) 3163-6105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юстра-кронштейн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ючок вентиляции 452 4х4 пла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нжета ГТ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нжета ГЦС 469-1602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нжета ГЦС глухая 469-160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нжета РЦС 24-1602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нжета электрического мотора РК УАЗ-Патриот (48315T00010) "Dymos" 3163-80-1802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но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слонагнетатель 4,5л 70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слоотражатель картера колес. редуктора 469-2407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слоотражатель коленвала 4146.100504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слоотражатель перв. вала КПП 451-50-170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слоотражатель ступицы 469-3103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слоотражатель тормоза 469-350106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ховик в сборе под набивку 417.1005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аховик ЗМЗ 402 402-1005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перекл. КПП в сб. (43460Т00540) "Dymos" 3163-00-17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переключения 3160 РК 3163-18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переключения 452 (крышка КПП) 451Д-1702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переключения 469 (крышка КПП) 469-00-1702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замка двери 3151 (люкс) 3151-6105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натяжения ремня (TRIALLI) 40624-102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ханизм переключения 2206 (КПП 3182 5-ст) АДС 255А-170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икровыключатель К-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дуль педали акселератора Патриот 3163-110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дуль управ.светотехникой Патриот 2017г. с ПТФ 3163-3769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дуль управ.светотехникой Патриот (без авто и парк) в/разъем 142.3769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дуль управ.светотехникой Патриот(парков) в/разъем 142.3769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грузового отсека нижний (Пикап) 2363-8212250/51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верхний Пикап 2363-8212040/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Патриот 3163-8212080/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Патриот (с 2015г.) 3163-80-8212080/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Патриот прав.под 1бак (с 2016г.) 3163-80-8212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Пикап 2363-8212030/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Пикап (с 2015г.) 2363-80-8212070/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заднего крыла Пикап левый (с 2017г.) 2363-80-8212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крыши Патриот 3162-8212415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 переднего крыла Патриот (с 2015г.) 3163-80-821205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лдинги круговые задние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ст задний 3151-24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ст передний УАЗ-Патриот 3163-230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 омывателя 3163 2108-5208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 омывателя задего стекла , фар 99.3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 отопителя МЭ236-37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 отопителя с/о МЭ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 ст/оч 469 с/о МЭ 14 64-3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едуктор блокировки замка двери Патриот 3162-6105501/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едуктор заслонки рециркуляции SANDEN 3163-811920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едуктор заслонок распределителя отопителя SANDEN 3163-81013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едуктор заслоноки подмешивания SANDEN 3163-810130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торедуктор электростеклоподъемника 3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включения переднего моста РК Dymos (48340Т00015) 3163-80-1802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выж.подшипника 11-7561-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карбюратора н/о 31512-1109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карбюратора с/о 24-1109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колесного цилиндра 12-3501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РК откл. перед. моста 3162-1802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скользящая 3-4 передачи 451-50-17011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соединительная топливопровода 354502-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электромагнитная 4216 4026-1317010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ЭЛМО (аналог AVM) 3151-2304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фта ЭЛМО (РИ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ивка сальни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ивка сальниковая (27 с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звездочек 76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402 (ЗМЗ) 402-3906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402 (паронит с герме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402 (парон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406 (ЗМЗ) 406-30-3906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409 (паронит с гермети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90 л/с (герметик, проб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ЗМЗ 514 (пол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УМЗ 4178 паронит (Г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УМЗ 421-4213 паронит (ГА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двигателя УМЗ 4216 герметик, проб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бор прокладок на двигатель 90 л.с. (парон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в сборе Хантер 3151-90-6110017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в сборе Хантер 3151-90-6110010/11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нижней панели 452 451-50-5401082/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облицовки радиатора Патриот 3163-10-8401020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облицовки радиатора Патриот в сборе 3163-10-8401020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щитка радиатора 469-8401440/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дставка щитка радиатора Патриот 3163-8401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бокового ограждения 3162-8405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декор. на петлю дв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декор. на петлю двери (кт8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декор. на петлю двер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консоли верхняя (рамка) 3163-90-5325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бампер перед.3163 3163-2803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бампер перед.3163 (с 2015 г.) с ПТФ 3163-80-280301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задний бампер Патриот (АБС-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задний бампер Патриот (хром) NB.630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капот (жаб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капот УАЗ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на капот УАЗ 452 (миниба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облицовки радиатора 469 469-8401476/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едали 450-1602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едали газа Хантер 3151-20-1108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едали Хантер 3151-95-1602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етли ветрового окна Хантер 469-5202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в.кулака пер.моста Патриот 3160-2304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3162 3160-8405580/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3162 3160-8405570/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3162 3160-8405592/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боковой средняя 3162 3162-8405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зад.бампера 3163-2804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Патриот н/о (с 2015г.) 3163-8405160/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дножки переднего бампера 3163-2803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порога   Хантер 3151-5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ручного тормоза 69-3507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рычага стоян.тормоза Патриот 3160-5109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а феррадо ЗМЗ 402 402-20-1601138-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заднего бампера 3151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на двери верх.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переднего бампера 3151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переднего бампера 452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под ручки 452 (3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под ручки 469 (4 ш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адки тормозные с заклепками (8шт.) 20-3501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ейка "4*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ейка "LIMITED" 3163-8212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ейка "Патрио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ейка "Ханте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лейки под дерево на п/п 452 Аг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кронштейна насоса ГУРа 3151-40-3407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переходной насоса ГУР 220695-3408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переходной насоса ГУР 3163 (YUBEI) 3163-3408195Y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переходной насоса ГУР 3962 2206-95-340819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рулевой в сборе левый (АДС) Эксперт 452-3414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рулевой в сборе правый (АДС) Эесперт 452-3414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свечной с резис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конечник тяги дрос.заслонки 469-1108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правляющая ограничи. (кольцо)"DYMOS"43427Т00030 3163-1701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адка на шпр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адка на шприц (ШААЗ) Ш1-3911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акуумный ЗМЗ 514 (Евро 4) 51432-354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акуумный ЗМЗ 514(установочный комплект) (Евро 2,3) 51432-354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405 с электромуфтой 406-30-1307010-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406 406-10-3906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4216 (Ан) 4216.13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4216 (ЗАВ) 4216.13070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504033770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5143 514-30-30701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водяной 90 л.с. 451-1307100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ГУР ШНКФ 453471.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ГУР (Delphi) 3163-34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ГУР ZF (ЗМЗ 409) 31602-3407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ГУР ZF (УМЗ 421) 417-3407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ГУР ШНКФ 453471.105-40 (ручейк. ремень) 3160-20-34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масляный ЗМЗ-402 24-1011009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масляный ЗМЗ-406 406-1011010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масляный ЗМЗ-514 514-101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масляный РК УАЗ-Патриот (48250T00015) "Dymos" 3163-80-1802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низкого давления Анд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ножной НУ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погружной ГАЗель 4216 515-000113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погружной Патриот 3163-113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погружной Хантер 3151-95-113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погружной Хантер (БОШ) (Евро 3) 3151-95-113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струйный 3160-1104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топливный IVECO на раму (0580464116) 3163-10-113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топливный ЗМЗ 514 51-0001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циркулярный ф16мм 32-378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сос циркулярный ф18мм Газель Бизнес (евроразъм) 322-378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итель Газель 421.13081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итель Газель Бизнес 4216-1308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итель ремня генератора (GA358.03) IVECO 504086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409 (полный комплект) мех.натяжители ДМ.1006001ПР-Е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409 (полный комплект) КЕNО 406-3906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409 (рычаг, гидронат, цепи) (КЕNО) 406-1000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409 (рычаг, гидронат, цепи) 406-1000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409 Евро 2 (полный комплект) (Идеальная фаза) 406-3906625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514 (полный комплект) 514-30-3906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514 Евро 3 (полный комплект) (Идеальная фаза) 514-390662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тяжное устройство 51432 (Евро 4) (полный комплект) 51432-3906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йтрализатор 3741 дв.4213 (Евро 2) 2206-94-1206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йтрализатор 3741 дв.4213 (Евро 3) 3741-94-1206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йтрализатор Хантер, Патриот дв.409.1(Евро 3) с прием.трубой 3163-12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йтрализатор Хантер, Патриот дв.409.1(Евро 4) с прием.трубой 3163-1206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иппель датчика давления масла М-1002182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боковины задняя 3162 3162-5402232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боковины задняя левая 3163 (с 2015г.) 3163-10-5402233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боковины задняя правая 3163 (с 2015г.) 3163-10-540223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грузового отсека (кожухов) Хантер 3151-1601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двери 452 к-т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двери 452 к-т (порол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двери 469 к/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двери УАЗ 3151 к-т (плас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задка двери Патриот 3160-10-63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задка двери Патриот 3163-90-6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задка двери Хантер 3153-63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задней двери (серая) Патриот 3163-6202008/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задней стойки боковины 3160 3160-5402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передней двери (с накладкой, сер.) Патриот 3163-6102008/0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салона 3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стойки ветрового окна 3163 3163-54021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ивка центральной стойки верхняя лев./прав. 3160-5402128/29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воздуховода обогрева бокового стекла Патриот 3163-8108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воздуховодов панели приборов 3162-8102141/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"Патриот" (хром) н/о с 2015 г 3163-80-84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"Патриот" металл с 2017г. 3163-80-84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"Патриот" с 2014г. 3163-80-84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"Патриот" с 2017г. 3163-80-280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"Патриот" с/о 3163-84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452 радиатора пласт."Прим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469 469-8401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внутрен. ручки двери (мет.хром) УАЗ 3151 3151-6205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внутрен. ручки двери лев./прав. 3162-6105192/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внутрен. ручки двери лев./прав.(с 2015 г) 3163-90-6105192/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внутрен. ручки двери Хантер 3151-6205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зеркала внутр.3163 3162-8201386/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подножки (порог) 3163 (с 2015 г.) 3163-8405140/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порога звери задка 3163 3160-5109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порога пола левая задн./передн. 3162-5109073/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порога пола Хантер (5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лицовка ручки подлокотника зад двери Патриот (с 2014 г.) 3163-90-6826082/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мотка гене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мотка стартера бол. (г.Бори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мотка стартера м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д зеркала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д зеркала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д зубчатый маховика ДВ-402 (АДС) 24-1005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д фары внутр. 1220-371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буфера 451-2902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вещевого ящика нижнего (беж.) 3163-5303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опускного стекла передней двери 452 451-50-6103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подушки амортизатора Патриот 3741-2905546/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подушки ниж. 3160-2906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подушки ниж. (Патриот) 3162-2906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подушки стабилизатора 3160-2906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прижимная 452 451-3508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прижимная уплотнителя рулевой колонки 451-50-510725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сальника внутрен. 452-2304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ойма сальника наруж. 452-2304056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рамление фар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текатель капота 31512 (орг.стекл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текатель капота 31512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текатель капота Патриот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шивка потолка 3303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шивка потолка 469 н/о 31514-57020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граничитель двери Патриот 3160-6106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граничитель двери 469 469-00-6106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граничитель двери задка Патриот 3160-630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граничитель двери задка Хантер 3153-6306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граничитель заднего борта 469 469-5605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граничитель КПП "Dymos" (43289Т02170) 3163-1701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кантовка стекла ветрового окна Патриот 3163-80-5206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кно раздвижное передней двери УАЗ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вилки сцепления 417-1601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заднего пола (резин) 3162-500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карданного вала 3153-2204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карданного вала (D40) 622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кронштейна серьги задней рессоры 3160-29125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наконечника крепл. ГУРа 3151-40-3407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подушки пружины пер.подвески 3160-2902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рулевого вала "Патриот" 3163-3401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рулевой колонки 31512-3403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ора шаровая редукторного моста 0469-00-2304012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равка поршневых колец 53-175 77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тика галогеновая 62.3711200-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тика простая (За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тика фара-искателя ФГ-016Е-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нование подрулевых переключателей Патриот (рестайлинг 2017 г.) устройство контактное руля 3163-373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нование регулятора давления 3160-3512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нование ручки подлокотника зад двери Патриот (с 2017 г.) 3163-90-6826084/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коромысел успокоит.ролика ЗМЗ 514 514-111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направл.ролика ЗМЗ 514 514-30-3407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педали сцепления 469 469-1602050-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петли двери задка Патриот 3160-6306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петли двери задка Хантер 3153-6306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петли капота и двери крыши 76-8402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промежуточной шестерни 451-50-1701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рычагов РК 469 469-1803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с коромыслами и стойками 417.1007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ь сателлитов (редукторный мост) 469-240306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опитель 469 469-810101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опитель дополн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опитель кабины 3741 451А-8110010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опитель салона 452 451-10-81100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ражатель оптики Бел-Фер РАУС 3.3711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ражатель шкива водяного насоса 406-1308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6*25 лапки сцепления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14*60 260116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8*55 (заднего борта 469) 26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крепления генератора ЗМЗ 514 514-3701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огран. двери 3160 3160-6106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поршневой100 л.с 421-1004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рессоры 469-2912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рессоры "Патриот" 3163-2912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рессоры "Патриот" в сборе 3163-2912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рессоры 3160 3160-291248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рычага оттяжного бол. 11-75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серьги рессоры 3160 3160-2912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серьги рессоры 469 469-2912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лец фиксатора замка двери Патриот 3163-6105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боковая 39094 (узкая) левая 3909-10-5401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боковая 39094 (узкая) правая 3909-10-540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боковая 469 левая 3151-40-5401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боковая 469 правая 3151-40-540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двери наружняя 3151-40-610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капота 3160 3163-840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капота 452 3741-8402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капота грунт. 469-84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крыши 452 зад. часть 452-10-57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крыши 452 сред. часть 452-10-570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крыши 469 передняя 3151-40-570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ола задняя 3151 469-510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ола передняя левая и правая к-т 3151-5101018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ола средняя 469-00-510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31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31512 с колон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31512 уз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452 пла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452 пласт.уз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452 стеклопла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УАЗ 452 металлическая 451-50-5301126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иборов УАЗ 469 металлическая 469-530112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оема двери задка Патриот 3163-5401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проема двери задка (накладка) Патриот 3160-5401136/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рамки ветрового стекла Патриот 3163-520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рамки радиатора нижняя Патриот 3160-8401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рамки радиатора УАЗ Патриот 3163-10-840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нель угловая 3303 левая задняя 3303-5601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печки Патриот (Ивеко) (Силикон, армир)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печки Патриот до 2012г. (Силикон, арми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печки Патриот к-т 31602-8101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печки Патриот после 2012г. (Силикон, армир.)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ГАЗель Бизнес дв.4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к-т (Саранск) 451-1303027/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к-т 100 л.с. (Силикон, армир.)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к-т 4213 (Силикон, армир.)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к-т 514 (Силикон, армир.) 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к-т 90 л.с. (Силикон, армир.)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Патриот без кондиционера (Силикон, армир 4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Патриот с кондиционером Евро 3 (Силикон, армир.)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Патриот с кондиционером (Силикон, армир.) 3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адиатора Хантер (Силикон, армир.) 5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ки РХХ 406 к-т 406-1147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вентиляции картера 40904 Евро 3 (сапуна) 409-04-1014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водяного насоса ЗМЗ 409 (Евро 2) 406-1306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водяного насоса ЗМЗ 409 (Евро 2) (Силик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воздушного фильтра (ф 55мм,36см) 3151-20-1109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воздушного фильтра 3160 3160-40-1109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воздушного фильтра 3163 3163-1109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интеркуллера Патриот 3163-10-117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3302 дв.4216 (Евро 4) 3302-30-1303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. 451Д-13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. 3160 3160-80-13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. (Силикон, армир.) 451Д-13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.подводящий 3163 3163-13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. подводящий 3163 (дизель) 3163-10-13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ий (ЗМЗ 402) Хантер 3160-10-130301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верхний Газель-Бизнес 330242-13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нижний прямой 3160-10-130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отводящий Хантер (нижний) (силикон) 3160-130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отводящий Патриот (кондиционер) 3163-130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отводящий Хантер (нижний) 3160-1303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радиатора подвод. 3160 (нижний) 3163-1303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сапуна 402 24-10-1014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соед 4178,4218 421-1306038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соед 4213 421-130603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соед УАЗ (металл) 421-1306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трубок т/компрессора впуск. ЗМЗ 514 Евро 4 51432-1118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газа 3151 в сборе 3151-20-1108016/10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газа 3302 452-110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газа 3741 (дв.4213) 3741-110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газа 452 в сборе 452-1108010/34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газа 469 069-11080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газа 469 с тяг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даль сцепления Патриот 3163-10-16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пельница УАЗ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. поворотов П-110 3741-370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бензобака 3151-3709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бензобака Патриот 82090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бензобака Хантер 3151-20-371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освещения 3160-371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отопителя салона 8209-0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отопителя УАЗ 3162 63.3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воротов 3163 3163-3709005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воротов 3163 (с 2017г.) 3163-3709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воротов люкс к-т 3153-3709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воротов Патриот 3163-370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воротов Патриот н/о 3163-3709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воротов Хантер 3160-370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одрулевой без рычагов (центральный) 3160-3709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противотуманных фар 8206-3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коростей отопителя "Патриот" 3163-371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теклоочистителя 3162 44.3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теклоочистителя Патриот 3163-3709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теклоочистителя Хантер 3160-3709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теклопод. 3163 92.3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теклопод. 3163 н/о (59.3769) 3163-3769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ключатель стеклопод. 3163 с/о (Ф5.3709.005) 3302-3709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ходник воздушного фильтра 417.1109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ходник воздушного фильтра К-126 417.1107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ходник галогеновых ф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ходник маслянного фильтра 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чатки с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боковой двери 452 451-10-6206028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борта Пикап 2363-632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ветрового окна 469-5202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452 нижняя 452-610602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469 верхняя 469-6106026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469 верхняя на кузове 469-6106014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469 нижняя 469-610602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469 нижняя на кузове 469-6106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задка 469 469-6306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задка верхняя Хантер 3153-6306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задка верхняя Патриот в сборе 3160-6306009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задка нижняя Патриот в сборе 3160-63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двери задка нижняя Хантер 3153-63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задней двери 452 451А-6324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капота 469 469-00-8407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тля крышки багажника в сборе 469 469-31-57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истон крепления ковролина пола Патриот 3160-5007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истон крепления оби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истон крепления обивки (серый) 2206-5402254/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истон крепления обивки двери салона 452 3741-5402254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истон крепления уплотнителя 13*22*1,6 029832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истон накладки бампера 3160-280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нка замка 3160 31606-1702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нка прижимная приемной трубы 3160-20-1203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нка прижимная приемной трубы "Патриот" 3163-1203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нка установочная генератора 421.370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агрегата 3151 3151-00-180100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датчика фазы ЗМЗ 514 (Евро 4) 5143-2384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зажимная АКБ 3151 3151-3703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крепл. выжим. подш. 51-1601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крепл. маховика 100 л.с. 4173-1005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крепл. маховика 90 л.с. 53-1005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крепления попереч.тяги с гайкой 3160-29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крепления суп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крепления суппорта 2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опоры крепл. двигателя 3160-2902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привода трамблера 414-10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стопорная болтов ГРМ 406-1006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стопорная подш.диффер. 3160-2401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стина трамблера б/контакт. Р351-3706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фон освещения багажника Патриот 3163-3714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фон освещения салона Патриот 3160-3714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фон подсветки открывания двери Патриот(3802.3714) 3163-3714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афон салона Патриот (глазок) (17.3714) 3160-37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ощадка АКБ УАЗ 469 3151-3703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лунжер штоков КПП 451-50-1702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невмопружина 390945 с креплением 39094-823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невмопружина капота "Патриот" 3163-8407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невмопружина капота 3153 3153-8407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невмораспределитель (Camozz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торитель в сборе 3163 20-3726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торитель сигнала поворот.зеркала 3163 3163-3726011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он аккумулятора 3741-00-370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он аккумулятора (пластик) 3741-370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кладка стремянки 3160 3160-2912422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кладка стремянки 469 469-2902419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кладка стремянки зад.469 452-2912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локотники 469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локотники 469 к-т мяг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ножка 2363 Пикап (порог) 2363-5401244/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ножка 3162 Патриот (порог) 3162-20-5401246/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ножка 452 салона доп.с алюм.наклад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огреватель эл. УМЗ 421,417,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огреватель эл. универс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пятник двери задка (с опорой) Патриот 3163-6306302/04/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пятник двери задка Патриот 3163-6306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стаканник панели приборов Патриот 3162-5326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крепления радиатора Патриот 3162-1302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кузова "Патриот"3162-5001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кузова "Патриот"3162-50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кузова 3303 (Зав) 3303-500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кузова к-т 452-5001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кузова Хантер, Патриот 3162-5001018/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опоры пружины 3160-2902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опоры пружины (полиуретан) 3160-2902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опоры пружины (полиуретан) +30мм 2217-2902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 двигатель (красная) 469-100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 двигатель 4216 ГАЗель бизнес 315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 двигатель Зав.(полиуретан) 3151-1001100-00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 двигатель ЗМЗ 402 3102-100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 кузов 469-500101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 кузов Зав. 469-5001009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подвески глушителя 452-1203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радиатора (полиуретан) 20-1302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радиатора в сборе 469-1302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радиатора Патриот 3163-1302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рессор 451Д-2902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стабилизатора (полиуретан) 3160-2906040/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стабилизатора Патриот 3163-2906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стабилизатора Патриот (полиуретан) 3162-2906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стабилизатора Патриот заднего 3163-2916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штока амортизатора Патриот 3741-2905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ушка штока амортизатора Патриот (полеуретан) 3741-2905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выжимной 20-1601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выжимной 3160 3160-1601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выжимной с муф. в сборе 3151-16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выжимной с муф. в сборе "ГАЗель" 4216 05-3151231-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102211М (редук.мо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406АК (редук.мост) 469-2407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15117) (43232Т01080) 3163-1701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32206) (43232Т01090) 3163-1701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047Т00110) штока 3163-1702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047Т00130) первич.вал 3163-170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163Т00140) игол. (2-й пер) 3163-1701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216Т00130) игол. (1-й пер) 3163-1701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216Т00150) игол. (3-й пер) 3163-1701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216Т00160) игол. (5-й пер) 3163-1701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216Т00170) игол. 3163-1701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(43243Т00300) скольжения (3-й пер) 3163-1701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втор.вала задний(3047Т00120) 3163-1701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КПП "Dymos"втор.вала ролик. (43216Т00180) 3163-170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РК "Dymos". вала привода заднего моста задний (48155Т00010) 3163-80-1802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РК "Dymos"вала прив.перед.моста(8163Т00010) 3163-80-1802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РК "Dymos"вход.вала задний(47326Т00010) 3163-80-1802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РК "Dymos"вход.вала передний(48154Т00010) 3163-80-1802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РК "Dymos"игольч.вход.вала(47336Т00015) 3163-80-1802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шипник шарик. РК" DYMOS"(48155Т00010) 3163-80-1802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 "черепашка" 469 к-т 0469-5113020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ка верхняя под м/фон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ка верхняя под м/фон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ка верхняя под м/фон 469 (сер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укольцо стопорное 5-ст.КПП (АДС) 255-1701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уось задняя правая 3160 (Хантер) 3160-50-2403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уось редукторного моста 469-2403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упомпа (Лузар) 21-1307010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упомпа (чугун) 21-13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упомпа алюмин. 21-1307010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еречина пола 452 3741-5101102-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еречина пола 469 №3 469-5101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еречина пола передн. 469-510110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еречина пола средн. 469-510116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еречина рамы №2 3160 3160-280110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еречина рамы №2 469 469-280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лавок карбюратора К-126 126-1107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плавок карбюратора К-151 151-110723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ог 469 0469-00-510125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ог пола задний 452 452-10-510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учень панели приборов "Хантер" 3151-5325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учень потолка 451-10-82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101,0 усил. (к-т 4 шт) 421.1004015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405 дв (95,5) Евро-2 с кольцами (ЗМЗ) 405-100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405 дв (96,0) 405-1004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405 дв (96,0) Евро-2 с кольцами (ЗМЗ) 405-1004018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405 дв (96,0) Евро-3 с кольцами (ЗМЗ) 405-24-100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(G-part) 4216-1004014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(Зав.) 421.1004015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+кольца (KENO) 421-1004018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+кольца (ЗЗА) 421-100401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+кольца (Кострома) Евро-3 421.1004018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+кольца (Кострома) 421.100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0 (к-т 4 шт) газ (Зав.) 421.1004015-02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5 (к-т 4 шт) (G-part) 4216-1004014-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5 (к-т 4 шт) (Зав.) 421.1004015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5 (к-т 4 шт) +кольца (Кострома) Евро-3 421.1004018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5 (к-т 4 шт) +кольца (Кострома) 421.1004018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,5 (к-т 4 шт) газ (Зав.) 421.1004018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0.5 (к-т 4 шт) +кольца (KENO) 421-1004018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1,1 (к-т 4 шт) (G-part) 4216-1004014-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1.0 (к-т 4 шт) +кольца (KENO) 421-1004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101.0 (к-т 4 шт) +кольца (Кострома) 421.1004018-Р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92,5 к-т (ЗАВ.) 417.1004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емонтный 93,0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РЦС 3151-1602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стандартный 92,0 к-т 4 шт.(ЗА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ень стандартный 92,0 к-т 4 шт.(ЗАВ.) (укороченный) 417-100401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ЗМЗ-410 410.1000105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ЗМЗ-410 с кольцами 410-1000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ГАЗ (без кол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ГАЗ (с кольцами) 402-10-1000105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ЗМЗ 402 Black Edition (Кострома) 24-100010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УАЗ 417.1000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шневая группа УАЗ Black Edition (Кострома) 21-1000105-А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хранитель (вставка 30 А +60А) ПР111.372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хранитель (крышка КПП 469) 469-1702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хранитель замка капота 469-8406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хранитель плоский 60А 54.372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хранитель плоский 60А Bosch 1 987 529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хранитель плоский 90А 60.3722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бор измерения давления топлива 75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вентилятора ЗМЗ 514 Евро 2,3 514-30-1308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вентилятора ЗМЗ 514 Евро 4 51432-1308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замка капота 469 3151-840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маслонасоса 4213 420-10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маслонасоса 514 514-10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распределителя 0451-1016010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вод распределителя ЗМЗ 402 24-101601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жим накладок подножки 3162-8405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куриватель 3163 2123-372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3163-5301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-заглушка коленвала 414.1005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заливная маслянная КПП "Dymos" 3163-1701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крышки гидронатяжителя (болт) 262541-П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поддона 296494-П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сливная маслянная КПП "Dymos" 3163-1701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бка уплотнительная шпоночного паза коленвала УМЗ 417 13-1005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 АКБ Патриот " - " (37см) 3163-3724062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 АКБ Патриот " - " (72см) 3163-372406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 АКБ УАЗ 3151 " - " (38см) 3151-3724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/в дв.4213 Т676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/в дв.4216 (Евро 4) ( Zommer) 4216-3707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/в дв.4216 (Евро 4) (Carge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/н 402   без наконе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/н 402 силикон без наконе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/н 402 силикон с наконечниками (Zommer) 402-3707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Н "Цитро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а ВН "Цитрон" УМЗ 4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ка полная 31512 к-т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ка полная 31519 (Лю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ка полная 3303 с/о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ка полная 469 с/о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одка полная 469 универсальная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ем двери 452 перед. лев. 451-50-540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ем двери 452 перед. прав. 451-50-5400012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ем двери задка Хантер 3153-5601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бензонасоса паронит. 21-110617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боковая р/пробк. 417-1002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боковой крышки 402 24-1002116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боковой крышки УМЗ А274 274-1002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впускного коллектора 514-100808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впускного коллектора IVECO 88-5040378-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выпускного коллектора IVECO 88-5003766-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азопровода с/о 21-1008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азопровода УМЗ 274 274-1008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идронатяжителя шумоизол.дв.ЗМЗ 409 406-1006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оловки блока ЗМЗ 514 514-50-10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оловки блока 100 л.с. 421-10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оловки блока 402 с ге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оловки блока 410-ЗМЗ 410.1003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оловки блока 90 л.с.(Фритекс) 417-10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головки блока УМЗ 274 274-10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дроселя 4213 420-1107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жиклера омывателя 3151-00-5208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зад. крышки головки блока 409 406-24-1003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зад. крышки головки блока 514 514-1003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артера моста 69-240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артера сцепл. нижняя часть 420-1601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а рециркуляции ЗМЗ 514 514-121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а рециркуляции ЗМЗ 514 (Евро 4) 51432-1213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ной крышки 4216 (Евро 4) 4216-1007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ной крышки 4216 (Евро 4) (силикон) 4216-1007245-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ной крышки 514 514-1007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ной крышки 514 (Евро 4) 514-43-2100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лапанной крышки р/проб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оллектора и турбокомпрессора 51432 дв. (Евро 4) 51432-1118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.отверстия водяной рубашки пробк. 421-1003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и боковая малая 3151 469-31-5700064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и лобовая 469 3151-40-570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и центральная 3151 469-31-5700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термостата 100 л.с. 421-1306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воздушного фильтра 3151-110902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гидронатяжителя 409 406-24-1006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зад. п-ка вала РК 452-1802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зад. п-ка промвала РК 469-1802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КПП 469-170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КПП (р/пробка) 469-170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подш. первич.вала 451-50-1701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подш. первич.вала (пробка) 451-1701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подшипника зад.моста 69-2402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привода маслонасоса УМЗ 4213 420-1011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привода масляного насоса 409 406-24-101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привода масляного насоса 514 514-101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регулятора разряжения УМЗ 417-1014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РК 452-1803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РК 3160 3160-1803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крышки цепи ЗМЗ 409 406-24-1002067/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маслонасоса 451-1011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между РК и КПП 452-1701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межколлекторная 24-1008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межлистовая Патриот 3163-2912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межлистовая Патриот (полиуретан) 3163-2912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межлистовая Патриот н/о (комплект) 3163-2912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атрубка (термостата) 21-1307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ередней крышки двиг.402 24-1002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ередней крышки двиг.514 514-1003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ередней крышки подшипника РК 452-1802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ереходника воздушного фильтра 417-1109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воротного кулака 69-2304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головку блока УАЗ 417-10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карбюратор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карбюратор тонкая 417.110701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клапанную крышку (СЗРТ) 414-1007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клапанную крышку (силикон) 414-1007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клапанную крышку красн. 414-1007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помпу 21-1307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 помпу 100 л.с. 4022-1307049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ка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р/проб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р/пробк. 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р/пробк. 402 (черная)(БР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рези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резиновая 4216 4216-1009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ддона силикон с шайбами 402 402-1009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лупомпы 56-1307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лупомпы 100 л.с. 402-1307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плавковой камеры К-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плавковой камеры К-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оплавковой камеры К-151 151-1107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ривода распределителя 21-1016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риемной трубы 452-12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риемной трубы (металл) 452-12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риемной трубы ГАЗель 3160-1203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риемной трубы ГАЗель (металл) 3160-1203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пружинная бок. редук. 469-2407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ег.шкворня 0,1 мм 469-00-2304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ег.шкворня 0,15 мм 469-2304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ег.шкворня 0,25 мм 469-2304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ег.шкворня 0,4 мм 469-2304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езонатора 3151-1203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есивера 4213 420-100801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ручки задней двери 452 30-5606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смесительной камеры К-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смесительной камеры К-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стремянки 3160 3160-2912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термоклапана 409 406-24-1013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термостата 100 л.с. 421-1306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термостата ЗМЗ 402-1306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турбокомпрессора 514 дв. 406-40-1118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турбокомпрессора 514 дв. (медная) 2360-80-1118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турбокомпрессора 51432 дв. (Евро 4) 5143-2111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уплотнительная форсунки 514-1112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уплотнителя крышки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фланца ЗМЗ 514 (Евро 4) 51432-1118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фланца карданного вала 3151-2201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кладка фланца трубки маслонасоса 21-1011086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вакуумного усилителя 3151-3510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вакуумного усилителя 3163 3163-350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вентилятора 4215-1307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датчика парковки Патриот с 2015г 3163-383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карданного вала (10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карданного вала (15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карданного вала (20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карбюратор ДААЗ 417-1107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пружину 3151 (25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рессоры 3160 (40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рессоры 3160 (60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рессоры 452,469 (40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рессоры 452,469 (60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ставка под рычаг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ушина (наконечник) штанги стабилизатора 452 3962-2906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ушина буксирная УАЗ-3163 Патриот 3163-2806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лапки сцепления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подвески усил. 2966-2902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подвески усил. (3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подвески усил. (5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(ст.торм) разжимного звена 3163-3508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(ст.торм) регулировочного клина 3163-3508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(ст.торм) стяжная колодок 3163-3502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выжимного подш. 11-7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клапана 24-1007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клапана наруж. 24-100702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оттяжная рычага привода выкл сцепл. м-2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педали газа М-2059-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поворотного брызговика 452 451-2802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поджатия колодок пер.тормоза 3160-3501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разжимного кольца 12-3401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распорная коромысел 21-1007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рычага переключения передач 469 469-1702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рычагов РК 469-1803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сервопривода сцепл. Патриот 3163-1602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ст. вилки сцепления 11-7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стяжная ручного тормоза 469-3507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тарельчатая КПП 451-1701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ужина тормозных колодок 12-350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ульт дистанционного управления Патриот 3163-6512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ульт дистанционного управления Патриот с 2017г 3163-65120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ульт управления климат. установкой в сборе Патриот 3163-8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вакуум. 3151-351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ГЦ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КПП "Патриот" н/о 3163-513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КПП (зав) 469-511303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КПП 469 мал. 469-170212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поворотного кулака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поворотного кулака н/о (манж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РК 469-5113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рулевой колонки 469-5301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РЦС 469-1602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ыльник свечи 469-3707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3160 3160-1301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3163 (алюм) 3161А-13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3163 (медный) 3163-130101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кондиционера 3163 (Delphi) 3163-81310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кондиционера 3163 (Sanden) 3163-813102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кондиционера 3163 (Sanden) (с 2017г) 3163-8131020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маслянный 3160-101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маслянный Патриот 3163-101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топителя 3151-810106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топителя Delphi 3163 (06.2007-04.2012) 3163-810106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топителя Sanden 3163 (Евро 4) (с 05.2012г.) 3163-80-810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топителя н/о 3151-810106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топителя н/о (гнут.патрубки) ф-20 7302А-810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топителя н/о (медный) (гнут.патрубки) ф-20 26-810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диатор охлажд. Патриот (алюмин.) (с 2015г.) 3163-130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ертка 9.0 втулок клап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жимной механизм стояночного тормоза (014) 451-3507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ъем прикуривателя Евро АХ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ветрового окна 3151-40-5201010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выключателей 3962-30-3709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крепления чехла рчага КПП Патриот 3163-5109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окна перед. левая 3151-6213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окна зад. правая 3151-6213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чехла вилки сцепления 451-160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мка щитка при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порка связей дуг тента 469-6001278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пределитель контактный Р119-3706000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пылитель форсунки ЗМЗ 514 2 437 010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пылитель форсунки ЗМЗ 514 0 434 250 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сеиватель заднего фонаря ФП 132-3716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сеиватель плафона салона н/о 2802-37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сеиватель фонаря заднего хода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сеиватель фонаря противотуманного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ировочная шайба шруса (метал) 3741-2304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ировочный мех-м стоян. тормоза (015) 451-3507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давления топлива 406 406-11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давления топлива 4213 420-11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давления топлива погруж.модуля РДТ-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напряжения зима/лето (67.3702-04) 5102.3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напряжения зима/лето (Я112) 67.3702-09 67.3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напряжения зима/лето 673702-01 161.3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напряжения зима/лето 673702-02 67.370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разряжения (сапун) 4213,4216 4213.1014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холостого хода 406-1147051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улятор частоты вращения отопителя Патриот SANDEN 3163-8101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дуктор стартера в сборе 93,931 3708.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дуктор стеклооч.с мотором 452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инка масляного щ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инка щетки стеклооч.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инка щетки стеклооч.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истор добавочный 1402.3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онатор "Патриот" (Автоглуш) 3160-20-1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онатор "Патриот" (Ивеко) 3163-1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онатор "Хантер" 31604-1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онатор "Хантер" (на 2 шпильки) 3160-20-1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онатор "Хантер"нерж. 3151-48-1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онатор 469 3151-120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йка задка верхняя 452 452-10-560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йка каркаса боковины (подножка салона) 451-10-540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йки облицовочные обшивк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втягивающее Электром 93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втягивающее 402-409 (K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втягивающее бол. (г.Борисов) СТ 230 Б-370880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втягивающее мал. 402 (КЗАТЭ) 62-370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задних противотум.фонарей 231-3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задних противотум.фонарей н/о УАЗ 2206 (2114) 21.3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интегральное с щеточным узлом "Электром" 57.3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интегральное Газель 443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обогрева ветр.стекла 456.374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поворотов 494.3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поворотов 495.3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поворотов 642.3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поворотов 642.3747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регулятора 13.3702-01 (Ром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регулятора 3702 в метал. кор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РС -57 РС57.372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вета РС- 502-3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вечей накаливания ЗМЗ 514 16-3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артера Патриот 752.3777-12 2110-3747210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артера РС -507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артера с/о РС -503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еклоочистителя 526.3747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еклоочистителя 526.3747-05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еклоочистителя 3160 99-3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стеклоочистителя РС 528.3747 Патриот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уневерсальное (малое) (стартера Патриот) 98.374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ле управления лампами АБС УАЗ-452 (60.3787) 3741-95-3747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безопасности задние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безопасности Патриот задний прав/л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2120 (Патри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4РК-950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6РК-1610 привод вент. ЗМЗ 51432 51432-130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757 (Газель бизнес Евро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7РК-1325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875 13*10 зубчатый Ha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900 зубч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905 ГУР Хантер (ЗМЗ-514) (выпуск с 2008 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ГРМ 1057 IVECO 22-1006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ГРМ 1057 IVECO (Gates) 22-1006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ГУР 1150 Hanse 451М-130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ГУР 1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зубчатый 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привода ТНВД "Андория" 1.9.1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привода ТНВД (БРТ) 2112-1006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ень тента 469 (3шт) 469-600120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бензонасоса пекар. бол. 900-1106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бензонасоса ШААЗ 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вакуумного у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вала рулевой колонки (16 поз) 3151,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ГРМ IVECO ЕВ711390К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ГТЦ 3162 (А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ГУРа (Бори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ГЦС 3163 (А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ДА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ДААЗ (бол.) 417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ДААЗ (бол.) 4178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К-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К-126 (Пека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К-126 универсальный (Пекар) 126-1107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К-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арб. К-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ПП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рышки клапанов 409 (ЕВРО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крышки клапанов 409 (ЕВРО 3) (силик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механизма КПП "Dymo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насоса ГУРа (Бори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насоса ГУРа (Борисов) УАЗ 3741 дв.4091 453479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насоса ГУРа полный (Бори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помпы 90 л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помпы ЗМЗ-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помпы ЗМЗ-406 406-1307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помпы ЗМЗ-406 с 2007г. 406-130700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реле втяг. 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реле втяг. м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ручки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РЦС (А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РЦС (АДС) 3160 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комплект спинки сиденья 3151(крышка, болт, держ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3163 лист 1 с шарниром 3163-291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3962 задняя с шарнирами 3962-29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задняя 0469-2912012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1 (3-х лист. рес.) 31512-291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1 задн. 469-2912101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1 передняя 469-2902101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2 (3-х лист. рес.) 31512-2912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2 задн. 469-2912102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2 передн. 469-2902102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лист 3 (3-х лист. рес.) 31512-2912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передняя 3151-290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469 усиленная 469-00-2912012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м/лист (3 листа) 31512-29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м/лист усил. 3153-29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с шарниром (3 листа) 3163-29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ссора УАЗ с шарниром усил. (4 листа) 2360-29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шетка защитная зад. фонаря 31514-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К УАЗ Патриот 3163-10-1800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К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К 469 н/о 3151-1800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зетка облицовочная ручки двери (узкая) 3741-6105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зетка облицовочная ручки двери (широкая) 452-50-6105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зетка ручки блокировки замка УАЗ 3151 3151-77-6105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вала сошки рулевого управления 3151-3401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правляющий ЗМЗ-514 514-3407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правляющий ремня ГРМ (зуб.) дв.IVECO(358.37) 500388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ителя (4216-1308110) (SKF) VKM 32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ителя ремня ТНВД 514-111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ителя ремня ТНВД (MetalPart) 514-1111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ителя ремня ТНВД (без кронштейна) 514-1111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409 (пыле-влагозащищен.)"redBTR" 520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409 (усил.) метал. 406-1308080-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409-10 2110-1041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409-10 (Евро 3) (алюм.) 409-10-130808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514 514-1308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514 Евро-3 (2112) АТВ1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514 Евро-3 (2112) (TRIALLI) 2112-1006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натяжной ЗМЗ-514 Евро-3 (Finwhal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обводной ремня генератора (GA358.02) IVECO 50400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опорный ЗМЗ-514 Евро 4 (3413-1006135) 341-30-0100613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 успокоительный (514-1111067 без кронштейна) 514-1111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и успокоительные ЗМЗ-514 514-1111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оликоподшипник между перв.и втор. валом 5ст КПП АДС 174В-1701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гидрокорректора 3160-3718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привода замка капота Патриот 3163-8406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привода замка капота Патриот с/о 3162-8406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пусковая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рычага КПП 451-1703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рычага КПП 3160, Хантер 3160-10-1703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рычага КПП 3163 3163-1703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рычага КПП 3163 с 2017г.(кожа) 3163-1703088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рычага КПП 3163 с 2017г.(пластик) 3163-1703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ятка рычага РК 3163 3163-1803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е управление 452 в сборе с сошкой 2206-340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механизм ГУР 3160 (А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механизм ГУР 3160 (г.Борисов) 3160-10-340050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механизм ГУР 3160 (Стерлитома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механизм ГУР 3163 (Delphi) 3163-340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механизм ГУР 3163 (Delphi)(черный)(с 2014г.) 3163-3400011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механизм ГУР Хантер (шлицевой вал) ШНКФ 453461.133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евой редуктор без трубы 469 469-340001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ь люкс 3160 3160-340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ь Патриот (без верх. крышки) 3163-340201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ь Патриот (в сборе) 3163-340201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ь Патриот Спорт (до 2014г.) 3163-340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ль полулюкс 3151-40-340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469 полулюкс 3151-610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внутрен.блокировки замка 3151-77-6105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внутренняя (пласт.) 3151-6105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469 люкс метал. 3151-6205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469 люкс с замком метал. к-т. 3151-610515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469 люкс с замком метал. к-т (передние 2 шт.) 3151-610515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469 люкс Хантер (5 шт) метал. к-т н/о 3151-610515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наруж. 3160 3160-6105150\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наруж. 3163 (после 2014г) 2363-6105150\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двери наруж. 3163 (после 2014г) (окрашенная) 3163-6105150/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задней двери 3160 3160-630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задней двери 3163 (с 2017г.) под камеру 3163-8212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задней двери вн. Патриот 3160-6105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задней двери наружняя Хантер 3153-630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закрывания двери задка Патриот 3160-630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замка вещ.ящика Патриот (н/о) 3163-5303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на переднюю стойку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раздвижного стекла Хантер 3151-90-6115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раздвижного стекла Хантер (6 позиций) 3151-90-6115080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регулировки наклона сиденья (Патриот с 2014) 3163-86-6814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рычага привода ручника Патриот с 2017(кожа) 3163-350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стеклоподъемника 3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форточки с фиксатором к-т 30-6103202/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чка форточки Хантер (с кнопкой) 3151-90-6115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валика акселератора 469 469-1108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включения задн.моста и пониж.передач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включения пер.моста УАЗ-469 469-1803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включения прям.и пониж.передачи УАЗ-469 469-1803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КПП "Патриот" 3163-1703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КПП "Патриот" (с 2017г.) 3163-80-170304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КПП "Хантер" 3151-95-170304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механизма РК 3160 (нижний) 3163-1803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натяжного устройства 40904 ЕВРО-3 514-100605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оттяжной с/о к-т (АДС) 21А-1601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ереключения передач 452 451-00-170308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ереключения передач 469 469-1702120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ереключения РК Патриот 3163-1803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оворотного кулака 469 69-00-230410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оворотного кулака Патриот 3162-2304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оворотного кулака редукт. моста 469-00-230410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ривода клапана Андория 4СТ90 1.6.0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привода клапана ЗМЗ 514 514-1007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ручного привода 452-3508152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стояночного тормоза 469 3151-00-3508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стояночного тормоза Патриот 3163-3508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стояночного тормоза Хантер 3160-3508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щетки "Патриот" заднее стекло 3160-10-6313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щетки 469 СЛ236-5205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ычаг щетки 469 н/о люкс 72.5205-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йлентблок рессоры 3163 (полиуретан) 3163-291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азка сиденья Патриот 3163-80-6814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водяного насоса 100 л.с. 2101-1307013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водяного насоса 406-409 с 01.2007г. 40522-1307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клапана к-т 8 шт. (Кирово Чепец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клапанов "Эрлинг" 2410-1007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клапанов ЗМЗ 514 514-1007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клапанов СМ (Д) 24-1007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коленвала в обойме (БРТ) 21-1005032-А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передней крышки КПП "Dymos"39,9*54*6 3163-1701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поворот.кулака с войлоком (проклад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поворот.кулака Спайс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поворот.кулака Спайсер полиуреуретан (проклад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распредвала 34х60х10 500350049 IVE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РК DYMOS вала заднего моста 48283Т00010 41.95х65 3163-80-1802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рулевого механизма (червяка) 05-3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ступицы редукто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хвостовика входного вала РК DYMOS 45х68.2 3163-80-1802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льник хвостовика редукторн. 3151-2402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морез М5х12 240836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морез М5х22 241839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ателлит дифференциала (редукторный мост) 0569-2400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товозвращатель (катафот) малый (белый) ФП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товозвращатель (катафот) Патриот (после 2014 г.) 3741-95-820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товозвращатель (катафот) Хантер ФП3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ча А-11 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ча А-14 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ча зажигания А-11 СН433-370700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ча зажигания А14В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ча накаливания Анд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ча накаливания ЗМЗ 514 514-37400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дло впускного клапана 421.1007082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дло вставное выпускного клапана 421.1007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дло клапана ЗМЗ 409 (впуск.и выпуск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ктор рычага стоян. торм. 0469-3508048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паратор УАЗ Патриот 3160-20-1164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денье 3162, 3163 зад. дополнительное (комп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денья 469 люкс (2 мест)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нхронизатор 5 пер. КПП "Dymos" 3163-170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нхронизатор двухконусный 1-2 пер. КПП "Dymos" 3163-170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нхронизатор двухконусный 3-4 пер. КПП "Dymos" 3163-1701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инхронизатор двухконусный з/хода КПП "Dymos" 3163-1701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коба крепления (Патриот с 2015г) 3163-80-2803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коба крепления обивки крыши 31514-5702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коба крепления тяги внутренней ручки Патриот 3160-6105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коба крепления тяги отопителя 3160-8109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коба переднего тормоза 3160-3501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единитель порога 3162-5101066/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единитель рамки радиатора верхний Патриот 3163-10-8401490/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единитель трубопровода центральный (4 отв.) 3151-3506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единитель трубопровода центральный (5 отв.) 0469-00-350639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противление доп. отопителя СЭ300-810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противление доп.отопителя Delphi KRAH-RWI 3163-372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шка вала рулевого управл. 3163 3162-340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шка вала рулевого управл. Хантер 3160-10-340109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шка вала рулевого управл. Хантер (АДС) 3160-95-340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шка вала рулевого управления 469 469-340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идометр 3151 (электрон.) (ПА 8160-3) 3151-95-3802010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идометр 452 (электрон.)  (ПА 8160-4) с дв. УМЗ 4213, ЕВРО-3 3741-95-38020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акан п-ка вед.шестерни 469-2307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акан п-ка вторичного вала КПП 469-1802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артер большой СТ 230 Б4-37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артер Патриот дв.IVECO 0001109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боковое 3160 пер.двери 3160-61032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боковое 3162 3162-5403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боковое 3163 (с 2015 г.в) 3163-5403052/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е УАЗ-3160 э/о (1199*454) 3160-6303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е УАЗ-3163 э/о (черное) с 2015г. 3163-630303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е УАЗ-3163 э/о (шел.н/о) с 2015г. 3163-630303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е УАЗ-Пикап 2360-5403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й двери 3162 3162-62032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й двери 3163 левое (черное) 3162-6203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й двери 3163 правое (черное) 3162-6203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адней двери 452 450-6327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еркала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еркала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зеркала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крыши боковое 469ВП-57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крыши заднее 469-5703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крыши заднее "Хантер" 3153-6303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крыши заднее с обогревом 469ВП-57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лобовое 3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лобовое 3160 с полос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лобовое 3163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лобовое 469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надставки 469 с/о 469-6113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надставки Хантер 3151-90-6213080/70/60/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передн. двери 452 451-50-61032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фары 62-3711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фары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фары Патриот (с 2014г.) 3163-4714019-0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форточки 469 пра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 форточки салона 451-5403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очиститель 31514 н/о 72.5205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очиститель 3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подъемник Патриот задний 3163-6104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еклоподъемник Патриот перед.двери механ. 3160-6104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боковая задняя левая 469-5401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боковая задняя, правая 469-5401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заднего борта 469-5401140/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надставки 469-62132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оси коромысел 21-105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оси коромысел 21-106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оси коромысел 417-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передняя левая 0469-00-530105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передняя правая 0469-00-530105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проема двери задка Патриот 3160-5401134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с мотором бачка 11-5208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стабилизатора Патриот 3162-2906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стабилизатора заднего моста в сборе Патриот 2360-2916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центральная левая 469 469-5405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а центральная правая 469 469-54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и под з/колонки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йки под з/колонки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пор штоков вилок РК 452-180303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опорная шайба первичн. вала 469-170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469 469-2912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469 (200мм) 469-2912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469 (240мм) 469-2912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крепления платформы 451-850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подушки стабилизатора 3160-2906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подушки стабилизатора "Патриот" 3162-2906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емянка хомута глушителя 2360-80-1203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ропа динамическая 8 тн., 9 метр. redB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упица в сборе реду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упица и обойма 3-4пер. КПП "Dymos" (43360Т02620) 3163-1701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упица и обойма КПП 5-задняя "Dymos" (43360Т02630) 3163-1701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упица пом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хари клапанов к-т 16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харь клапана ЗМЗ 514 (2 шт) 514-1007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харь синхронизатора с пруж.  к-т. 3 шт.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харь синхронизатора с пруж. к-т. 3 шт.(с/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харь шпильки 469-23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арелка клапана 24-1007025-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нт 469 зеленый 3151-60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нт 469 камуфляж 3151-60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нт 469 черный 3151-60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нт с дугами 2360 Кар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рмоклапан ЗМЗ 409 409-1013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ермостат 3302 "ГАЗель Бизнес" 118-130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лкатель клапана (ЗМЗ) 21-3906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пливопровод высокого давления от насоса к рампе ЗМЗ 514 (ЕВРО 4) 51432-1112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пливопровод 4213 420.1104010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пливопровод 514 дв.Евро-4 высокого давления 2-го цилиндра 51432-1112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пливопровод 514 дв.Евро-4 высокого давления 3-го цилиндра 51432-1112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пливопровод 514 дв.Евро-4 высокого давления 4-го цилиндра 51432-1112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пливопровод 514 дв.Евро-4 отсечного топлива 51432.1104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ормоз задний 452 3741-3502010\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анспондер Евро-3 PCF 7936 3163-370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апеция 469 люкс У-31512 72.5205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апеция 469 с/о СЛ236Е.5205-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апеция с/оч.452 с.о. СЛ103Б-5205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апеция стеклоочистителя Патриот 73-5205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йник тормоз. зад.3160 3160-3506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йник трубопровода 3741-81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йник шланга омывателя 3151-5208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буксировочный 10т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буксировочный 12т верев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буксировочный ста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газа (Патриот) 3160-20-1108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газа 31512 (770мм) 31512-1108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газа 3160 (карбюратор) (850мм) 3160-3508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газа 31608 (дизель) 31608-1108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газа Хантер дв.Андория (2570мм) 3151-43-110805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привода ручника в сб. Хантер (610мм) 3151-95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привода ручника в сб. Хантер дизель (800мм) 3151-43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привода ручника УАЗ 3151(740мм) 3151-20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3160 (670мм) 3160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31602 (590мм) 31602-350806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3162 3162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3163 задний (с 2015г) (ЗАВ) 3163-3508180/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3163 передний 118 см. (н/о) 3163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Пикап передний (с 2017г.) 2363-350806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ручного тормоза УАЗ-Пикап 2363-3508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с спидометра 3160 3160-00-381901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водораспределительная головки блока 414-1003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отводящая 452 451-1303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отводящая Патриот со штуцером 3163-130303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ереходная Хантер 3160-20-1203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3153 3153-1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469 469-12030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469 Зав. 469-12030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469 пружин. (Зав) 3151-20-1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ДВ-409 (Автоглушитель) 3160-20-120301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ДВ-409 (Зав) 3160-20-120301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ДВ-409 (нерж) 3160-20-1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ДВ-4213 2206-94-1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иемная ДВ-4213 без катализатора 2206-94-120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промежуточного вала ЗМЗ 409 406-100209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а рулев. колонки 3151 (Хантер) 3151-20-3401098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бензиновая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бензиновая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вентиляции картерных газов 40901 (Евро 4) 40904-1014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вентиляции картерных газов 40904 (Евро 3) 406-24-1014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главного цилиндра сцепления 3160 (2300) d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забора воды водяного насоса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защитная (дверь задка) Хантер 3159-3724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защитная (задняя дверь) Патриот 3160-3724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защитная (передняя дверь) Патриот 3160-372432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кондиционера (кондесатор-муфта) 3163-8131208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кондиционера (муфта-испаритель) 3163-8131202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масляного насоса РК "Dymos" (48255Т00015) в сборе 3163-80-1802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нагнетательная м/насоса 417-1011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подачи топлива к погружному модулю 409 2206-95-1104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рециркуляции газов 514 дв Евро-3 5143-1213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рециркуляции отраб.газов ЗМЗ 514 (Евро 4) 51432-1213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слива топлива УАЗ 3162 дв.409 3162-20-1104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сцепления (1420мм) 3741-1602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сцепления (980мм) 3741-1602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сцепления от цилиндра до гибкого шланга (2900мм) 3160-50-1602474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сцепления Патриот ф6мм (1820мм) 3160-1602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. слива топлива к струйному насосу 3163-1104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. соединительная бензобаков ЕВРО-3 3163-1104098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.от электробензонасоса к ФТОТ УАЗ Патриот ЕВРО-3 (520мм.) 3163-110406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.от электробензонасоса к ФТОТ УАЗ Патриот (Евро-2) 3163-110406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.от электробензонасоса к ФТОТ УАЗ Патриот (Евро-3) 3163-1104060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.слива топлива от регулятора давления 3163-1104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пливная от ФТОТ УАЗ-Патриот Евро-3 3163-110407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от первичной камеры главного цилиндра к тройнику трубопроводов Ф5мм(720мм) 315195-350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лев тормоза короткая Патриот (с 2017г.) 3163-3506098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левого тормоза Патриот (с 2017г) 3163-3506093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от регулятора давления к заднему шлангу ф-5 (1310мм) 31514-3506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от соед к зад лев шлангу Патриот (с 2017г.) 3163-3506088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от соед.муфты Пикап ф-5 (3850мм) 2363-3506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от тройника к зад. прав.торм.АВС (800мм) 3163-350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.соед муфты к гидромодулятору Пикап (с2017г.) 2363-3506083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тормозная передняя ред.мост (255,276мм) 469-3501086/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указателя уровня масла 409 (Евро 2) 406-100904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убка указателя уровня масла 409 (Евро 3) 4092-100904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умблер отопителя 5102.3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урбокомпрессор 514-00-111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урбокомпрессор</w:t>
            </w:r>
            <w:r>
              <w:rPr>
                <w:lang w:val="en-US"/>
              </w:rPr>
              <w:t xml:space="preserve"> 514 </w:t>
            </w:r>
            <w:r>
              <w:rPr/>
              <w:t>дв</w:t>
            </w:r>
            <w:r>
              <w:rPr>
                <w:lang w:val="en-US"/>
              </w:rPr>
              <w:t xml:space="preserve">. </w:t>
            </w:r>
            <w:r>
              <w:rPr/>
              <w:t>Евро</w:t>
            </w:r>
            <w:r>
              <w:rPr>
                <w:lang w:val="en-US"/>
              </w:rPr>
              <w:t>-4 (F-Diesel Power CO.,LTD) 51432-1118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урбокомпрессор ЗМЗ 514 32 (Евро 4) 50.04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урбокомпрессор УАЗ-Патриот IVECO 88005043401</w:t>
              <w:br/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воздушной заслонки 469 469-1108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выключателя замка передней двери с наконечником левая 3160-6105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газа акселератора 469-110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жалюзи радиатора 469 469-00-131021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замка 3151-610512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замка двери крыши 469 (310 мм) 469-31-570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карбюратора 3303-20-1108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карбюратора в сборе 469-110805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крепления радиатора 3151-90-1302034/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крепления радиатора Патриот 3162-130203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оперечная в сборе 3160 3160-2909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оперечная в сборе 3163 3163-2909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замка борта Пикап 2363-5606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замка борта Пикап левая 2363-6325091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замка борта Пикап правая 2363-632509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замка борта Пикап прмежуточная 2363-5606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замка капота 3162-8406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стояночного тормоза 469 3151-3508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стояночного тормоза Патриот 3162-3508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привода электроблокировки двери задка 3160-6305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длинная Патриот 3162-3414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длинная редукторная 469-3414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длинная Хантер 31605-3414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короткая 469-341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короткая 452 451-34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короткая Патриот 3162-34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короткая Патриот (Delpfi) 3163-34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улевая короткая Хантер 31605-34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яга рычага валика привода 469 469-1108048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голки на задний бампер d76 Патриот 3163-4715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голки на задний бампер d76+d42 Патриот R.6302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голок вакуумного усилителя 452-3552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голок печки 469 469-810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голок упорный кронш. насоса ГУРа 3151-40-3407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длинитель тяги включения заднего моста (КПП 5ст) 420-1804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давления масла н/о 15,3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давления масла н/о (инж.) 151.3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давления масла н/о(инж.) 152 .3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давления с/о 22069-381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напряжения н/о 21.3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напряжения с/о 22069-38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поворотов 3160 с/о 3160-3712010/11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температуры (инж.) 39-38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температуры с/о 22069-380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уровня масла (щуп) 414-100905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уровня масла (щуп) ЗМЗ 409 406-24-1009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азатель уровня топлива с/о 22069-38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ение коленвала 21-1005162/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ение коленвала 402 4022-1005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ение форточки 469 задней двери 469-6213122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брызговика 469 (длин) 469-8403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брызговика 469 (кор) 469-8403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верх. панели передка 469-5301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ветрового окна и передка 469-5206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водостока крыши (Хантер) (7300мм) 3151-8212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водостока крыши 452 (3770 мм) 3741-8212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воздуховода Патриот левый 3162-00-8101531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воздуховода Патриот правый 3163-8101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горловины б/бака 3160 3160-110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двери 2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двери 469 469-6107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двери крыши 469 31514-570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жгутов проводов 3160-3724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зад. борта 469 469-5604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зад. фонаря Патриот 3160-371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задн.двери Хантер (3850мм) 3153-6307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заднего бок.стекла Патриот 3163-5403122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заднего крыла и крыши 3151-40-5700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капота Патриот 3163-840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крышки клапанов 514-1007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крышки клапанов ЗМЗ 51432 (Евро 4) 51432-1007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крышки люка вентиляции 469-530420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лоб.стекла 452 3741-520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лоб.стекла 452 без замка (ОАО УАЗ) 3741-5206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лоб.стекла 469 469-5206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лоб.стекла Патриот 3160-5206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между дверью и надставкой 469 469-6117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молдинга "Патриот" 3163-8212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надставки 469 469-611702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наружной ручки 3160 3160-6105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насоса омывателя 2108-5208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окна боковины крыши Хантер 469-31-5703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опускного стекла зад. двери внутренний 3162-6203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опускного стекла зад. двери наружний 3163-6203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опускного стекла пер. двери внутренний 3160-6103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еред. фонаря (ЗАВ) 469-3712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ереднего крыла 469-8403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ередней двери Хантер 3153-6107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овор.стекла на стойке 452 451-10-5403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овор.стекла на стойке 469 3151-6113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овторителя 469-3726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роема двери задка (4800мм) "Патриот" 3160-6307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роема двери задка (5100мм) УАЗ 452 3741-6307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роема зад.двери верхний н/о Патриот 3163-620705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роема задней двери (3700мм) "Патриот" 3163-6207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роема перед.двери верхний н/о Патриот 3163-610705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пучка проводов 452-3724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раздвижного стекла верт. (Хантер) 31519-6113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рычага КПП Патриот 3163-513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рычага КПП Хантер 3160-513001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рычага РК Патриот 3160-5109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сдвижных стекол "Хантер" 31519-6113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стекла двери задка УАЗ-Патриот 3163-6303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стекла двери крыши 469 469-31-5703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указателя поворотов Патриот 3163-3726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фонаря подсветки номера Патриот 3163-3717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лотнитель форсунки (резин.) ЗМЗ 514 514-1112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ор клина рег.заднего тормоза Патриот (с 2017 г.) 3163-350826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ор топливного б/бака 469-1101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ор топливного б/бака Патриот 3162-1101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пор тяги акселератора 3160 3160-1108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илитель картера сцепл. лев. 21А-1601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илитель картера сцепл. прав. 21А-1601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илитель переднего бампера ниж.часть Патриот (с 2014 г) 3163-80-2803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илитель проема двери задка Патриот 3160-5401138/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409 верх. 406-100615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409 верх. (Евро 4) 409-04-1006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409 ниж. 406-100617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409 ниж. (Евро 4) 409-04-1006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409 средн. 406-1006170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409 средн. (Евро 4) 409-04-1006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514 средн. 514-1006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покоитель цепи 514 средн. (Евро 4) 51432-1006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тановочный комплект демпфера (шток-ух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тановочный комплект замков двери 3151 (люк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тановочный комплект КПП 3182 5ст АДС (мал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тановочный комплект переключателей УАЗ 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тановочный н-р 5-ти ступ.К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тройство подъема за колесо для домкрата 4723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двери 469 к-т (коврол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двери 469 к-т (ковролин) (20 предмет.) н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капота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под рычаги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под рычаги Ха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пола Хантер (ковр.) ПП.315195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радиатора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радиатора Патри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еплитель тента 469 3151-60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 противотуманная "Патриот" 241-374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 противотуманная "Патриот"(с 2015г.) 3163-3743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 противотуманная Хантер (белая) 2212-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 УАЗ-3160 (Освар) 8702-00-371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блок "Патриот" 3163-3711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блок "Патриот"с 2015 г 3163-3711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блок "Патриот"с ДХО 3163-3711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искатель 469 с крон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искатель 469 с ручкой 452 5302.3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прожектор 469 (галоге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а-прожектор 469 ручка сверху 502-3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коп (Патри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коп (Патриот) (кованый ша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коп (УАЗ Пик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коп (Хант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тук брызговика (Патриот) 3163-8404321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артук брызговика (Патриот)(полиуретан) 3163-8404321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ксатор жиклёра 3151-520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ксатор замка капота Патриот 3163-8406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ксатор коло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ксатор облицовки вн. ручки 3162-6105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ксатор облицовки Патриот 3163-5325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ксатор сидений 469 469-685411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воздушный в сборе 31512-1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воздушный   в сборе дв.4213 2206-1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воздушный УАЗ-3160 в сб. 3160-11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грубой очистки топлива 3741-1105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маслянный IVECO 31631-101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маслянный ГАЗель GB-104 Cummins 2.8 IS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масляный 2101 пр-ва ЛААЗ 2101-101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масляный ГАЗ-24, Москвич-412 (мета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масляный РК УАЗ-Патриот (48256T00015) "Dymos" 3163-80-1802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масляный РР-8.7.3(Андория) 2-54000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салона "Патриот" до 2012г.(угольный) GB-9936/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салона "Патриот" с 2016г. 3163-06-8101140-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салона "Патриот"панель н/о (угольный) GB-9970/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/очистки 511-111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/очистки (топливн., разов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IVECO 1 457 434 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(без отстой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(груб.очист.) IVECO 1 457 434 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(с отстойни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514 (Bosch) 1 457 434 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WР-40-3(Андор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Патриот дв.40906 (с 2017г) 3163-111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с/о 13-1117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УАЗ-4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льтр топливный УАЗ-4213 (Евро-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ведущей переднего моста (ГАЗель) 33027-2304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ведущей ступ. ред.моста 3151-2407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заднего моста (редуктор.) 469-240210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заднего моста (Спайсер) 3160-22402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привода задн.моста РК "DYMOS" (48265Т00015) 3163-80-1802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промежуточного вала 406 дв. 406-1006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упорный распредвала 11-6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упорный распредвала ЗМЗ 409 406-1006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дополн. "стоп" УАЗ -Пикап (83.3776010) 2363-371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заднего хода Хантер 3153-371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задний (светодиодный) 1323-37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задний 3160 3160-371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задний 3163 (с 2015 г.в) 3163-3716010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освещения кабины 3962-3714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подсветки номера Патриот 3160-371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подсветки номера пластмас. 3741-3717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противотуманный задн. 2452/2462.3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противотуманный Хантер 3.743.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салона Патриот (с 2014г) 3163-3714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нарь салона Патриот (с 2015г) 3163-3714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сунка 514 дв (0 445 110 502) Евро-4 "BOSCH" (ЗМЗ) 51432-111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сунка дв.ЗМЗ-409 "Siemens" 406-1132711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сунка дв.ЗМЗ-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сунка дв.УМЗ 4216 4216-1132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сунка дв.УМЗ 4216 (Ст.Оскол) 3166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16 (Нор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25 (Нор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50 с/о (ОАО "УАЗ") 451-1303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50 (Нор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60 (Нор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глушителя люкс Патриот 3162-20-1203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глушителя Патриот (цельный) 3160-20-1203043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крепления резонатора Ф50 3151-1203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крепления резонатора Ф60 31602-1203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крепления б/бака 469 469-00-110111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крепления б/бака Патриот 3160-1101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пластиковый 300х4,8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приемной трубы (скоба) 069-1203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резонатора подвесной в сборе (ф13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рулевой колонки в сбо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стяжной возд. фильтра 3151-20-1109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стяжной патрубка воздушного фильтра 451-1303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омут трубки радиатора отопителя Патриот (Sanden) 3163-810116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повик коленвала 53-100505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повик коленвала ЗМЗ 409 4905-100505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повик коленвала с шайбой ЗМЗ 409 н/о (ф16) 4092-1005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Храповик коленвала УМЗ 4215,4216 421-1005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апфа редук. моста 469-2407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епь моторная 40904 (108зв.) дв.ЕВРО-4 409-04-100604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епь моторная 40904 (84 зв.) дв.ЕВРО-4 409-04-1006040-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епь РК Патриот DYMOS   48285Т00010 3163-80-1802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главный тормозной Патриот с/о 3162-35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главный тормозной с/о 12-35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главный тормозной с/о с сигнал. ус-вом 3151-3505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сцепления главный "Патриот" 3163-160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сцепления главный 469 469-1602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сцепления рабочий "Хантер"(пластик.корп) 31605-1602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сцепления рабочий дв.4216 ГАЗель (Евро 3) 48-6283000-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тормозной перед.левый (ГАЗ) 469-3501041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илиндр тормозной перед.правый (ГАЗ) 469-350104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ашка рессоры 452 452-2902035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лы Патриот (комл Limited) (экокожа) 3163-4735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лы сидений Патриот (с 2015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лы сидений Патриот (с 2015г.) (экоко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лы ХАНТЕР (велюр, пороло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запасного колеса "Патриот" 3163-3901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запасного колеса "Патриот" под покраску 3163-3901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запасного колеса R-15 75 31512-3901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запасного колеса R-16 77 31512-3901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запасного колеса дек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рычага КПП Патриот 3163-5105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рычага КПП Патриот с 2014 (экокожа) 3163-80-5105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рычага переключ поворот.и стеклоочистителя 3163-3709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рычага РК Патриот 3163-10-5109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хол рычага стояночного тормоза Патриот (2017г) 3163-80-510922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вентилятора 4146.1308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замочная 69-2401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клапан. кры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клапан. крышки ЗМЗ 409 406-1007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крепления фланца кар. вала к ведущ.шест. 20-2402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медная тормозного шланга 51-3506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опорная пружины клап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опорная шестерни полуоси з/моста 69-2403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опорная шестерни полуоси з/моста ред моста 469-2403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опоры рулевой колонки 3151 3151-20-3403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под гайку головки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поддона 417-1009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поддона уг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пробки поддона 24-1009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продольной штанги (20,5) 3160-2909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продольной штанги (25,5) 3160-2909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регул. хвостовика редукторный мост 469-2402031/32/33/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регул. хвостовика редукторный мост (0,25мм) 3151-2402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регулировочная дисковых тормо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рычагов РК 469-1803085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упорная коленвала 53-1005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упорная КПП "DYMOS" 43289Т01960 3163-1701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упорная повортного кулака УАЗ-Профи 2360-22-2304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упорная подш.ведущ.шест. (редукт.мост) 469-2402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упорная подшипника вала РК 3162-1802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Ф-12 пружинная с наружными зубцами 252237-П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Ф-16 пружинная с наружными зубцами (тормозного шланга) 252262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Ф-6 пружинная с наружными зубцами 252263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Ф-8 пружинная с наружными зубцами 293270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храповика к/вала 293554-П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шестерни распредвала (ф13) 11-6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йба эксцентрика с/о 3151-35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(сайленблок) бол. (полиуретан) 3160-00-2909020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(сайленблок) бол. (полиуретан) 14-06-009 3160-2909020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(сайленблок) мал. (полиуретан) 3160-00-2909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(сайленблок) мал. (полиуретан) 14-06-008 3160-00-2909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поворотного кулака длинный 452-2304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поворотного кулака длинный (редукт) (СИМ) 469-2304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поворотного кулака длинный (редукт.) 0469-2304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поворотного кулака короткий 452-2304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поворотного кулака короткий (редукт) (СИМ) 469-2304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поворотного кулака короткий (редукт.) 0469-2304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резинометаллический (сайленблок) бол.3160 3160-00-2909020-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резинометаллический (сайленблок) мал.3160 3160-00-2909027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резинометаллический бол.3160 (Киров) 3160-00-290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резинометаллический мал.3160 (Киров) 3160-00-2909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рнир рулевой 3302,2217 в сб. 2217-341402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тун в сборе на двигатель 90 л.с. 0024-1004045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тун в сборе на двигатель ЗМЗ 409 406-1004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атун в сборе на двигатель ЗМЗ 514 514-1004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и понижающие РК (2.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1-й передачи 0451-50-1701112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1-й передачи пром. вала 0451-50-1701056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2-й передачи с зубчатым венцом 0451-50-1701126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2-й передачи с зубчатым венцом 3160 31606-1701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2-й передачи (43250Т04170) КПП "Dymos" 3163-1701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2-й передачи пром.вала 451-50-1701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3-й передачи пром.вала 451-1701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5-й передачи (43280Т01310) КПП "Dymos" 3163-1701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ведомая колесного редуктора 469-2407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ведомая прив. спидометра 16 зуб. 3151-26-3802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ведущая колесного редуктора 469-2407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ведущая колесного редуктора перед. моста 469-2307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коленвала 417.1005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маслонасоса ведущая (с гайкой) 406-101121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маслонасоса ведущая (с гайкой) (ЛС-Групп) 406-101121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привода РК 452-1802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привода спидометра ведущая (16зуб) зеленая 3151-26-3802033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промвала РК 452-1802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аспредвала 417.100602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аспредвала (АДС) 417.100602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аспредвала 4213 420.1006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аспредвала 4213 (АДС) 421.1006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аспредвала ЗМЗ 402-1006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аспредвала текстол. 417.100602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К УАЗ (48270T00015) "Dymos" ведущая цепной передачи в сборе 3163-80-1802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РК УАЗ (48286T00010) "Dymos" ведомая цепной передачи 3163-80-1802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ст/очист.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естерня ст/очист.м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п двери задка Патриот 3160-630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п двери задка Хантер 3153-6306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п направляющий двери 469 469-6106114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п направляющий заднего борта 469 469-31-5705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ворень 3160 3160-2304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ворень н/о на подш. Хантер 3160-2304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ворень н/о с масленкой Хантер (ШТ) 3160-2304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ворень с шариком к-т 0452-00-2304019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ворень с/о (Фактор) 452-2304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ентилятора. 21-1308025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ентилятора Газель клеп. 421-130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ентилятора Газель клеп 4216 (ремень 13) 4216-130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одяного насоса 406-130802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одяного насоса 4216 (поликлиновой ремень) 4216-1308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одяного насоса ЗМЗ 514 514-1308025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водяного насоса ЗМЗ 514 Евро 4 514-32-130802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гене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коленвала с/о 21-100506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привода вентилятора 3302 (дв 4216-70) поликлиновой 4216-1005074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привода ГУРа 420-1005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привода ГУРа (УМЗ 4215) 421-1005074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кив ТНВД ЗМЗ 514 514-1111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вентиляции картера ЗМЗ 409 409-1014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Патриот" (Delphi) 3163-340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Патриот" (ГУР YUBEI ЗМЗ 40905 Евро 4) 3163-340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Патриот" (ГУР YUBEI с наконеч.) бензин 3163-340815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Патриот" (ГУР YUBEI с наконеч.) дизель 3163-340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Патриот" сливной 3163-10-3408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Патриот"дв.ЗМЗ 514 3163-80-340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Хантер" 3160-80-3408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Хантер" 3159-340815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Хантер" дв.ЗМЗ 514 3151-48-340815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Хантер" дв.ЗМЗ 514 (TEKTAN) 3151-48-340815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Хантер" дв.ЗМЗ 514 (TEKTAN) (30) 3151-48-3408150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ГУР "Хантер" дв.ЗМЗ 51432 3151-48-3408150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мпенс. угловой короткий (Патриот) 3163-1109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мпенс. угловой под штуцер (Патриот) 3163-1109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мпенс. угловой под штуцер (Хантер) 3151-95-1109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мпенс.прямой 3160-1109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мпенс.угловой 3151-23-1109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испаритель-компрессор) SANDEN 3163-8131204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компрессор-конденсатор) 3163-8131206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компрессор-конденсатор) бенз. 3163-8131206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компрессор-конденсатор) диз. 3163-80-8131206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компрессор-конденсатор) (Delphi) 3163-10-8131206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кондесатор-рессивер) 3163-813120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рессивер-испаритель) 3163-8131202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кондиционера (рессивер-испаритель) (Delphi) 3163-8131202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муфты выж. подш. 51А-1601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мывателя Патриот лев. (800мм) 3163-5208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мывателя Патриот прав. (650мм) 3163-5208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16*24-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(заготовка 3162-8110204/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(заготовка 3162-8110214/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пускной 3160-8101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пускной Патриот 3163-8101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пускной Патриот 31602-8101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пускной Патриот дв.IVECO 3163-10-8101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ыпускной Патриот 3163-8110231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ыпускной Патриот 3163-8110232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ыпускной Патриот 3163-8110232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ыпускной Патриот дв.IVECO 3163-10-8101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отопителя выпускной Патриот н/о 3163-8110232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перекачки топлива 3151-3916010С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перекачки топлива (Силикон) 3151-3916010С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подачи топлива к трубопроводу Патриот 3163-1104208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подачи топлива к трубопроводу Патриот (прямой) 3163-1104208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подвода ОЖ к охладит. рец.газов 51432 дв. Евро-4 51432-101319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расшир. б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регулятора холостого хода 4216 420-1014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регулятора холостого хода прямой 4216 420-1014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РЦС Патриот 3163-160259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РЦС Патриот н/о (610мм) 3151-94-1602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пливный ф-8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длинный Патрио (двойной) D10мм (650мм) 3163-350615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длинный Патрио (двойной) D12мм (650мм) 3163-3506151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длинный Патриот (710мм) 3163-3506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длинный Патриот (двойной) (400мм) 3163-3506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короткий Патриот (двойной) 3163-3506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Патриот (двойной Ф10мм) 320мм 3163-3506085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Патриот с 2017(двойной Ф10мм)410мм 3163-3506085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ормозной перед.диск.торм.суп.ГАЗ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ланг трамблера (840мм) (чер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норкель УАЗ - 452 452-84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норкель УАЗ - Патриот 3163-84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норкель УАЗ - Хантер 3151-840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ГБЦ Ф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головки блока М 12 (ЗМЗ 4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колесная 20-3103008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колесная длинная 20-3103008-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коллектора длин. 421.1008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корпуса термостата М10х1х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КПП (М12*1,25*3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илька крепления газопровода М 10 х 30 291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онка коленвала 6*10 (сигмент) 45 9824 0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онка коленвала 8*6*34 296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онка распредвала 45 98240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онки коленвала, распредв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приц нагнетательный 469-391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рус с шаром к-т (Патриот) 3163-2304060/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рус с шаром к-т (Хантер) 31605-2304060/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нга продольная в сб. 3160-290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нга стабилизатора Патриот 3162-2906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нга стабилизатора Патриот (задняя) с 2015г. 2360-2906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нга стабилизатора УАЗ 3962 в сб.с проушинами 3962-2906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нга толкателя (ЗМЗ) 21-1007175-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анга толкателя УМЗ 4216 к-т 4216-1007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ифт направляющий 13*28 295128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ифт педали сцепления 8*36 258977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ифт установочный головки блока ЗМЗ 402 13-1003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ифт установочный головки блока ЗМЗ 409 ,514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к вилки 3 и 4-й КПП "Dymos"(43640Т00230) 3163-1702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к вилки вкл. задн. моста и пониж. передачи с/о 452-180302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к вилки вкл. переднего моста 3162-1803030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к заднего хода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ок рычага включения зад/переднего моста в сб 452-1803031/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гибкого вала 3741-380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датчиков давления масла 409 53-3829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забора вакуума (ГАЗель Бизнес) 4216-351004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крана масл. радиатора 451-1002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маслянного фильтра 451-1012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маслянного фильтра ЗМЗ 405-409 406-1012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маслянного фильтра и теплообменника 274-1012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прокачки тормозов 12-3501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ресивера ЗМЗ 409 406-24-100814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сливного крана 417.1002199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тормозной 20-3506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угловой карбюр.К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туцер угловой на бензонасос ША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умоизоляция 3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умоизоляция 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ка 3163-2912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ка 469-2902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ка серьги наружн. 469-00-2902466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469 н/о люкс под крючок 31514-5205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генератора к-т Г-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генератора к-т с интегр. в сборе (ЭМ) Я112-А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/оч Патриот на заднее стекло 3163-631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/оч Патриот на заднее стекло безкаркасная 3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/оч. 3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/оч. 469 с/о СЛ236-520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"KENO" 402-409 (траверса) 00-3708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"БАТЭ" 402-409 5112-3708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"БАТЭ" 402-409 (траверса) (42) 42-3708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"КАТЭК" 406-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"Электром" 93-3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(7*16*20) "Энергомаш" ЩСК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(дв.402,406) ИЛТГ.0685234.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42 ЩСК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етка стартера больш.230 ЩСК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иток облицовки радиатора Патриот 3163-10-8401514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иток отопителя 469, Хантер водоотражающий 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иток приборов Takosan (бензин) 3151-40-38050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Щиток приборов Патриот 596-3801-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кран выпускного коллектора 406-20-1008099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вентилятор отопителя 3163-8118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вентилятор отопителя DELPHI 3163-8101078-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вентилятор отопителя Патриот (Sanden) 3163-8101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вентилятор с кожухом 3160-20-1308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двигатель переклю.режимов РК "Dymos" (48320T00015) 3163-373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двигатель ст/оч. 3163 3163-520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двигатель ст/оч. 469 с/о СЛ236-5205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двигатель ст/оч. н/о СЛ136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ктродвигатель ст/оч.двери задка 3163 3160-6313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мент воздушного фильтра плотн. (ЗАВ) 31512-110908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мент зеркальный с обогревом "Патрио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мент зеркальный с обогревом "Патриот"с 2015г. 3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лемент фильтрующий сапуна УМЗ-421 451М-1014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мблема УАЗ (с 2015г.) 3160-80-821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Эмблема УАЗ (с 2017г.) 3160-10-821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Якорь стартера (K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Якорь стартера (Электром) 931/93.3708.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Ящик вещевой Патриот (черный) 3163-530310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0,00 ру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</w:tbl>
    <w:p>
      <w:pPr>
        <w:pStyle w:val="Normal"/>
        <w:tabs>
          <w:tab w:val="clear" w:pos="708"/>
          <w:tab w:val="left" w:pos="4838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с отступом"/>
    <w:basedOn w:val="Normal"/>
    <w:qFormat/>
    <w:pPr>
      <w:ind w:firstLine="567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jc w:val="left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cs="Tahoma"/>
    </w:rPr>
  </w:style>
  <w:style w:type="paragraph" w:styleId="Consnormal1">
    <w:name w:val="consnormal"/>
    <w:basedOn w:val="Normal"/>
    <w:qFormat/>
    <w:pPr>
      <w:suppressAutoHyphens w:val="true"/>
      <w:spacing w:before="280" w:after="280"/>
      <w:jc w:val="left"/>
    </w:pPr>
    <w:rPr/>
  </w:style>
  <w:style w:type="paragraph" w:styleId="A">
    <w:name w:val="a"/>
    <w:basedOn w:val="Normal"/>
    <w:qFormat/>
    <w:pPr>
      <w:suppressAutoHyphens w:val="true"/>
      <w:spacing w:before="280" w:after="280"/>
      <w:jc w:val="left"/>
    </w:pPr>
    <w:rPr/>
  </w:style>
  <w:style w:type="paragraph" w:styleId="212">
    <w:name w:val="21"/>
    <w:basedOn w:val="Normal"/>
    <w:qFormat/>
    <w:pPr>
      <w:suppressAutoHyphens w:val="true"/>
      <w:spacing w:before="280" w:after="280"/>
      <w:jc w:val="left"/>
    </w:pPr>
    <w:rPr/>
  </w:style>
  <w:style w:type="paragraph" w:styleId="221">
    <w:name w:val="22"/>
    <w:basedOn w:val="Normal"/>
    <w:qFormat/>
    <w:pPr>
      <w:suppressAutoHyphens w:val="true"/>
      <w:spacing w:before="280" w:after="280"/>
      <w:jc w:val="left"/>
    </w:pPr>
    <w:rPr/>
  </w:style>
  <w:style w:type="paragraph" w:styleId="Style21">
    <w:name w:val="Заголовок таблицы"/>
    <w:basedOn w:val="Style20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lef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</w:pBdr>
      <w:shd w:fill="000000" w:val="clear"/>
      <w:spacing w:before="280" w:after="280"/>
      <w:jc w:val="left"/>
      <w:textAlignment w:val="top"/>
    </w:pPr>
    <w:rPr>
      <w:b/>
      <w:bCs/>
      <w:color w:val="FFFF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23:00Z</dcterms:created>
  <dc:creator>Sheremetieva Irina Vladimirovna</dc:creator>
  <dc:description/>
  <cp:keywords/>
  <dc:language>en-US</dc:language>
  <cp:lastModifiedBy>Торопкина Юлиана Игоревна</cp:lastModifiedBy>
  <cp:lastPrinted>2019-02-04T15:38:00Z</cp:lastPrinted>
  <dcterms:modified xsi:type="dcterms:W3CDTF">2019-03-04T12:34:00Z</dcterms:modified>
  <cp:revision>6</cp:revision>
  <dc:subject/>
  <dc:title/>
</cp:coreProperties>
</file>