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мар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64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60936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КЛ-0,4кВ от ТП-1202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реконструкции двух кабельных линий 0,4кВ от РУ-0,4кВ ТП-1202 до существующей опоры по адресу: г. Саратов, ул. Чапаева, 129, протяженностью ориентировочно 2х16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едусмотреть установку АСКУЭ в РУ–0,4кВ ТП-120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Согласование рабочей документации в установленном поряд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2КЛ-0,4кВ от ТП-1417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Проектирование реконструкции двух кабельных линий 0,4кВ от РУ-0,4кВ ТП-1417 до ВРУ жилого дома №145 по ул. Чернышевского, протяженностью ориентировочно 2х100 метр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огласование рабочей документации в установленном поряд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2КЛ-0,4кВ от ТП-81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Проектирование реконструкции двух кабельных линий 0,4кВ от РУ-0,4кВ ТП-81 до ШРС у жилого дома №6 по адресу: г. Саратов, Мирный переулок, протяженностью ориентировочно 2х130 метров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</w:rPr>
              <w:t>Российская Федерация, г. Саратов</w:t>
            </w:r>
            <w:r>
              <w:rPr>
                <w:b/>
                <w:highlight w:val="yellow"/>
              </w:rPr>
              <w:t xml:space="preserve"> </w:t>
            </w:r>
          </w:p>
          <w:p>
            <w:pPr>
              <w:pStyle w:val="Standard"/>
              <w:rPr/>
            </w:pPr>
            <w:r>
              <w:rPr/>
              <w:t>- 2КЛ-0,4кВ от ТП-1202, расположенной по адресу: г. Саратов, ул. Большая Горная, во дворе дома №245/265, до существующей опоры по адресу: г. Саратов, ул. Чапаева, 129.</w:t>
            </w:r>
          </w:p>
          <w:p>
            <w:pPr>
              <w:pStyle w:val="Standard"/>
              <w:rPr/>
            </w:pPr>
            <w:r>
              <w:rPr/>
              <w:t>- 2КЛ-0,4кВ от ТП-1417, расположенной по адресу: г. Саратов, ул. Чернышевского, 143, до ВРУ жилого дома №145 по ул. Чернышевского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- 2КЛ-0,4кВ от ТП-81, расположенной по адресу: г. Саратов, Мирный переулок, 11, до ШРС у жилого дома №6 по адресу: г. Саратов, Мирный переуло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25 921 (Четыреста двадцать пять тысяч девятьсот двадцать один) рубль 02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71.1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9-03-05T14:25:00Z</dcterms:modified>
  <cp:revision>238</cp:revision>
  <dc:subject/>
  <dc:title/>
</cp:coreProperties>
</file>