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_2019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2019 г.</w:t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о-изыскательских работ</w:t>
      </w:r>
    </w:p>
    <w:p>
      <w:pPr>
        <w:pStyle w:val="Normal"/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19 год пункт 3.9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КЛ-0,4кВ от ТП-1417, расположенной по адресу: г. Саратов, ул. Чернышевского, 143, до ВРУ жилого дома №145 по ул. Чернышевског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Проектирование реконструкции двух кабельных линий 0,4кВ от </w:t>
            </w:r>
            <w:r>
              <w:rPr>
                <w:sz w:val="22"/>
                <w:szCs w:val="22"/>
              </w:rPr>
              <w:t>РУ-0,4кВ ТП-1417 до ВРУ жилого дома №145 по ул. Чернышевского</w:t>
            </w:r>
            <w:r>
              <w:rPr>
                <w:spacing w:val="-2"/>
                <w:w w:val="102"/>
                <w:sz w:val="22"/>
                <w:szCs w:val="22"/>
              </w:rPr>
              <w:t xml:space="preserve">, протяженностью ориентировочно 2х100 метров 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13.05.2019 года по 16.09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9-03-05T09:25:00Z</cp:lastPrinted>
  <dcterms:modified xsi:type="dcterms:W3CDTF">2019-03-05T05:25:00Z</dcterms:modified>
  <cp:revision>175</cp:revision>
  <dc:subject/>
  <dc:title>Приложение № 1</dc:title>
</cp:coreProperties>
</file>