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2019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КЛ-0,4кВ от ТП-1202, расположенной по адресу: г. Саратов, ул. Большая Горная, во дворе дома №245/265, до существующей опоры по адресу: г. Саратов, ул. Чапаева, 12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двух кабельных линий 0,4кВ от </w:t>
            </w:r>
            <w:r>
              <w:rPr>
                <w:sz w:val="22"/>
                <w:szCs w:val="22"/>
              </w:rPr>
              <w:t>РУ-0,4кВ ТП-1202 до существующей опоры по адресу: г. Саратов, ул. Чапаева, 129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едусмотреть у</w:t>
            </w:r>
            <w:r>
              <w:rPr>
                <w:sz w:val="22"/>
                <w:szCs w:val="22"/>
              </w:rPr>
              <w:t>становку АСКУЭ в РУ–0,4кВ ТП-1202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5.2019 года по 1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3-05T09:17:00Z</cp:lastPrinted>
  <dcterms:modified xsi:type="dcterms:W3CDTF">2019-03-05T05:25:00Z</dcterms:modified>
  <cp:revision>175</cp:revision>
  <dc:subject/>
  <dc:title>Приложение № 1</dc:title>
</cp:coreProperties>
</file>