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КЛ-0,4кВ от ТП-81, расположенной по адресу: г. Саратов, Мирный переулок, 11, до ШРС у жилого дома №6 по адресу: г. Саратов, Мирный переулок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двух кабельных линий 0,4кВ от </w:t>
            </w:r>
            <w:r>
              <w:rPr>
                <w:sz w:val="22"/>
                <w:szCs w:val="22"/>
              </w:rPr>
              <w:t>РУ-0,4кВ ТП-81 до ШРС у жилого дома №6 по адресу: г. Саратов, Мирный переулок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2х13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5.2019 года по 1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3-05T09:26:00Z</cp:lastPrinted>
  <dcterms:modified xsi:type="dcterms:W3CDTF">2019-03-05T05:26:00Z</dcterms:modified>
  <cp:revision>171</cp:revision>
  <dc:subject/>
  <dc:title>Приложение № 1</dc:title>
</cp:coreProperties>
</file>