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6096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Оказание услуг по проведению экспертизы сметной документац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zCs w:val="20"/>
              </w:rPr>
              <w:t>Проверка сметной документации</w:t>
            </w:r>
            <w:r>
              <w:rPr>
                <w:rFonts w:cs="Tahoma"/>
                <w:szCs w:val="20"/>
                <w:lang w:bidi="zxx"/>
              </w:rPr>
              <w:t xml:space="preserve"> по</w:t>
            </w:r>
            <w:r>
              <w:rPr>
                <w:szCs w:val="20"/>
              </w:rPr>
              <w:t xml:space="preserve"> объектам: </w:t>
            </w:r>
            <w:r>
              <w:rPr/>
              <w:t xml:space="preserve">Электромонтажные работы для электроснабжения многоэтажных жилых домов со встроенно-пристроенными нежилыми помещениями ООО «Новый горизонт» по адресу: г. Саратов, ул. Астраханская, б/н.; Электромонтажные работы для электроснабжения ТП здания вокзала ОАО «РЖД» по адресу: г. Саратов, ул. Привокзальная, д 1; Электромонтажные работы для электроснабжения ТП проектируемого здания Саратовского подразделения Приволжского УЦПК ОАО «РЖД» по адресу: г. Саратов, ул. Новоузенская, д 176; Электромонтажные работы для электроснабжения ТП-1905 ООО «ТОРЭКС» по адресу: г. Саратов, пр. 50 лет Октября, д 107;  </w:t>
            </w:r>
            <w:r>
              <w:rPr>
                <w:szCs w:val="20"/>
              </w:rPr>
              <w:t>Электромонтажные</w:t>
            </w:r>
            <w:r>
              <w:rPr/>
              <w:t xml:space="preserve"> работы для электроснабжения нежилого здания Спиридонова Е.С. по адресу: г. Саратов, ул. Лесопильный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spacing w:val="-1"/>
              </w:rPr>
              <w:t>Проведение экспертизы сметной документации по адресам: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:</w:t>
            </w:r>
          </w:p>
          <w:p>
            <w:pPr>
              <w:pStyle w:val="Standard"/>
              <w:rPr/>
            </w:pPr>
            <w:r>
              <w:rPr/>
              <w:t>ул. Астраханская, б/н;</w:t>
            </w:r>
          </w:p>
          <w:p>
            <w:pPr>
              <w:pStyle w:val="Standard"/>
              <w:rPr/>
            </w:pPr>
            <w:r>
              <w:rPr/>
              <w:t>ул. Привокзальная, д 1;</w:t>
            </w:r>
          </w:p>
          <w:p>
            <w:pPr>
              <w:pStyle w:val="Standard"/>
              <w:rPr/>
            </w:pPr>
            <w:r>
              <w:rPr/>
              <w:t>ул. Новоузенская, д 176;</w:t>
            </w:r>
          </w:p>
          <w:p>
            <w:pPr>
              <w:pStyle w:val="Standard"/>
              <w:rPr/>
            </w:pPr>
            <w:r>
              <w:rPr/>
              <w:t>пр. 50 лет Октября, д 107;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/>
              <w:t>ул. Лесопильный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 000 (Сто пятьдесят три тысячи) рублей 00 копеек,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20.19.1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20.6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9-03-05T19:09:00Z</cp:lastPrinted>
  <dcterms:modified xsi:type="dcterms:W3CDTF">2019-03-05T15:09:00Z</dcterms:modified>
  <cp:revision>238</cp:revision>
  <dc:subject/>
  <dc:title/>
</cp:coreProperties>
</file>