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096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оставка комплектующих для опломбирования счетчи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/>
              <w:t>Поставщик обязуется поставить, а Покупатель принять и оплатить Товар в количестве, ассортименте и по цене, согласованным сторонами в Спецификации (Приложение № 1), являющейся неотъемлемой частью Договора.</w:t>
            </w:r>
          </w:p>
          <w:tbl>
            <w:tblPr>
              <w:tblW w:w="5127" w:type="dxa"/>
              <w:jc w:val="left"/>
              <w:tblInd w:w="0" w:type="dxa"/>
              <w:tblLayout w:type="fixed"/>
              <w:tblCellMar>
                <w:top w:w="0" w:type="dxa"/>
                <w:left w:w="21" w:type="dxa"/>
                <w:bottom w:w="0" w:type="dxa"/>
                <w:right w:w="0" w:type="dxa"/>
              </w:tblCellMar>
            </w:tblPr>
            <w:tblGrid>
              <w:gridCol w:w="591"/>
              <w:gridCol w:w="3119"/>
              <w:gridCol w:w="850"/>
              <w:gridCol w:w="567"/>
            </w:tblGrid>
            <w:tr>
              <w:trPr>
                <w:trHeight w:val="337" w:hRule="atLeast"/>
              </w:trPr>
              <w:tc>
                <w:tcPr>
                  <w:tcW w:w="59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11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 Товара 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 магнитный МИО (с логотипом и наименованием ЗАО «СПГЭС»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омбировочный трос «Универсальный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 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ломба свинцов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</w:tbl>
          <w:p>
            <w:pPr>
              <w:pStyle w:val="Standard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kern w:val="0"/>
                <w:lang w:eastAsia="ar-SA"/>
              </w:rPr>
              <w:t>Поставка осуществляется силами и за счет Поставщика на склад Покупателя по адресу: г. Саратов ул. Лунная 43Б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 w:bidi="zxx"/>
              </w:rPr>
              <w:t>Стоимость Товара по Договору определена согласно Спецификации (Приложение № 1 к Договору) и составляет 158 000 (сто пятьдесят восемь тысяч) рублей 00 копеек, в т.ч.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3.99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2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3-05T15:19:00Z</dcterms:modified>
  <cp:revision>240</cp:revision>
  <dc:subject/>
  <dc:title/>
</cp:coreProperties>
</file>