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/>
      </w:pPr>
      <w:r>
        <w:rPr>
          <w:b/>
          <w:i/>
        </w:rPr>
        <w:t>(с изм. от 12.03.2019г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6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076098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19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хозяйственных тов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8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д. 40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 200 000 (Один миллион двести тысяч) рублей 00 копеек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color w:val="000000"/>
              </w:rPr>
              <w:t>в том числе НДС 20 %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8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6 марта 2019 года до 10:00 18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6 марта 2019 года до 10:00 18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6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8.03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3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3-12T13:25:00Z</dcterms:modified>
  <cp:revision>88</cp:revision>
  <dc:subject/>
  <dc:title>ИЗВЕЩЕНИЕ</dc:title>
</cp:coreProperties>
</file>