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67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76098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219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хозяйственных това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еречень и технические характеристики Товара, указаны в </w:t>
            </w:r>
            <w:r>
              <w:rPr>
                <w:b/>
                <w:color w:val="000000"/>
              </w:rPr>
              <w:t>Приложении № 8 Техническое задание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д. 40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 200 000 (Один миллион двести тысяч) рублей 00 копеек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color w:val="000000"/>
              </w:rPr>
              <w:t>в том числе НДС 20 %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8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1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1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06 марта 2019 года до 10:00 14 марта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6 марта 2019 года до 10:00 14 марта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6.03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4.03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5.03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3-05T16:16:00Z</dcterms:modified>
  <cp:revision>79</cp:revision>
  <dc:subject/>
  <dc:title>ИЗВЕЩЕНИЕ</dc:title>
</cp:coreProperties>
</file>