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9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 Поставщик обязуется поставить, по Заявкам Покупателя (по форме согласно Приложения № 2), а Покупатель принять и оплатить хозяйственные товары (далее «Товар»), в полном соответствии с техническими характеристиками Товара (Приложение № 3), являющимися неотъемлемой частью договора,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Standard"/>
        <w:ind w:right="-224"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с Поставщиком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№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19/18 от 27 декабря 2018 года)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Покупателя с момента направления Заявки. Товар поставляется в адрес Покупателя в течение 3 (трех) рабочих дней предприятия Покупателя с момента согласования сторонами соответствующей Спецификации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_____________________ (для факсимильного заказа) или на электронную почту: _______________________________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 г. № 299; ТР ТС 019/2011 «О безопасности средств индивидуальной защиты»; ТР ТС 017/2011 «О безопасности продукции легкой промышленности»; ТР ТС 005/2011 «О безопасности упаковки»; ТР ТС 009/2011 «О безопасности парфюмерно-косметической продукции»; ТР ТС 024/2011 «Технический регламент на масложировую продукцию»; ГОСТ 31696-2012; ГОСТ 25644-96; ГОСТ Р 52488-2005; ГОСТ Р 50962-96; ГОСТ Р 52354-2005; ГОСТ 32478-2013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1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1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Покупатель оплачивает 100 % оплаты партии Товара в течение 20 (двадцати) банковских дней с момента поставки соответствующей парти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своих обязательств, но не позднее 30.03.2020 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left="1080" w:hanging="0"/>
        <w:jc w:val="both"/>
        <w:rPr/>
      </w:pPr>
      <w:r>
        <w:rPr>
          <w:color w:val="000000"/>
          <w:sz w:val="24"/>
          <w:szCs w:val="24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Заявка на партию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915"/>
        <w:jc w:val="right"/>
        <w:rPr/>
      </w:pPr>
      <w:r>
        <w:rPr>
          <w:b/>
          <w:bCs/>
          <w:sz w:val="24"/>
          <w:szCs w:val="24"/>
        </w:rPr>
        <w:t>Приложение № 1 к договору поставки</w:t>
      </w:r>
    </w:p>
    <w:p>
      <w:pPr>
        <w:pStyle w:val="Normal"/>
        <w:ind w:firstLine="10915"/>
        <w:jc w:val="right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19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9 г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/>
          <w:i/>
          <w:iCs/>
          <w:strike/>
          <w:color w:val="000000"/>
          <w:sz w:val="24"/>
          <w:szCs w:val="24"/>
          <w:lang w:eastAsia="en-US"/>
        </w:rPr>
      </w:pPr>
      <w:r>
        <w:rPr>
          <w:b/>
          <w:bCs/>
          <w:i/>
          <w:iCs/>
          <w:strike/>
          <w:color w:val="000000"/>
          <w:sz w:val="24"/>
          <w:szCs w:val="24"/>
          <w:lang w:eastAsia="en-US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517"/>
        <w:gridCol w:w="55"/>
        <w:gridCol w:w="3828"/>
        <w:gridCol w:w="674"/>
        <w:gridCol w:w="849"/>
        <w:gridCol w:w="992"/>
        <w:gridCol w:w="178"/>
        <w:gridCol w:w="1242"/>
        <w:gridCol w:w="1304"/>
        <w:gridCol w:w="114"/>
        <w:gridCol w:w="125"/>
        <w:gridCol w:w="1159"/>
        <w:gridCol w:w="816"/>
        <w:gridCol w:w="103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 (без НДС)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НДС 20% (без НД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52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ind w:firstLine="623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9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9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9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17, г. Саратов, ул. Белоглинская, д. 40, </w:t>
        <w:br/>
        <w:t>410052, г. Саратов, ул. Лунная, 43Д.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  <w:lang w:eastAsia="ar-SA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9г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r>
        <w:br w:type="page"/>
      </w:r>
    </w:p>
    <w:p>
      <w:pPr>
        <w:pStyle w:val="Normal"/>
        <w:ind w:firstLine="5245"/>
        <w:jc w:val="right"/>
        <w:rPr/>
      </w:pPr>
      <w:r>
        <w:rPr>
          <w:b/>
          <w:bCs/>
          <w:sz w:val="24"/>
          <w:szCs w:val="24"/>
        </w:rPr>
        <w:t>Приложение № 3 к договору поставк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 2019 год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Товар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4706"/>
        <w:gridCol w:w="3090"/>
      </w:tblGrid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товар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Характеристики товар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ответствие товара требованиям нормативной документации</w:t>
            </w:r>
          </w:p>
        </w:tc>
      </w:tr>
      <w:tr>
        <w:trPr>
          <w:trHeight w:val="10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едр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0 л. Материал - пищевой полипропилен.</w:t>
              <w:br/>
              <w:t>Без крышки. Цвет - ассорти. Поставляется в нескольких вариантах цвета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0962-95</w:t>
            </w:r>
          </w:p>
        </w:tc>
      </w:tr>
      <w:tr>
        <w:trPr>
          <w:trHeight w:val="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ник сорго "Люкс", прошивно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рт - первый. Длина - 77 см. Ширина метелки - 26  см. Вес - 310-330 г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убка (мочалка) PACLAN, БОЛЬША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38 г. Материал - нержавеющая сталь. Размер (ВхШхГ) - 40х95х95 мм. Производитель - Кита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0962-96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убки  для мытья посуды ЛАЙМ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- 27х96х64 мм. С чистящим слоем (абразив).</w:t>
              <w:br/>
              <w:t>Комплект - 10 шт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0962-96</w:t>
            </w:r>
          </w:p>
        </w:tc>
      </w:tr>
      <w:tr>
        <w:trPr>
          <w:trHeight w:val="8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рш для унитаза IDEA "Блеск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териал - пластик. С подставкой. Угловой.</w:t>
              <w:br/>
              <w:t>Цвет - белый мрамор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леенка столовая  на ткан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сорт 434/1 ш.1,30м 25м рулон голубой фон Изготовлена на тканевой основе с влагонепроницаемым ПВХ-покрытием. Вид рисунка: печатный. Материал: тканевая основа. Ширина 130+/-5см Рулон 25 пог.м Плотность 260 (+/- 80) г/ кв.м  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врик входной Сантур + щетинист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ирина - 90 см. Цвет - черный. Толщина - 9 мм.</w:t>
              <w:br/>
              <w:t>Материал - пластик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7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врик-дорожка резинов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ЯТАЧКИ 3мм 1,0м  против скольжения, черный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лина, см  1000  Ширина, см  100 Материал -  ПВХ,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изводитель Китай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ндиционер-ополаскиватель LENOR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 л. Аромат - "Скандинавская весна".</w:t>
              <w:br/>
              <w:t>Концентрат (1 л = 3 л обычного средства)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0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Мешки д/мусора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ЛАЙМА,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: 120 л Прочность: особо прочные  Количество в упаковке: 10 шт  Толщина полиэтилена: 40 мкм</w:t>
              <w:br/>
              <w:t>Материал: ПВД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8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шки д/мусора  ЛАЙМ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: 20 л Прочность: стандартная Количество в упаковке: 30 шт Толщина полиэтилена: 40 мкм</w:t>
              <w:br/>
              <w:t>Материал: ПНД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шки д/мусор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30 л. Размер мешка - 50х60 см.</w:t>
              <w:br/>
              <w:t>Толщина полиэтилена - 40 мкм. Повышенной прочности Материал - ПНД. Цвет - черный.</w:t>
              <w:br/>
              <w:t>В комплекте (рулон) - 30 шт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9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шки д/мусора ЛАЙМ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60 л. Размер мешка - 60х70 см. Толщина полиэтилена - 30 мкм. Материал - ПВД. Цвет - синий. В комплекте (рулон) - 20 шт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05/2011 «О безопасности упаковки»</w:t>
            </w:r>
          </w:p>
        </w:tc>
      </w:tr>
      <w:tr>
        <w:trPr>
          <w:trHeight w:val="29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жидкое ABSOLUT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250 мл. Аромат - "Алоэ". Для чувствительной кожи. С дозатором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туалетное ВЕСН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90 г.  Аромат - "Жасмин и зелёный чай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ыло туалетное ФРУКТОВАЯ АЛЛЕ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ип: туалетное Вес: 90 г Отдушка: фруктовая</w:t>
              <w:br/>
              <w:t>Количество в упаковке: 1 шт</w:t>
              <w:br/>
              <w:t>Вид упаковки: бумага 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</w:tr>
      <w:tr>
        <w:trPr>
          <w:trHeight w:val="8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хозяйственно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200 г. Содержание жирных кислот - 65%.</w:t>
              <w:br/>
              <w:t>Производится в соответствии с ГОСТ 30266-95.</w:t>
              <w:br/>
              <w:t>Поставляется без упаковки. 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24/2011 «Технический регламент на масложировую продукцию»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ыло хозяйственно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200 г. Содержание жирных кислот - 70%.</w:t>
              <w:br/>
              <w:t>Производится в соответствии с ГОСТ 30266-95.</w:t>
              <w:br/>
              <w:t>Поставляется без упаковки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24/2011 «Технический регламент на масложировую продукцию»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вежитель воздуха AIRWICK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Объем - 240 мл. Аромат - "Анти-Табак Апельсин и бергамот". Не содержит озоноразрушающих веществ. Производитель - Соединенное Королевство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свежитель воздуха CHIRTON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300 мл. Аромат - "Морская свежесть".</w:t>
              <w:br/>
              <w:t>Не содержит озоноразрушающих веществ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беливатель Белизна,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 л. В виде жидкости. Аромат "Хвоя".</w:t>
              <w:br/>
              <w:t>Без запаха хлора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чатки хоз. резиновые VILEDA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L (большой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19/2011 «О безопасности средств индивидуальной защиты»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чатки хоз. резиновые VILEDA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М (малые). Материал - резина увеличенной плотности. Внутреннее покрытие - хлопковое напыление. Цвет - синий. Разрешена работа с продуктами питания. Производитель - Таиланд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19/2011 «О безопасности средств индивидуальной защиты»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отенце вафельное 45*80см бело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- 40х80 см. Плотность - 160 г/м2. 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отенце кухонное 50*5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Размер 50*50 см. Плотность – 240 г/м2 Состав ткани - хлопок Производство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8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лотенце махровое Антей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, см  70 х 140 Цвет  Зелёный Ткань  Махра</w:t>
              <w:br/>
              <w:t>Плотность, г/м2  400 Набор  Нет  Состав  ткани  Хлопок, Производитель: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рошок моющий МИСТЕР ПРОПЕР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а выпуска: порошок Объем/вес: 400 мл/г</w:t>
              <w:br/>
              <w:t>Эффект от использования: отбеливание</w:t>
              <w:br/>
              <w:t>Подходит для поверхностей: кафель, хром</w:t>
              <w:br/>
              <w:t>Отдушка: нет отдушки Дозатор: нет 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7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ошок стиральный "ОБЫЧНЫЙ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350 г. Для всех типов стирки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2488-2005</w:t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рошок  TIDE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1,5 кг. Аромат - "Альпийская свежесть".</w:t>
              <w:br/>
              <w:t>Для автоматической стирки.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25644-96</w:t>
              <w:br/>
              <w:t>ГОСТ Р 52488-2005</w:t>
            </w:r>
          </w:p>
        </w:tc>
      </w:tr>
      <w:tr>
        <w:trPr>
          <w:trHeight w:val="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лфетка ВИТНЕТ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мер - 40х40 см. Материал - микрофибра.</w:t>
              <w:br/>
              <w:t xml:space="preserve">Цвета - ассорти,  5  цветов в упаковке </w:t>
              <w:br/>
              <w:t>Производитель - Франц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1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"Лилия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салфеток в упаковке: 100 шт</w:t>
              <w:br/>
              <w:t>Длина: 24 см</w:t>
              <w:br/>
              <w:t>Ширина: 24 см</w:t>
              <w:br/>
              <w:t>Количество слоев: 1</w:t>
              <w:br/>
              <w:t>Форма салфетки: квадратная, 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LOTUS Big Pack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упаковке - 500 штук.</w:t>
              <w:br/>
              <w:t>Однослойные.</w:t>
              <w:br/>
              <w:t>Размер - 23х23 см.</w:t>
              <w:br/>
              <w:t>Цвет - зеленый.</w:t>
              <w:br/>
              <w:t>Производитель - Финлянд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LOTUS Big Pack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упаковке - 750 штук.</w:t>
              <w:br/>
              <w:t>Однослойные.</w:t>
              <w:br/>
              <w:t>Размер - 23х23 см.</w:t>
              <w:br/>
              <w:t>Цвет - белый.</w:t>
              <w:br/>
              <w:t>Производитель - Финлянд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лфетки NEG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-слойные. 100% целлюлоза</w:t>
              <w:br/>
              <w:t>Размер - 24х24 см.</w:t>
              <w:br/>
              <w:t>В упаковке - 100 штук.</w:t>
              <w:br/>
              <w:t>Цвет – белый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лфетки банкетные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слойные. 100% целлюлоза</w:t>
              <w:br/>
              <w:t>Размер - 40х40 см.</w:t>
              <w:br/>
              <w:t>В упаковке - 12 штук.</w:t>
              <w:br/>
              <w:t>Цвет – бирюзовый с тиснением рисунка</w:t>
              <w:br/>
              <w:t xml:space="preserve">Производитель - Финлянди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11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алфетки универсальные  PACLAN "Practi",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териал: нетканое полотно. Количество в упаковке: 3 шт Цвет: ассорти Длина: 38 см Ширина: 38 см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аковка: пакет 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да кальцинированна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600 г.</w:t>
              <w:br/>
              <w:t>Упаковка - картонная коробка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 или декларированию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/мытья стекол и поверхн. "Мистер Мускул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50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д/мытья стекол и поверхностей CIF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750 мл.</w:t>
              <w:br/>
              <w:t>Профессиональный распылитель.</w:t>
              <w:br/>
              <w:t>pH нейтрально.</w:t>
              <w:br/>
              <w:t>Нейтрализует неприятный запах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д/уборки туалета "Санокс-гель"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ничтожает возбудителей стафилококка и кишечных инфекций.</w:t>
              <w:br/>
              <w:t>Объем - 750 мл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д/удаления ржавчины и известкового налета Cillit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450 мл.</w:t>
              <w:br/>
              <w:t>С распылителем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/чистки канализации "Tiret Professional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000 мл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5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езинфицирующе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5 кг, ХЛОРАМИН-Б, порошок, 50 пакетов по 300 г, 10214 / Форма выпуска: порошок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  <w:lang w:eastAsia="en-US"/>
              </w:rPr>
              <w:t>Эффективен в отношении: бактерий, вирусов, гриппа, микробов/ Биоразлагаемое средство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Производитель: Китай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lang w:eastAsia="en-US"/>
              </w:rPr>
              <w:t>Санитарно-эпидемиологическое заключение №5008</w:t>
              <w:tab/>
              <w:t>Декларация о соответствии</w:t>
              <w:tab/>
              <w:t>POCC RU Д-CN.АЛ15.В.00095/18</w:t>
              <w:tab/>
              <w:t>07.09.2021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мытья полов "Мистер Пропер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500 м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мытья посуды "Фейри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5 л.</w:t>
              <w:br/>
              <w:t>Аромат - "Лимон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мытья посуды "Фейри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450 мл.</w:t>
              <w:br/>
              <w:t>Аромат - "Ромашка и витамин Е"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5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смягчения CALGON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550 г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о для удаления пятен  VANISH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- 1000 мл.</w:t>
              <w:br/>
              <w:t>Эффективен даже при низкой температуре.</w:t>
              <w:br/>
              <w:t>Не содержит хлор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32478-2013</w:t>
            </w:r>
          </w:p>
        </w:tc>
      </w:tr>
      <w:tr>
        <w:trPr>
          <w:trHeight w:val="2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чистящее "Комет"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рошок.</w:t>
              <w:br/>
              <w:t>Вес - 475 г.</w:t>
              <w:br/>
              <w:t>Для мытья и чистки плит, кастрюль, духовых шкафов, СВЧ- печей.</w:t>
              <w:br/>
              <w:t>Аромат - "Лимон".</w:t>
              <w:br/>
              <w:t>Производитель - Росс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едство чистящее DOMESTOS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зинфицирует и отбеливает.</w:t>
              <w:br/>
              <w:t>Объем - 1000 мл.</w:t>
              <w:br/>
              <w:t>Аромат -"Свежесть Атлантики"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</w:tr>
      <w:tr>
        <w:trPr>
          <w:trHeight w:val="17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тиральный порошок автомат BIMAX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с - 1,5 кг.</w:t>
              <w:br/>
              <w:t>Для стирки в автоматических стиральных машинах.</w:t>
              <w:br/>
              <w:t>1,5 кг BIMAX "100 пятен" = 2,25 кг обычного стирального порошка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488-2005</w:t>
            </w:r>
          </w:p>
        </w:tc>
      </w:tr>
      <w:tr>
        <w:trPr>
          <w:trHeight w:val="25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япка для мытья пола ЛАЙМА "Премиум колор"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 - 100% вискоза.</w:t>
              <w:br/>
              <w:t>Размер - 100х80 см.</w:t>
              <w:br/>
              <w:t>Для частого использования.</w:t>
              <w:br/>
              <w:t>Плотность- 200г/м2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одлежит обязательной сертификации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отно холсто-прошивно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% хлопок.</w:t>
              <w:br/>
              <w:t>Плотность - 210 г/м2.</w:t>
              <w:br/>
              <w:t>Поставляется в рулоне 1,6х70 м.</w:t>
              <w:br/>
              <w:t>Отлично впитывает влагу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 ТС 017/2011 «О безопасности продукции легкой промышленности»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уалетная бумага LINIA VEIR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 перфорацией.</w:t>
              <w:br/>
              <w:t>Длина намотки - 56±2 м.</w:t>
              <w:br/>
              <w:t>Ширина рулона - 9 см.</w:t>
              <w:br/>
              <w:t>312 листов.</w:t>
              <w:br/>
              <w:t>Размер листа - 9х12,5 см.</w:t>
              <w:br/>
              <w:t>1-слойная.</w:t>
              <w:br/>
              <w:t>На втулке.</w:t>
              <w:br/>
              <w:t>Производитель -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</w:tr>
      <w:tr>
        <w:trPr>
          <w:trHeight w:val="22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уалетная бумага ZEWA Plus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дается в комплекте по 4 рулона.</w:t>
              <w:br/>
              <w:t>Длина рулона - 23 м.</w:t>
              <w:br/>
              <w:t>Ширина рулона - 9,5 см.</w:t>
              <w:br/>
              <w:t>С перфорацией.</w:t>
              <w:br/>
              <w:t>В одном рулоне - 184 листа.</w:t>
              <w:br/>
              <w:t>Размер листа - 9,5х12,5 см.</w:t>
              <w:br/>
              <w:t>На втулке (внутренний диаметр 4,5 см).</w:t>
              <w:br/>
              <w:t>Аромат ромашки., 2-ух слойная</w:t>
              <w:br/>
              <w:t xml:space="preserve">Aquatube – инновационная туалетна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Т Р 52354-2005</w:t>
            </w:r>
          </w:p>
        </w:tc>
      </w:tr>
      <w:tr>
        <w:trPr>
          <w:trHeight w:val="13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менная кассета Барьер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ний ресурс кассеты - 350 л. Подходит для всех типов фильтров "Барьер".</w:t>
            </w:r>
          </w:p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изводитель: Росси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lang w:eastAsia="en-US"/>
              </w:rPr>
              <w:t>Санитарно-эпидемиологическое заключение №5006 Сертификат соответствия RU C- RU.НО03.В.00551</w:t>
              <w:tab/>
              <w:t>01.12.2019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2983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72"/>
        <w:gridCol w:w="3828"/>
        <w:gridCol w:w="674"/>
        <w:gridCol w:w="2019"/>
        <w:gridCol w:w="2546"/>
        <w:gridCol w:w="114"/>
        <w:gridCol w:w="125"/>
        <w:gridCol w:w="1159"/>
        <w:gridCol w:w="816"/>
        <w:gridCol w:w="1030"/>
      </w:tblGrid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highlight w:val="yellow"/>
          <w:lang w:eastAsia="en-US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9-03-05T15:56:00Z</dcterms:modified>
  <cp:revision>71</cp:revision>
  <dc:subject/>
  <dc:title/>
</cp:coreProperties>
</file>