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8 </w:t>
      </w:r>
    </w:p>
    <w:p>
      <w:pPr>
        <w:pStyle w:val="Normal"/>
        <w:tabs>
          <w:tab w:val="clear" w:pos="708"/>
          <w:tab w:val="left" w:pos="861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7"/>
        <w:gridCol w:w="3686"/>
        <w:gridCol w:w="1701"/>
        <w:gridCol w:w="590"/>
        <w:gridCol w:w="685"/>
        <w:gridCol w:w="851"/>
        <w:gridCol w:w="1134"/>
      </w:tblGrid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ие товара требованиям нормативной документ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. изм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НДС</w:t>
            </w:r>
          </w:p>
        </w:tc>
      </w:tr>
      <w:tr>
        <w:trPr>
          <w:trHeight w:val="10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др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10 л. Материал - пищевой полипропилен.</w:t>
              <w:br/>
              <w:t>Без крышки. Цвет - ассорти. Поставляется в нескольких вариантах цвета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50962-9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ник сорго "Люкс", прошив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рт - первый. Длина - 77 см. Ширина метелки - 26  см. Вес - 310-330 г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00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бка (мочалка) PACLAN, БОЛЬШ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38 г. Материал - нержавеющая сталь. Размер (ВхШхГ) - 40х95х95 мм. Производитель - Кита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50962-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0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бки  для мытья посуды ЛАЙ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- 27х96х64 мм. С чистящим слоем (абразив).</w:t>
              <w:br/>
              <w:t>Комплект - 10 шт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50962-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,00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рш для унитаза IDEA "Блеск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 - пластик. С подставкой. Угловой.</w:t>
              <w:br/>
              <w:t>Цвет - белый мрамор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еенка столовая  на ткан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сорт 434/1 ш.1,30м 25м рулон голубой фон Изготовлена на тканевой основе с влагонепроницаемым ПВХ-покрытием. Вид рисунка: печатный. Материал: тканевая основа. Ширина 130+/-5см Рулон 25 пог.м Плотность 260 (+/- 80) г/ кв.м  Производитель: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95,00</w:t>
            </w:r>
          </w:p>
        </w:tc>
      </w:tr>
      <w:tr>
        <w:trPr>
          <w:trHeight w:val="12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рик входной Сантур + щетинист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ирина - 90 см. Цвет - черный. Толщина - 9 мм.</w:t>
              <w:br/>
              <w:t>Материал - пластик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5,00</w:t>
            </w:r>
          </w:p>
        </w:tc>
      </w:tr>
      <w:tr>
        <w:trPr>
          <w:trHeight w:val="12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рик-дорожка резинов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ЯТАЧКИ 3мм 1,0м  против скольжения, чер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, см  1000  Ширина, см  100 Материал -  ПВХ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одитель Кит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,00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диционер-ополаскиватель LENOR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1 л. Аромат - "Скандинавская весна".</w:t>
              <w:br/>
              <w:t>Концентрат (1 л = 3 л обычного средства)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00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шки д/мусор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ЛАЙМА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: 120 л Прочность: особо прочные  Количество в упаковке: 10 шт  Толщина полиэтилена: 40 мкм</w:t>
              <w:br/>
              <w:t>Материал: ПВД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0,00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шки д/мусора  ЛАЙ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: 20 л Прочность: стандартная Количество в упаковке: 30 шт Толщина полиэтилена: 40 мкм</w:t>
              <w:br/>
              <w:t>Материал: ПНД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шки д/мусо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30 л. Размер мешка - 50х60 см.</w:t>
              <w:br/>
              <w:t>Толщина полиэтилена - 40 мкм. Повышенной прочности Материал - ПНД. Цвет - черный.</w:t>
              <w:br/>
              <w:t>В комплекте (рулон) - 30 шт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0</w:t>
            </w:r>
          </w:p>
        </w:tc>
      </w:tr>
      <w:tr>
        <w:trPr>
          <w:trHeight w:val="128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шки д/мусора ЛАЙМ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60 л. Размер мешка - 60х70 см. Толщина полиэтилена - 30 мкм. Материал - ПВД. Цвет - синий. В комплекте (рулон) - 20 шт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92,00</w:t>
            </w:r>
          </w:p>
        </w:tc>
      </w:tr>
      <w:tr>
        <w:trPr>
          <w:trHeight w:val="20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ыло жидкое ABSOLU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250 мл. Аромат - "Алоэ". Для чувствительной кожи. С дозатором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ыло туалетное ВЕС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90 г.  Аромат - "Жасмин и зелёный чай"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ыло туалетное ФРУКТОВАЯ АЛЛЕ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: туалетное Вес: 90 г Отдушка: фруктовая</w:t>
              <w:br/>
              <w:t>Количество в упаковке: 1 шт</w:t>
              <w:br/>
              <w:t>Вид упаковки: бумага Производитель -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14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ыло хозяйственн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200 г. Содержание жирных кислот - 65%.</w:t>
              <w:br/>
              <w:t>Производится в соответствии с ГОСТ 30266-95.</w:t>
              <w:br/>
              <w:t>Поставляется без упаковки. Производитель -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24/2011 «Технический регламент на масложировую продукцию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ыло хозяйственн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200 г. Содержание жирных кислот - 70%.</w:t>
              <w:br/>
              <w:t>Производится в соответствии с ГОСТ 30266-95.</w:t>
              <w:br/>
              <w:t>Поставляется без упаковки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24/2011 «Технический регламент на масложировую продукцию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житель воздуха AIRWICK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ъем - 240 мл. Аромат - "Анти-Табак Апельсин и бергамот". Не содержит озоноразрушающих веществ. Производитель - Соединенное Королев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житель воздуха CHIRTON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300 мл. Аромат - "Морская свежесть".</w:t>
              <w:br/>
              <w:t>Не содержит озоноразрушающих веществ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беливатель Белизна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1 л. В виде жидкости. Аромат "Хвоя".</w:t>
              <w:br/>
              <w:t>Без запаха хлора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,00</w:t>
            </w:r>
          </w:p>
        </w:tc>
      </w:tr>
      <w:tr>
        <w:trPr>
          <w:trHeight w:val="13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чатки хоз. резиновые VILED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L (большой). Материал - резина увеличенной плотности. Внутреннее покрытие - хлопковое напыление. Цвет - синий. Разрешена работа с продуктами питания. Производитель - Таилан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19/2011 «О безопасности средств индивидуальной защит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0,00</w:t>
            </w:r>
          </w:p>
        </w:tc>
      </w:tr>
      <w:tr>
        <w:trPr>
          <w:trHeight w:val="12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чатки хоз. резиновые VILED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М (малые). Материал - резина увеличенной плотности. Внутреннее покрытие - хлопковое напыление. Цвет - синий. Разрешена работа с продуктами питания. Производитель - Таилан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19/2011 «О безопасности средств индивидуальной защит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0,00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тенце вафельное 45*80см бел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- 40х80 см. Плотность - 160 г/м2. Производитель: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тенце кухонное 50*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50*50 см. Плотность – 240 г/м2 Состав ткани  - хлопок Производство -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0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отенце махровое Анте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, см  70 х 140 Цвет  Зелёный Ткань  Махра</w:t>
              <w:br/>
              <w:t>Плотность, г/м2  400 Набор  Нет  Состав  ткани  Хлопок, Производитель: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00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рошок моющий МИСТЕР ПРОПЕР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выпуска: порошок Объем/вес: 400 мл/г</w:t>
              <w:br/>
              <w:t>Эффект от использования: отбеливание</w:t>
              <w:br/>
              <w:t>Подходит для поверхностей: кафель, хром</w:t>
              <w:br/>
              <w:t>Отдушка: нет отдушки Дозатор: нет Производитель: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00</w:t>
            </w:r>
          </w:p>
        </w:tc>
      </w:tr>
      <w:tr>
        <w:trPr>
          <w:trHeight w:val="1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ошок стиральный "ОБЫЧНЫЙ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350 г. Для всех типов стирки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52488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0,00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рошок  TIDE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1,5 кг. Аромат - "Альпийская свежесть".</w:t>
              <w:br/>
              <w:t>Для автоматической стирки.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5644-96</w:t>
              <w:br/>
              <w:t>ГОСТ Р 52488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,00</w:t>
            </w:r>
          </w:p>
        </w:tc>
      </w:tr>
      <w:tr>
        <w:trPr>
          <w:trHeight w:val="11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лфетка ВИТНЕТ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- 40х40 см. Материал - микрофибра.</w:t>
              <w:br/>
              <w:t xml:space="preserve">Цвета - ассорти,  5  цветов в упаковке </w:t>
              <w:br/>
              <w:t>Производитель - Фра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2,00</w:t>
            </w:r>
          </w:p>
        </w:tc>
      </w:tr>
      <w:tr>
        <w:trPr>
          <w:trHeight w:val="118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фетки "Лилия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салфеток в упаковке: 100 шт</w:t>
              <w:br/>
              <w:t>Длина: 24 см</w:t>
              <w:br/>
              <w:t>Ширина: 24 см</w:t>
              <w:br/>
              <w:t>Количество слоев: 1</w:t>
              <w:br/>
              <w:t>Форма салфетки: квадратная, 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фетки LOTUS Big Pac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паковке - 500 штук.</w:t>
              <w:br/>
              <w:t>Однослойные.</w:t>
              <w:br/>
              <w:t>Размер - 23х23 см.</w:t>
              <w:br/>
              <w:t>Цвет - зеленый.</w:t>
              <w:br/>
              <w:t>Производитель - Финлянд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0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фетки LOTUS Big Pac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упаковке - 750 штук.</w:t>
              <w:br/>
              <w:t>Однослойные.</w:t>
              <w:br/>
              <w:t>Размер - 23х23 см.</w:t>
              <w:br/>
              <w:t>Цвет - белый.</w:t>
              <w:br/>
              <w:t>Производитель - Финлянд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фетки NEG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слойные. 100% целлюлоза</w:t>
              <w:br/>
              <w:t>Размер - 24х24 см.</w:t>
              <w:br/>
              <w:t>В упаковке - 100 штук.</w:t>
              <w:br/>
              <w:t>Цвет – белый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лфетки банкет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слойные. 100% целлюлоза</w:t>
              <w:br/>
              <w:t>Размер - 40х40 см.</w:t>
              <w:br/>
              <w:t>В упаковке - 12 штук.</w:t>
              <w:br/>
              <w:t>Цвет – бирюзовый с тиснением рисунка</w:t>
              <w:br/>
              <w:t xml:space="preserve">Производитель - Финлянд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0,00</w:t>
            </w:r>
          </w:p>
        </w:tc>
      </w:tr>
      <w:tr>
        <w:trPr>
          <w:trHeight w:val="14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лфетки универсальные  PACLAN "Practi"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: нетканое полотно. Количество в упаковке: 3 шт Цвет: ассорти Длина: 38 см Ширина: 38 с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: пакет Производитель -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</w:tr>
      <w:tr>
        <w:trPr>
          <w:trHeight w:val="10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а кальцинирован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600 г.</w:t>
              <w:br/>
              <w:t>Упаковка - картонная коробка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,00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/мытья стекол и поверхн. "Мистер Мускул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500 мл.</w:t>
              <w:br/>
              <w:t>С распылителем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0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о д/мытья стекол и поверхностей CIF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750 мл.</w:t>
              <w:br/>
              <w:t>Профессиональный распылитель.</w:t>
              <w:br/>
              <w:t>pH нейтрально.</w:t>
              <w:br/>
              <w:t>Нейтрализует неприятный за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о д/уборки туалета "Санокс-гель"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ничтожает возбудителей стафилококка и кишечных инфекций.</w:t>
              <w:br/>
              <w:t>Объем - 750 мл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8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о д/удаления ржавчины и известкового налета Cilli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450 мл.</w:t>
              <w:br/>
              <w:t>С распылителем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/чистки канализации "Tiret Professional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1000 мл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6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кг, ХЛОРАМИН-Б, порошок, 50 пакетов по 300 г, 10214 /  Форма выпуска: порошок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Эффективен в отношении: бактерий, вирусов, гриппа, микробов/ Биоразлагаемое средст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изводитель: Кита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итарно-эпидемиологическое заключение  №5008</w:t>
              <w:tab/>
              <w:t>Декларация о соответствии</w:t>
              <w:tab/>
              <w:t>POCC RU Д-CN.АЛ15.В.00095/18</w:t>
              <w:tab/>
              <w:t>07.09.202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4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ля мытья полов "Мистер Пропер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500 мл.</w:t>
              <w:br/>
              <w:t>Аромат - "Лимон"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ля мытья посуды "Фейри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5 л.</w:t>
              <w:br/>
              <w:t>Аромат - "Лимон"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ля мытья посуды "Фейри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450 мл.</w:t>
              <w:br/>
              <w:t>Аромат - "Ромашка и витамин Е"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4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ля смягчения CALG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550 г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для удаления пятен  VANIS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- 1000 мл.</w:t>
              <w:br/>
              <w:t>Эффективен даже при низкой температуре.</w:t>
              <w:br/>
              <w:t>Не содержит хлор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32478-20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о чистящее "Комет"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ошок.</w:t>
              <w:br/>
              <w:t>Вес - 475 г.</w:t>
              <w:br/>
              <w:t>Для мытья и чистки плит, кастрюль, духовых шкафов, СВЧ- печей.</w:t>
              <w:br/>
              <w:t>Аромат - "Лимон".</w:t>
              <w:br/>
              <w:t>Производитель -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6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о чистящее DOMESTO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зинфицирует и отбеливает.</w:t>
              <w:br/>
              <w:t>Объем - 1000 мл.</w:t>
              <w:br/>
              <w:t>Аромат -"Свежесть Атлантики"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0,00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иральный порошок автомат BIMAX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- 1,5 кг.</w:t>
              <w:br/>
              <w:t>Для стирки в автоматических стиральных машинах.</w:t>
              <w:br/>
              <w:t>1,5 кг BIMAX "100 пятен" = 2,25 кг обычного стирального порошка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488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,00</w:t>
            </w:r>
          </w:p>
        </w:tc>
      </w:tr>
      <w:tr>
        <w:trPr>
          <w:trHeight w:val="12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япка для мытья пола ЛАЙМА "Премиум колор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- 100% вискоза.</w:t>
              <w:br/>
              <w:t>Размер - 100х80 см.</w:t>
              <w:br/>
              <w:t>Для частого использования.</w:t>
              <w:br/>
              <w:t>Плотность- 200г/м2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длежит обязательной сертифик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0</w:t>
            </w:r>
          </w:p>
        </w:tc>
      </w:tr>
      <w:tr>
        <w:trPr>
          <w:trHeight w:val="12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тно холсто-прошив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 хлопок.</w:t>
              <w:br/>
              <w:t>Плотность - 210 г/м2.</w:t>
              <w:br/>
              <w:t>Поставляется в рулоне 1,6х70 м.</w:t>
              <w:br/>
              <w:t>Отлично впитывает влагу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 ТС 017/2011 «О безопасности продукции легкой промышленност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22,00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алетная бумага LINIA VEIR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 перфорацией.</w:t>
              <w:br/>
              <w:t>Длина намотки - 56±2 м.</w:t>
              <w:br/>
              <w:t>Ширина рулона - 9 см.</w:t>
              <w:br/>
              <w:t>312 листов.</w:t>
              <w:br/>
              <w:t>Размер листа - 9х12,5 см.</w:t>
              <w:br/>
              <w:t>1-слойная.</w:t>
              <w:br/>
              <w:t>На втулке.</w:t>
              <w:br/>
              <w:t>Производитель -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0,00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уалетная бумага ZEWA Plu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ается в комплекте по 4 рулона.</w:t>
              <w:br/>
              <w:t>Длина рулона - 23 м.</w:t>
              <w:br/>
              <w:t>Ширина рулона - 9,5 см.</w:t>
              <w:br/>
              <w:t>С перфорацией.</w:t>
              <w:br/>
              <w:t>В одном рулоне - 184 листа.</w:t>
              <w:br/>
              <w:t>Размер листа - 9,5х12,5 см.</w:t>
              <w:br/>
              <w:t>На втулке (внутренний диаметр 4,5 см).</w:t>
              <w:br/>
              <w:t>Аромат ромашки., 2-ух слойная</w:t>
              <w:br/>
              <w:t xml:space="preserve">Aquatube – инновационная туалет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52354-20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0</w:t>
            </w:r>
          </w:p>
        </w:tc>
      </w:tr>
      <w:tr>
        <w:trPr>
          <w:trHeight w:val="22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нная кассета Барь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есурс кассеты - 350 л. Подходит для всех типов фильтров "Барьер"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: Ро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итарно-эпидемиологическое заключение  №5006 Сертификат соответствия RU C- RU.НО03.В.00551</w:t>
              <w:tab/>
              <w:t>01.12.20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42:00Z</dcterms:created>
  <dc:creator>USER</dc:creator>
  <dc:description/>
  <cp:keywords/>
  <dc:language>en-US</dc:language>
  <cp:lastModifiedBy>Торопкина Юлиана Игоревна</cp:lastModifiedBy>
  <cp:lastPrinted>2019-02-15T13:24:00Z</cp:lastPrinted>
  <dcterms:modified xsi:type="dcterms:W3CDTF">2019-03-05T15:23:00Z</dcterms:modified>
  <cp:revision>11</cp:revision>
  <dc:subject/>
  <dc:title>РЕМОНТ  КВАРТИР ПОД  КЛЮЧ</dc:title>
</cp:coreProperties>
</file>