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319076110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оборудования в РУ-6кВ новой КТП (КСО-394-03-2шт., КСО-394-06-1шт., комплекта предохранителей ПКТ 102-6-50-31,5 У3, шины АД 31Т 50х5, АСКУЭ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Прокладка 2КЛ-6кВ от новой КТП до соединения с кабелем 6кВ направления «ТП-1784-ТП-1757» с учетом ближайших соединительных муфт, 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протяженностью 4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по адресу: г. Саратов, Ново-Астраханское шоссе, б/н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2КЛ-6кВ от новой КТП до соединения с кабелем 6кВ направления «ТП-1784-ТП-1757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58 866 (Шестьсот пятьдесят восемь тысяч восемьсот шестьдесят шесть) рублей 94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3-06T07:06:00Z</dcterms:modified>
  <cp:revision>230</cp:revision>
  <dc:subject/>
  <dc:title/>
</cp:coreProperties>
</file>