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97М от 06.03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41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6794-18-тн от 09.07.2018 года. ТУ №6794-2 от 02.11.2018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Ново-Астраханское шоссе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6кВ от новой КТП до соединения с кабелем 6кВ направления «ТП-1784-ТП-1757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оборудования в РУ-6кВ новой КТП (КСО-394-03-2шт., КСО-394-06-1шт., комплекта предохранителей ПКТ 102-6-50-31,5 У3, шины АД 31Т 50х5, АСКУЭ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Прокладка </w:t>
            </w:r>
            <w:r>
              <w:rPr>
                <w:sz w:val="22"/>
                <w:szCs w:val="22"/>
              </w:rPr>
              <w:t xml:space="preserve">2КЛ-6кВ от новой КТП до соединения с кабелем 6кВ направления «ТП-1784-ТП-1757» с учетом ближайших соединительных муфт, </w:t>
            </w:r>
            <w:r>
              <w:rPr>
                <w:spacing w:val="-2"/>
                <w:w w:val="102"/>
                <w:sz w:val="22"/>
                <w:szCs w:val="22"/>
              </w:rPr>
              <w:t>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3.2019 года по 20.03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монтаж в новой КТП комплекта оборудования в РУ-6кВ. </w:t>
            </w:r>
            <w:r>
              <w:rPr>
                <w:sz w:val="22"/>
                <w:szCs w:val="22"/>
              </w:rPr>
              <w:t xml:space="preserve">2КЛ-6кВ от РУ-6кВ новой КТП до соединения с КЛ-6кВ направления «ТП-1784-ТП-1757»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Ново-Астраханское шоссе, около дома 113В (шифр 11-18-12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о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2-27T12:26:00Z</cp:lastPrinted>
  <dcterms:modified xsi:type="dcterms:W3CDTF">2019-03-06T05:53:00Z</dcterms:modified>
  <cp:revision>171</cp:revision>
  <dc:subject/>
  <dc:title>Приложение № 1</dc:title>
</cp:coreProperties>
</file>