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  <w:r>
        <w:rPr>
          <w:b/>
          <w:bCs/>
          <w:sz w:val="20"/>
          <w:szCs w:val="20"/>
        </w:rPr>
        <w:t>1597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06» марта 2019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Козина Сергея Валентино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Устав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оборудования в РУ-6кВ новой КТП (КСО-394-03-2шт., КСО-394-06-1шт., комплекта предохранителей ПКТ 102-6-50-31,5 У3, шины АД 31Т 50х5, АСКУЭ)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кладка 2КЛ-6кВ от новой КТП до соединения с кабелем 6кВ направления «ТП-1784-ТП-1757» с учетом ближайших соединительных муфт, АСБ-10-3х150мм2 общей протяженностью 40 метров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  <w:r>
        <w:rPr>
          <w:spacing w:val="-2"/>
          <w:w w:val="102"/>
          <w:sz w:val="22"/>
          <w:szCs w:val="22"/>
        </w:rPr>
        <w:t xml:space="preserve"> </w:t>
      </w:r>
    </w:p>
    <w:p>
      <w:pPr>
        <w:pStyle w:val="Normal"/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9/18 от 27 декабря 2018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об осуществлении технологического присоединения к электрическим сетям № 6794-18-тн от 09.07.2018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658 866 (Шестьсот пятьдесят восемь тысяч восемьсот шестьдесят шесть) рублей 94 коп., в том числе НДС 20 % - 109 811 (Сто девять тысяч  восемьсот одиннадцать) рублей  15 коп.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197 660 (Сто девяносто семь тысяч шестьсот шестьдесят) рублей 08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32 943 (Тридцать две тысячи девятьсот сорок три) рубля 34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pacing w:before="0" w:after="75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6» марта  2019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марта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9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ый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р</w:t>
        <w:tab/>
      </w:r>
      <w:r>
        <w:rPr>
          <w:b/>
          <w:bCs/>
          <w:szCs w:val="20"/>
        </w:rPr>
        <w:t>Директор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С.В. Коз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>_______________________ С.В. Козин</w:t>
      <w:tab/>
      <w:t xml:space="preserve">                                          _______________________А.Н. Куликов</w:t>
    </w:r>
  </w:p>
  <w:p>
    <w:pPr>
      <w:pStyle w:val="Footer"/>
      <w:rPr>
        <w:spacing w:val="-2"/>
        <w:w w:val="102"/>
        <w:sz w:val="20"/>
        <w:szCs w:val="20"/>
      </w:rPr>
    </w:pPr>
    <w:r>
      <w:rPr>
        <w:spacing w:val="-2"/>
        <w:w w:val="102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w w:val="10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w w:val="10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w w:val="102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Shilling Ekaterina Sergeevna</cp:lastModifiedBy>
  <cp:lastPrinted>2019-01-23T11:50:00Z</cp:lastPrinted>
  <dcterms:modified xsi:type="dcterms:W3CDTF">2019-03-06T06:43:00Z</dcterms:modified>
  <cp:revision>438</cp:revision>
  <dc:subject/>
  <dc:title>Договор купли-продажи оборудования</dc:title>
</cp:coreProperties>
</file>