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319076110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Прокладка 2КЛ-0,4кВ от РУ-0,4кВ РП-Симбирский до ВРУ-1 многоэтажного дома по адресу: г. Саратов, ул. Кутякова, 27, АСБ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й протяженностью 24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Прокладка КЛ-0,4кВ от РУ-0,4кВ РП-Симбирский до ВРУ-2 многоэтажного дома по адресу: г. Саратов, ул. Кутякова, 27, АСБ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2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rPr>
                <w:spacing w:val="-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П-Симбирский до ВРУ-1 многоэтажного дома по адресу: г. Саратов, ул. Кутякова, 27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КЛ-0,4кВ от РП-Симбирский до ВРУ-2 многоэтажного дома по адресу: г. Саратов, ул. Кутякова, 2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238 567 (Один миллион двести тридцать восемь тысяч пятьсот шестьдесят семь) рублей 92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3-06T07:12:00Z</dcterms:modified>
  <cp:revision>228</cp:revision>
  <dc:subject/>
  <dc:title/>
</cp:coreProperties>
</file>