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951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6» марта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2КЛ-0,4кВ от РУ-0,4кВ РП-Симбирский до ВРУ-1 многоэтажного дома по адресу: г. Саратов, ул. Кутякова, 27, АСБ-1-4х120мм2 общей протяженностью 24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КЛ-0,4кВ от РУ-0,4кВ РП-Симбирский до ВРУ-2 многоэтажного дома по адресу: г. Саратов, ул. Кутякова, 27, АСБ-1-4х120мм2 протяженностью 12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9/18 от 27 декабря 2018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3323-15-ип от 10.1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238 567 (Один миллион двести тридцать восемь  тысяч пятьсот шестьдесят семь) рублей 92 коп., в том числе НДС 20 % - 206 427 (Двести шесть тысяч четыреста двадцать семь) рублей  98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71 570 (Триста семьдесят одна тысяча пятьсот семьдесят) рублей 37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61 928 (Шестьдесят одна тысяча девятьсот двадцать восемь) рублей 3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  <w:r>
        <w:br w:type="page"/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марта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ый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  <w:tab/>
      </w:r>
      <w:r>
        <w:rPr>
          <w:b/>
          <w:bCs/>
          <w:szCs w:val="20"/>
        </w:rPr>
        <w:t>Директор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С.В. Коз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w w:val="10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w w:val="10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1-23T11:50:00Z</cp:lastPrinted>
  <dcterms:modified xsi:type="dcterms:W3CDTF">2019-03-06T06:06:00Z</dcterms:modified>
  <cp:revision>437</cp:revision>
  <dc:subject/>
  <dc:title>Договор купли-продажи оборудования</dc:title>
</cp:coreProperties>
</file>