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51М от 06.03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0» апрел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51М от 06.03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6» марта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июл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6.03.2019 года по 10.07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Маркина Елена Валерьевна</cp:lastModifiedBy>
  <cp:lastPrinted>2017-11-30T08:47:00Z</cp:lastPrinted>
  <dcterms:modified xsi:type="dcterms:W3CDTF">2019-04-09T11:37:00Z</dcterms:modified>
  <cp:revision>64</cp:revision>
  <dc:subject/>
  <dc:title/>
</cp:coreProperties>
</file>