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6183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оведение инспекционного контроля 58 центров пита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74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</w:rPr>
              <w:t xml:space="preserve">Заказчик поручает, а Исполнитель принимает на себя обязательства на выполнение работ по проведению инспекционного контроля качества электрической энергии в центрах питания (ЦП), указанных в сертификате соответствия № 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  <w:lang w:val="en-US"/>
              </w:rPr>
              <w:t>ROCC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  <w:lang w:val="en-US"/>
              </w:rPr>
              <w:t>AA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</w:rPr>
              <w:t>09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</w:rPr>
              <w:t xml:space="preserve">00235 сроком действия с 12.09.2018 г. по 11.09.2021г., в соответствии с требованиями пункта 5.24 раздела 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</w:rPr>
              <w:t xml:space="preserve"> «Инспекционный контроль за сертифицированной продукцией» и раздела 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</w:rPr>
              <w:t xml:space="preserve"> «Особенности обязательной сертификации электрической энергии, отпускаемой потребителям» правил по сертификации «правила проведения сертификации электрооборудования и электрической энергии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6" w:leader="none"/>
                <w:tab w:val="left" w:pos="851" w:leader="none"/>
              </w:tabs>
              <w:suppressAutoHyphens w:val="false"/>
              <w:autoSpaceDE w:val="false"/>
              <w:spacing w:lineRule="exact" w:line="274"/>
              <w:jc w:val="both"/>
              <w:textAlignment w:val="auto"/>
              <w:rPr>
                <w:rFonts w:ascii="Times New Roman" w:hAnsi="Times New Roman" w:eastAsia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</w:rPr>
              <w:t>Проведение инспекционного контроля производится в ЦП, сертифицированных органом по сертификации электрической энергии АНО «УМИТЦ»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pacing w:lineRule="exact" w:line="274"/>
              <w:ind w:left="26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</w:rPr>
              <w:t xml:space="preserve">Цена договора 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  <w:t>237 960 руб. 00 коп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</w:rPr>
              <w:t xml:space="preserve"> (двести тридцать семь тысяч девятьсот шестьдесят рублей 00 коп.), в том числе НДС (20%) 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  <w:t>39 660 руб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  <w:t>00 коп.</w:t>
            </w:r>
            <w:r>
              <w:rPr>
                <w:rFonts w:eastAsia="Times New Roman" w:cs="Times New Roman" w:ascii="Times New Roman" w:hAnsi="Times New Roman"/>
                <w:spacing w:val="-8"/>
                <w:kern w:val="0"/>
                <w:sz w:val="24"/>
                <w:szCs w:val="24"/>
              </w:rPr>
              <w:t xml:space="preserve"> (тридцать девять тысяч шестьсот шестьдесят рублей 00 коп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20.19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20.8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3-07T14:21:00Z</cp:lastPrinted>
  <dcterms:modified xsi:type="dcterms:W3CDTF">2019-03-07T11:18:00Z</dcterms:modified>
  <cp:revision>250</cp:revision>
  <dc:subject/>
  <dc:title/>
</cp:coreProperties>
</file>