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207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трассы ВЛИ-0,4кВ от опоры №3-11/17 ВЛИ-0,4кВ КТП-725 до границы земельного участка по адресу: г. Саратов, пос. 2-й Мирный, б/н, протяженностью ориентировочно 60 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3-11/17 ВЛИ-0,4кВ КТП-725 до границы земельного участка по адресу: г. Саратов, пос. 2-й Мирны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5 185 (Сто пять тысяч сто восемьдесят пять) рублей 9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3-11T06:32:00Z</dcterms:modified>
  <cp:revision>238</cp:revision>
  <dc:subject/>
  <dc:title/>
</cp:coreProperties>
</file>