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3 П от 11 марта 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10"/>
          <w:szCs w:val="10"/>
        </w:rPr>
      </w:pPr>
      <w:r>
        <w:rPr>
          <w:rFonts w:cs="Arial"/>
          <w:b/>
          <w:bCs/>
          <w:caps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14-18-ип от 19.12.2018 года. ТУ №7314-1 от 23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3-11/17 ВЛИ-0,4кВ КТП-725 до границы земельного участка по адресу: г. Саратов, пос. 2-й Мирный, б/н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трассы ВЛИ-0,4кВ от опоры №3-11/17 ВЛИ-0,4кВ КТП-725 до границы земельного участка по адресу: г. Саратов, пос. 2-й Мирный, б/н, протяженностью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3.2019 года по 05.06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ос. 2-й Мирный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5T16:38:00Z</cp:lastPrinted>
  <dcterms:modified xsi:type="dcterms:W3CDTF">2019-03-11T05:14:00Z</dcterms:modified>
  <cp:revision>150</cp:revision>
  <dc:subject/>
  <dc:title>Приложение № 1</dc:title>
</cp:coreProperties>
</file>