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8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14-18-ип от 19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5 18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  тысяч сто  восемьдесят 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5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пя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00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1 5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пятьсот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2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2-27T06:53:00Z</dcterms:modified>
  <cp:revision>220</cp:revision>
  <dc:subject/>
  <dc:title>Договор купли-продажи оборудования</dc:title>
</cp:coreProperties>
</file>