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207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трассы ВЛИ-0,4кВ от опоры №2-02/6 ВЛИ-0,4кВ ТП-997 до границы земельного участка по адресу: г. Саратов, ул. Зерновая, протяженностью ориентировочно 7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2-02/6 ВЛИ-0,4кВ ТП-997 до границы земельного участка по адресу: г. Саратов, ул. Зерн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6 060 (Сто тридцать шесть тысяч шестьдесят) рублей 9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3-11T06:33:00Z</dcterms:modified>
  <cp:revision>239</cp:revision>
  <dc:subject/>
  <dc:title/>
</cp:coreProperties>
</file>