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68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марта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9/18 от 27 декабря 2018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338-18-ип от 25.12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6 06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шесть  тысяч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6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шестьсот 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0 8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восемьсот во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8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 0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1-09T11:02:00Z</cp:lastPrinted>
  <dcterms:modified xsi:type="dcterms:W3CDTF">2019-02-27T11:09:00Z</dcterms:modified>
  <cp:revision>221</cp:revision>
  <dc:subject/>
  <dc:title>Договор купли-продажи оборудования</dc:title>
</cp:coreProperties>
</file>