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86 П от 11 марта 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10"/>
          <w:szCs w:val="10"/>
        </w:rPr>
      </w:pPr>
      <w:r>
        <w:rPr>
          <w:rFonts w:cs="Arial"/>
          <w:b/>
          <w:bCs/>
          <w:caps/>
          <w:kern w:val="2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38-18-ип от 25.12.2018 года. ТУ №7338 от 25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2-02/6 ВЛИ-0,4кВ ТП-997 до границы земельного участка по адресу: г. Саратов, ул. Зернова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трассы ВЛИ-0,4кВ от опоры №2-02/6 ВЛИ-0,4кВ ТП-997 до границы земельного участка по адресу: г. Саратов, ул. Зерновая, протяженностью ориентировочно 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3.2019 года по 10.06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Зернов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25T16:48:00Z</cp:lastPrinted>
  <dcterms:modified xsi:type="dcterms:W3CDTF">2019-03-11T05:34:00Z</dcterms:modified>
  <cp:revision>149</cp:revision>
  <dc:subject/>
  <dc:title>Приложение № 1</dc:title>
</cp:coreProperties>
</file>