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поставку счетчиков повышенного класса точности на опора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абонентов сети ВЛ-0,4кВ от ТП-958</w:t>
      </w:r>
    </w:p>
    <w:p>
      <w:pPr>
        <w:pStyle w:val="Normal"/>
        <w:spacing w:lineRule="auto" w:line="240" w:before="0" w:after="0"/>
        <w:ind w:firstLine="742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42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Style2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днофазный счётчик</w:t>
      </w:r>
    </w:p>
    <w:p>
      <w:pPr>
        <w:pStyle w:val="Style25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5623"/>
      </w:tblGrid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чётчик электрической энергии однофазный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 шт.</w:t>
            </w:r>
          </w:p>
        </w:tc>
      </w:tr>
      <w:tr>
        <w:trPr>
          <w:trHeight w:val="1194" w:hRule="atLeast"/>
        </w:trPr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заключении договора поставщик должен предоставить пакет документов, подтверждающих качество предлагаемого товара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</w:t>
            </w:r>
          </w:p>
        </w:tc>
      </w:tr>
      <w:tr>
        <w:trPr>
          <w:trHeight w:val="692" w:hRule="atLeast"/>
        </w:trPr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у поставщика товара Сертификата о внесении в Госреестр средств измерений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вка товара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склада в г. Саратове (ул. Белоглинская, д. 40, ул. Лунная, д. 43Д).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 поставки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19 г.</w:t>
            </w:r>
          </w:p>
        </w:tc>
      </w:tr>
      <w:tr>
        <w:trPr>
          <w:trHeight w:val="622" w:hRule="atLeast"/>
        </w:trPr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ткая характеристика товара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</w:t>
            </w:r>
          </w:p>
        </w:tc>
      </w:tr>
      <w:tr>
        <w:trPr/>
        <w:tc>
          <w:tcPr>
            <w:tcW w:w="5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ётчик должен соответствовать требованиям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ТЕК-12-РУ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P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230-5-6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RF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3/1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RF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00/1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HKMOQ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) (без модуля отображения информации) - счётчик с раздельными измерительным модулем и модулем отображения информаци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ключается к однофазной двухпроводной сети переменного тока и предназначается для наружной установки</w:t>
            </w:r>
          </w:p>
        </w:tc>
      </w:tr>
      <w:tr>
        <w:trPr/>
        <w:tc>
          <w:tcPr>
            <w:tcW w:w="5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ях защиты жизни и здоровья человека, имущества, а также предупреждения действий, вводящих в заблуждение Заказчика относительно назначения и безопасности закупаемого Товара, Товар должен соответствовать требованиям Технического регламента Таможенного союза ТР ТС 004/2011 «О безопасности низковольтного оборудования» и Технического регламента Таможенного союза ТР ТС 020/2011 «Электромагнитная совместимость технических средств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818.11-2012 (IEC 62052-11:2003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Аппаратура для измерения электрической энергии переменного тока. Общие требования. Испытания и условия испытаний».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е напряжения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е токи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(60) А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ая частота сети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Гц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ы точности по ГОСТ Р 52425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хуже 1,0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 включения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фазная 2-х проводная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ция работоспособного состояния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арифов, не менее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ёх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ая (активная) мощность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требляемая цепью напряжени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требляемая каждой цепью то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требляемая встроенными модулями связи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более 2 Вт (10 ВА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более 0,5 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более 3 Вт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ётчик обеспечивает учёт: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кущего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а потреблённой активной и реактивной электрической энергии нарастающим итогом суммарно независимо от тарифного расписа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а потреблённой активной и реактивной электрической энергии нарастающим итогом суммарно и раздельно по действующим тарифам;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ксация измерений по времени: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а потреблённой активной и реактивной электрической энергии нарастающим итогом суммарно и раздельно по действующим тарифам на начало месяца, глубина хранения не менее;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месяца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а потреблённой активной и реактивной электрической энергии нарастающим итогом суммарно и раздельно по действующим тарифам на начало суток, глубина хранения не менее;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 суток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филя активной мощности усреднённой на интервале 30 минут, глубина хранения не менее;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 суток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энергонезависимых часов и календаря, обеспечивающих: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дение даты и времен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шнюю ручную и автоматическую коррекцию (синхронизацию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зможность автоматического переключения на зимнее/летнее время;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елы основной абсолютной погрешности хода часов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с/сут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тельность работы часов реального времени от встроенного резервного источника питания, при отсутствии сетевого напряжения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6 лет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хранения информации об энергопотреблении в памяти счётчика при отсутствии напряжения питания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 лет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двух тарифных расписаний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йствующее и новое (с возможностью установки даты перехода на новое тарифное расписание)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ничение потребления и мощности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ункция ограничения/отключения в случае превышении установленной мощности, с усреднением за одну минуту;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ункция по дистанционному ограничению/отключению нагрузки посредством внешней команды по интерфейсной связи.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«Журнала событий» с возможностью хранения не менее 1000 (одной тысячи) событий, фиксирующего время и даты наступления следующих событий: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менения конфигураци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менения данных (тарифного расписания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загрузок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диагностик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пыток несанкционированного доступ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ходов на летнее или зимнее врем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менения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ключения и отключения питания.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цифровых интерфейсов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RF2400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(ZigBee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F433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 обмена по интерфейсу любого типа не менее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600 бит/с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а счётчиков от 1 до 65534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чики электрической энергии должны быть оснащены числоимпульсным интерфейсом (DIN 43864) либо аналогом для поверки счетчиков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чик должен функционировать в соответствии с заявленными техническими характеристиками при любом значении температуры находящемся в интервале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-40 до +70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поверочный интервал счетчиков должен составлять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6 лет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йный срок службы, не менее, лет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наработка счётчиков на отказ должна составлять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60000 часов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четчики электрической энергии должны иметь возможность интеграции в систему АИИС КУЭ «МИРТ Энергобаланс»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«прямой» опрос прибора учета П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RadioAcces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3).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конструкции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илового реле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Style2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ёхфазный счётчик</w:t>
      </w:r>
    </w:p>
    <w:p>
      <w:pPr>
        <w:pStyle w:val="Style25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5623"/>
      </w:tblGrid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чётчик электрической энергии трёхфазный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заключении договора поставщик должен предоставить пакет документов, подтверждающих качество предлагаемого товара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у поставщика товара Сертификата о внесении в Госреестр средств измерений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</w:t>
            </w:r>
          </w:p>
        </w:tc>
      </w:tr>
      <w:tr>
        <w:trPr>
          <w:trHeight w:val="551" w:hRule="atLeast"/>
        </w:trPr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вка товара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склада в г. Саратове (ул. Белоглинская, д. 40, ул. Лунная, д. 43Д).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 поставки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19 г.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ткая характеристика товара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ётчики должны соответствовать требованиям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ТЕК-32-РУ-SP31-A1R1-230-5-100A-T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RF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3/1-RF2400/1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MOQ1V3 (без модуля отображения информации) - счётчик с раздельными измерительным модулем и модулем отображения информаци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ключается к трёхфазной четырёхпроводной сети переменного тока и предназначается для наружной установки</w:t>
            </w:r>
          </w:p>
          <w:p>
            <w:pPr>
              <w:pStyle w:val="Normal"/>
              <w:spacing w:lineRule="auto" w:line="240" w:before="0" w:after="0"/>
              <w:ind w:firstLine="742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целях защиты жизни и здоровья человека, имущества, а также предупреждения действий, вводящих в заблуждение Заказчика относительно назначения и безопасности закупаемого Товара, Товар должен соответствовать требованиям Технического регламента Таможенного союза ТР ТС 004/2011 «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 безопасности низковольтного оборудова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 и Технического регламента Таможенного союза ТР ТС 020/201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Электромагнитная совместимость технических средств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1818.11-2012 (IEC 62052-11:2003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Аппаратура для измерения электрической энергии переменного тока. Общие требования. Испытания и условия испытаний».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ертификата об утверждении типа средств измерений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е напряжения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 В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е токи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(60) А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ая частота сети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Гц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ы точности по ГОСТ Р 52425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хуже 1,0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 включения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фазная 4-х проводная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ция работоспособного состояния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арифов, не менее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ёх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ая (активная) мощность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требляемая цепью напряжени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требляемая каждой цепью то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требляемая встроенными модулями связи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более 2 Вт (10 ВА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более 0,5 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более 3 Вт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ётчик обеспечивает учёт: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кущего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а потреблённой активной и реактивной электрической энергии нарастающим итогом суммарно независимо от тарифного расписа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а потреблённой активной и реактивной электрической энергии нарастающим итогом суммарно и раздельно по действующим тарифам.</w:t>
            </w:r>
          </w:p>
        </w:tc>
      </w:tr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ксация измерений по времени: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а потреблённой активной электрической энергии нарастающим итогом суммарно и раздельно по действующим тарифам на начало месяца, глубина хранения не менее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месяца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а потреблённой активной электрической энергии нарастающим итогом суммарно и раздельно по действующим тарифам на начало суток, глубина хранения не менее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 суток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филя активной мощности усреднённой на интервале 30 минут, глубина хранения не менее;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 суток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энергонезависимых часов и календаря, обеспечивающих: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дение даты и времен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шнюю ручную и автоматическую коррекцию (синхронизацию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зможность автоматического переключения на зимнее/летнее время;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елы основной абсолютной погрешности хода часов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с/сут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тельность работы часов реального времени от встроенного резервного источника питания, при отсутствии сетевого напряжения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6 лет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хранения информации об энергопотреблении в памяти счётчика при отсутствии напряжения питания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 лет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двух тарифных расписаний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йствующее и новое (с возможностью установки даты перехода на новое тарифное расписание)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ничение потребления и мощности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ункция ограничения/отключения в случае превышении установленной мощности, с усреднением за одну минуту;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ункция по дистанционному ограничению/отключению нагрузки посредством внешней команды по интерфейсной связи.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«Журнала событий» с возможностью хранения не менее 1000 (одной тысячи) событий, фиксирующего время и даты наступления следующих событий: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менения конфигураци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менения данных (тарифного расписания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загрузок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диагностик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пыток несанкционированного доступ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ходов на летнее или зимнее врем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менения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ключения и отключения питания.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цифровых интерфейсов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RF2400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(ZigBee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F433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 обмена по интерфейсу любого типа не менее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600 бит/с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а счётчиков от 1 до 65534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чики электрической энергии должны быть оснащены числоимпульсным интерфейсом (DIN 43864) либо аналогом для поверки счетчиков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чик должен функционировать в соответствии с заявленными техническими характеристиками при любом значении температуры находящемся в интервале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-40 до +70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поверочный интервал счетчиков должен составлять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6 лет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йный срок службы, не менее, лет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наработка счётчиков на отказ должна составлять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60000 часов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четчики электрической энергии должны иметь возможность интеграции в систему АИИС КУЭ «МИРТ Энергобаланс»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«прямой» опрос прибора учета П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RadioAcces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3).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четчик для установки в РУ-0,4 ТП</w:t>
      </w:r>
    </w:p>
    <w:p>
      <w:pPr>
        <w:pStyle w:val="Style25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5623"/>
      </w:tblGrid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четчик электрической энергии трёхфазный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заключении договора поставщик должен предоставить пакет документов, подтверждающих качество предлагаемого товара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 работы поставщика товара на рынке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 лет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у поставщика товара Сертификата о внесении в Госреестр средств измерений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вка товара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склада в г. Саратове (ул. Белоглинская, д. 40, ул. Лунная, д. 43Д).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 поставки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19 г.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ткая характеристика товара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ётчики должны соответствовать требованиям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ТЕ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-3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-W31-A0,5R1-230-5-10A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-RF2400/1-MOQ2V3</w:t>
            </w:r>
          </w:p>
          <w:p>
            <w:pPr>
              <w:pStyle w:val="Normal"/>
              <w:spacing w:lineRule="auto" w:line="240" w:before="0" w:after="0"/>
              <w:ind w:firstLine="742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целях защиты жизни и здоровья человека, имущества, а также предупреждения действий, вводящих в заблуждение Заказчика относительно назначения и безопасности закупаемого Товара, Товар должен соответствовать требованиям Технического регламента Таможенного союза ТР ТС 004/2011 «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 безопасности низковольтного оборудова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 и Технического регламента Таможенного союза ТР ТС 020/201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Электромагнитная совместимость технических средств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42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1818.11-2012 (IEC 62052-11:2003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Аппаратура для измерения электрической энергии переменного тока. Общие требования. Испытания и условия испытаний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е напряжения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е токи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(10) А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ая частота сети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Гц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ы точности по ГОСТ Р 52425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хуже 1,0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 включения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фазная 4-х проводная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ция работоспособного состояния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арифов, не менее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ёх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ая (активная) мощность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требляемая цепью напряжени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требляемая каждой цепью то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требляемая встроенными модулями связи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более 2 Вт (10 ВА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более 0,5 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более 3 Вт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ётчик обеспечивает учёт: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кущего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а потреблённой активной и реактивной электрической энергии нарастающим итогом суммарно независимо от тарифного расписа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а потреблённой активной и реактивной электрической энергии нарастающим итогом суммарно и раздельно по действующим тарифам;</w:t>
            </w:r>
          </w:p>
        </w:tc>
      </w:tr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ксация измерений по времени: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а потреблённой активной электрической энергии нарастающим итогом суммарно и раздельно по действующим тарифам на начало месяца, глубина хранения не менее;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месяца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а потреблённой активной электрической энергии нарастающим итогом суммарно и раздельно по действующим тарифам на начало суток, глубина хранения не менее;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 суток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филя активной мощности усреднённой на интервале 30 минут, глубина хранения не менее;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 суток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энергонезависимых часов и календаря, обеспечивающих: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дение даты и времен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шнюю ручную и автоматическую коррекцию (синхронизацию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зможность автоматического переключения на зимнее/летнее время;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елы основной абсолютной погрешности хода часов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с/сут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тельность работы часов реального времени от встроенного резервного источника питания, при отсутствии сетевого напряжения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6 лет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хранения информации об энергопотреблении в памяти счётчика при отсутствии напряжения питания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 лет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двух тарифных расписаний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йствующее и новое (с возможностью установки даты перехода на новое тарифное расписание)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ничение потребления и мощности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ункция ограничения/отключения в случае превышении установленной мощности, с усреднением за одну минуту;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ункция по дистанционному ограничению/отключению нагрузки посредством внешней команды по интерфейсной связи.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«Журнала событий» с возможностью хранения не менее 1000 (одной тысячи) событий, фиксирующего время и даты наступления следующих событий: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менения конфигураци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менения данных (тарифного расписания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загрузок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диагностик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пыток несанкционированного доступ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ходов на летнее или зимнее врем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менения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ключения и отключения питания.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цифровых интерфейсов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RF2400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(ZigBee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 обмена по интерфейсу любого типа  не менее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600 бит/с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а счётчиков от 1 до 65534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чики электрической энергии должны быть оснащены числоимпульсным интерфейсом (DIN 43864) либо аналогом для поверки счетчиков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чик должен функционировать в соответствии с заявленными техническими характеристиками при любом значении температуры находящемся в интервале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-40 до +70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поверочный интервал счетчиков должен составлять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6 лет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йный срок службы, не менее, лет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наработка счётчиков на отказ должна составлять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60000 часов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четчики электрической энергии должны иметь возможность интеграции в систему АИИС КУЭ «МИРТ Энергобаланс»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«прямой» опрос прибора учета П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RadioAcces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3).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дули сбора и передачи данных</w:t>
      </w:r>
    </w:p>
    <w:p>
      <w:pPr>
        <w:pStyle w:val="Style25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0"/>
        <w:gridCol w:w="5622"/>
      </w:tblGrid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сбора и передачи данных МИРТ-853 исп.2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заключении договора поставщик должен предоставить пакет документов, подтверждающих качество предлагаемого товара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у поставщика товара Сертификата о внесении в Госреестр средств измерений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вка товара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склада в г. Саратове (ул. Белоглинская, д. 40, ул. Лунная, д. 43Д).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 поставки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19 г.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ткая характеристика товара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ое напряжение питания (фазное), В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0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ляемая мощность, ВА, не более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аритные размеры (без выносной антенны и соединительных проводников), мм, не боле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(без выносной антенны), кг, не более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х241х12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иматическое исполнение по ГОСТ 15150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пература окружающего воздуха,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сительная влажность, %, не более 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минус 40 до 70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8 (при 25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)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жность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ний срок службы, ле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няя наработка на отказ, ч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по способу защиты человека от поражения электрическим током по ГОСТ 12.2.007.0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ень защиты по ГОСТ 14254 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P54 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радиоканал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лоса частот, МГц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аксимальная мощность, мВт 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на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S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одем, стандарт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налы передачи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SM900/GSM18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PR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SM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ули сбора и передачи данных должны иметь возможность интеграции в систему АИИС КУЭ «МИРТ Энергобаланс»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«прямой» опрос прибора учета П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RadioAcces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3).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Style2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диомодули</w:t>
      </w:r>
    </w:p>
    <w:p>
      <w:pPr>
        <w:pStyle w:val="Style25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0"/>
        <w:gridCol w:w="5622"/>
      </w:tblGrid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отображения информации МИРТ-8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заключении договора поставщик должен предоставить пакет документов, подтверждающих качество предлагаемого товара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у поставщика товара Сертификата о внесении в Госреестр средств измерений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вка товара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склада в г. Саратове (ул. Белоглинская, д. 40, ул. Лунная, д. 43Д).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 поставки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19 г.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ткая характеристика товара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ое напряжение питания, В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х1,5В (две батареи типа АА)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баритные размер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м, не более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х112х24,55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должен отображать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рес счётчик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водской номер счётчик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ту и Врем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ния счётчика по тарифам и видам энерг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полнительные параметры се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одулем отображения осуществляется при помощи четырёх эргономичных кнопок управления «Влево», «Вправо», «Вверх», «Вниз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ей модуля отображения информации предусмотрено крепление на стену, а также подставка для установки на стол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720" w:right="720" w:gutter="0" w:header="454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trike w:val="false"/>
      <w:dstrike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">
    <w:name w:val="Цитата1"/>
    <w:basedOn w:val="Normal"/>
    <w:qFormat/>
    <w:pPr>
      <w:spacing w:lineRule="auto" w:line="240" w:before="80" w:after="0"/>
      <w:ind w:left="370" w:right="57" w:hanging="370"/>
      <w:jc w:val="both"/>
    </w:pPr>
    <w:rPr>
      <w:rFonts w:ascii="Arial" w:hAnsi="Arial" w:eastAsia="Times New Roman" w:cs="Arial"/>
      <w:sz w:val="20"/>
      <w:szCs w:val="20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FFFF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111C24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18"/>
    </w:rPr>
  </w:style>
  <w:style w:type="paragraph" w:styleId="Style23">
    <w:name w:val="Текст примечания"/>
    <w:basedOn w:val="Normal"/>
    <w:qFormat/>
    <w:pPr>
      <w:spacing w:lineRule="auto" w:line="240" w:before="0" w:after="160"/>
    </w:pPr>
    <w:rPr>
      <w:rFonts w:ascii="Calibri" w:hAnsi="Calibri" w:eastAsia="Calibri" w:cs="Times New Roman"/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rFonts w:ascii="Calibri" w:hAnsi="Calibri" w:eastAsia="Calibri" w:cs="Times New Roman"/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Абзац списка1"/>
    <w:basedOn w:val="Normal"/>
    <w:next w:val="Style25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58:00Z</dcterms:created>
  <dc:creator>Инкина Галина</dc:creator>
  <dc:description/>
  <cp:keywords/>
  <dc:language>en-US</dc:language>
  <cp:lastModifiedBy>Shilling Ekaterina Sergeevna</cp:lastModifiedBy>
  <cp:lastPrinted>2019-03-12T10:42:00Z</cp:lastPrinted>
  <dcterms:modified xsi:type="dcterms:W3CDTF">2019-03-12T06:42:00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D3F403B0E4A3B46860A4DE0DCB69C3B</vt:lpwstr>
  </property>
</Properties>
</file>