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ПОСТАВКИ   № 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г. Саратов </w:t>
        <w:tab/>
        <w:tab/>
        <w:tab/>
        <w:tab/>
        <w:tab/>
        <w:tab/>
        <w:tab/>
        <w:tab/>
        <w:t xml:space="preserve">         «___» ________ 2019 год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"/>
        <w:ind w:firstLine="709"/>
        <w:rPr/>
      </w:pPr>
      <w:r>
        <w:rPr>
          <w:b/>
          <w:bCs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 xml:space="preserve">, в лице генерального директора Козина Сергея Валентиновича, действующего на основании Устава, именуемое в дальнейшем </w:t>
      </w:r>
      <w:r>
        <w:rPr>
          <w:b/>
          <w:bCs/>
          <w:sz w:val="24"/>
          <w:szCs w:val="24"/>
        </w:rPr>
        <w:t>«Покупатель»</w:t>
      </w:r>
      <w:r>
        <w:rPr>
          <w:sz w:val="24"/>
          <w:szCs w:val="24"/>
        </w:rPr>
        <w:t xml:space="preserve">, с одной стороны, и _________________________________________________________________________, в лице ____________________________, действующей на основании ____________, именуемое в дальнейшем </w:t>
      </w:r>
      <w:r>
        <w:rPr>
          <w:b/>
          <w:bCs/>
          <w:sz w:val="24"/>
          <w:szCs w:val="24"/>
        </w:rPr>
        <w:t>«Поставщик»</w:t>
      </w:r>
      <w:r>
        <w:rPr>
          <w:sz w:val="24"/>
          <w:szCs w:val="24"/>
        </w:rPr>
        <w:t>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1.1. Поставщик обязуется поставить, а Покупатель принять и оплатить комплекты оборудования для учета электроэнергии с приборов учета, установленных на опорах воздушных линий (далее «Товар»), в полном соответствии с техническими характеристиками Товара (Приложение № 1), являющимися неотъемлемой частью договора, в количестве, ассортименте и по цене, указанным в Спецификации (Приложение № 2), являющейся неотъемлемой частью настоящего Договора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 xml:space="preserve">1.2. Настоящий договор заключен Покупателем на основании Протокола </w:t>
      </w: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  <w:t xml:space="preserve">__________________________________________________________________________ в соответствии с Федеральным законом от 18 июля 2011 года № 223-ФЗ «О 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</w:t>
      </w:r>
      <w:r>
        <w:rPr>
          <w:rFonts w:eastAsia="Arial"/>
          <w:spacing w:val="-9"/>
          <w:w w:val="102"/>
          <w:sz w:val="24"/>
          <w:szCs w:val="24"/>
          <w:shd w:fill="FFFFFF" w:val="clear"/>
        </w:rPr>
        <w:t xml:space="preserve">№ </w:t>
      </w: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  <w:t>19/18 от 27 декабря 2018 года).</w:t>
      </w:r>
    </w:p>
    <w:p>
      <w:pPr>
        <w:pStyle w:val="Normal"/>
        <w:ind w:firstLine="709"/>
        <w:jc w:val="both"/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</w:pP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</w:r>
    </w:p>
    <w:p>
      <w:pPr>
        <w:pStyle w:val="Normal"/>
        <w:ind w:right="-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Продавец поставляет (отгружает) Товар в количестве, ассортименте и комплектности, указанных в Спецификации (Приложение № 2), являющейся неотъемлемой частью настоящего догово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</w:t>
      </w:r>
      <w:r>
        <w:rPr>
          <w:rFonts w:eastAsia="Calibri"/>
          <w:spacing w:val="-2"/>
          <w:w w:val="102"/>
          <w:sz w:val="24"/>
          <w:szCs w:val="24"/>
        </w:rPr>
        <w:t>Поставка товара осуществляется в течение 30 (тридцати) календарных дней с даты подписания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Качество и комплектность Товара должны соответствовать установленным техническим условиям завода-изготовителя (паспорт качества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овар должен быть новым, не бывшим ранее в эксплуатации, не использованным повторно, не восстановленным. Маркировка и упаковка Товара должны соответствовать требованиям, предъявляемым для данного вида Това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целях защиты жизни и здоровья человека, имущества, а также предупреждения действий, вводящих в заблуждение Покупателя относительно назначения и безопасности закупаемого Товара, Товар должен соответствовать требованиям Технического регламента Таможенного союза ТР ТС 004/2011 «</w:t>
      </w:r>
      <w:r>
        <w:rPr>
          <w:bCs/>
          <w:sz w:val="24"/>
          <w:szCs w:val="24"/>
        </w:rPr>
        <w:t>О безопасности низковольтного оборудования</w:t>
      </w:r>
      <w:r>
        <w:rPr>
          <w:sz w:val="24"/>
          <w:szCs w:val="24"/>
        </w:rPr>
        <w:t>» и Технического регламента Таможенного союза ТР ТС 020/2011 «</w:t>
      </w:r>
      <w:r>
        <w:rPr>
          <w:bCs/>
          <w:sz w:val="24"/>
          <w:szCs w:val="24"/>
        </w:rPr>
        <w:t>Электромагнитная совместимость технических средств»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Датой поставки Товара является дата товарной накладн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5. Доставка Товара на склад Покупателя осуществляется силами и за счет Поставщика. Поставщик считается исполнившим свое обязательство по поставке с момента передачи Товара представителю Покупателя на складе Покупателя, расположенном по адресу: г. Саратов, Белоглинская, д. 40, ул. Лунная, д. 43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6. Поставка Товара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Право собственности на Товар, а также риски случайной гибели и/или повреждения Товара переходят к Покупателю с момента отгрузки Товара Покупателю на складе Покупателя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РИЕМКА ТОВА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Приемка Товара по качеству, количеству, ассортименту и комплектности осуществляется при отгрузке Товара по внешнему виду и товаросопроводительным документам, удостоверяющим качество, количество, ассортимент и комплектность Товара. Подписание Покупателем товаросопроводительных документов удостоверяет факт приемки Товара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 случае поставки Товара, не соответствующего условиям договора по качеству, количеству, ассортименту, комплектности и срокам поставки Товара Покупатель вправе по своему выбору отказаться от подписания товарных накладных и от приемки такого Товара. В этом случае Товар считается не поставленным, и Покупатель ответственности за нарушение сроков оплаты не нес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Если в процессе приемки Товара было обнаружено несоответствие количества и/или качества поставленного Товара документам, представленным Поставщиком, Покупатель обязан не позднее 5 (пяти) рабочих дней с даты приемки Товара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1. Стоимость Товара по настоящему Договору определена согласно Спецификации на Товар (Приложение № 2) и составляет ________________, </w:t>
        <w:br/>
        <w:t>в том числе НДС 20 % - _________________________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Для лиц, которые освобождены от уплаты НДС пункт договора 4.1 изложен в следующей редакц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</w:rPr>
        <w:t>«Стоимость Товара по настоящему договору определена согласно Спецификации на Товар (Приложение № 2) и составляет ___________________________________, без НДС.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</w:t>
      </w:r>
      <w:r>
        <w:rPr>
          <w:sz w:val="24"/>
          <w:szCs w:val="24"/>
          <w:lang w:bidi="zxx"/>
        </w:rPr>
        <w:t>.2. Покупатель оплачивает 100 % стоимости Товара в течение 10 (десяти) банковских дней с даты поставки Това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Покупатель считается исполнившим свою обязанность по оплате Товара с 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</w:t>
      </w:r>
      <w:r>
        <w:rPr>
          <w:sz w:val="24"/>
          <w:szCs w:val="24"/>
          <w:lang w:bidi="zxx"/>
        </w:rPr>
        <w:t>Расчеты в форме предварительной оплаты, аванса, отсрочки оплаты в рамках настоящего Договора не являются коммерческим кредитом в смысле статьи 823 ГК РФ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 ПОРЯДОК УДОВЛЕТВОРЕНИЯ ПРЕТЕНЗИЙ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1. Гарантийный срок на Товар устанавливается изготовителем Товара, и указывается в сопроводительных документах на единицу Товара. </w:t>
      </w:r>
    </w:p>
    <w:p>
      <w:pPr>
        <w:pStyle w:val="Style20"/>
        <w:tabs>
          <w:tab w:val="clear" w:pos="708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</w:t>
        <w:tab/>
        <w:t>Качество Товара должно соответствовать требованиям, установленным Сторонами при определении ассортимента Товара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2.1. Претензии по качеству поставленного Товара могут быть предъявлены Покупателем в течение всего гарантийного срока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5.2.2. Для установления ненадлежащего качества поставленного Товара вызов представителя </w:t>
      </w:r>
      <w:r>
        <w:rPr>
          <w:color w:val="000000"/>
          <w:sz w:val="24"/>
          <w:szCs w:val="24"/>
        </w:rPr>
        <w:t xml:space="preserve">Поставщика обязателен, </w:t>
      </w:r>
      <w:r>
        <w:rPr>
          <w:sz w:val="24"/>
          <w:szCs w:val="24"/>
        </w:rPr>
        <w:t xml:space="preserve">срок явки представителя Поставщика для проведения выборочной проверки и составления акта - не более 2 (двух) рабочих дней со дня получения Поставщиком соответствующего уведомления. 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3.Н</w:t>
      </w:r>
      <w:r>
        <w:rPr>
          <w:color w:val="000000"/>
          <w:sz w:val="24"/>
          <w:szCs w:val="24"/>
        </w:rPr>
        <w:t>енадлежащее качество Товара подтверждается двусторонним актом. В случае отказа Поставщика от подписания акта назначается экспертиза. Расходы по проведению экспертизы относятся на Покупателя только при наличии его вины, в остальных случаях – на Поставщика.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5.3. В случае передачи Товара ненадлежащего качества Покупатель вправе по своему выбору потребовать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5.3.1.замены Товара ненадлежащего качества Товаром, соответствующим условиям договора. Замена Товара ненадлежащего качества производится в течение 2 (двух) рабочих дней с момента поступления Поставщику требования Покупателя о замене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2. соразмерного уменьшения цены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5.3.3. безвозмездного устранения недостатков в течение 2 (двух) дней с момента извещения Поставщика Покупателем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4. возмещения своих расходов на устранение недостатков Товара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5. возврата уплаченной за Товар денежной суммы в связи с отказом Покупателя от исполнения Договора в части приемки некачественного Товара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5.4. В случае поставки Товара, не соответствующего заказанному количеству, или качеству, </w:t>
      </w:r>
      <w:r>
        <w:rPr>
          <w:sz w:val="24"/>
          <w:szCs w:val="24"/>
        </w:rPr>
        <w:t>Поставщик по согласованию с Покупателем производит допоставку, замену, возврат, либо переоценку Това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5. Допоставка, а также замена некачественного Товара может быть произведена в срок, определённый настоящим договором для поставки Товара. Возврат некачественного Товара подтверждается соответствующей накладно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 действующим законодательством РФ и настоящим Договор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 В случае нарушения сроков оплаты Товара, предусмотренных настоящим Договором, Поставщик вправе предъявить требование об уплате штрафной неустойки в размере 0,1 % (процента) от неоплаченной в срок суммы за каждый день просрочки, но не более чем 10 % (процентов) от стоимости неоплаченного в срок Това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6.3. В случае нарушения сроков поставки Товара Покупатель вправе предъявить Поставщику требование об уплате штрафной неустойки в размере 0,1 % (процента) от стоимости недопоставленного Товара за каждый день просрочки, </w:t>
        <w:br/>
        <w:t>но не более чем 10 % (процентов) от стоимости недопоставленного Това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4. Все пени и штрафные санкции, предусмотренные настоящим Договором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ФОРС-МАЖОР (ДЕЙСТВИЕ НЕПРЕОДОЛИМОЙ СИЛЫ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</w:t>
        <w:br/>
        <w:t xml:space="preserve">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2. Стороны договорились отнести к обстоятельствам непреодолимой силы следующие: война или военные действия, стихийные и иные бедствия (эпидемии, забастовки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 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 Если любое из таких обстоятельств непосредственно повлияло на неисполнение обязательств по настоящему Договору в срок, указанный в 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 наступлении и прекращении этих обстоятельст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7. Если невозможность надлежащего исполнения обязательств будет существовать свыше 2 (двух) недель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8. СРОК ДЕЙСТВИЯ, УСЛОВИЯ И ПОРЯДОК ВНЕСЕНИЯ ИЗМЕНЕНИЙ И РАСТОРЖЕНИЕ ДОГОВОРА </w:t>
      </w:r>
    </w:p>
    <w:p>
      <w:pPr>
        <w:pStyle w:val="1"/>
        <w:spacing w:before="0" w:after="0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8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ий Договор вступает в силу с момента его подписания Сторонами и действует до 31 декабря 2019 года, в части финансовых обязательств – до полного исполнения Сторонами взятых на себя обязательств по Договору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8.2. </w:t>
      </w:r>
      <w:r>
        <w:rPr>
          <w:color w:val="000000"/>
          <w:sz w:val="24"/>
          <w:szCs w:val="24"/>
        </w:rPr>
        <w:t xml:space="preserve">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 Условия расторжения Договора:</w:t>
      </w:r>
    </w:p>
    <w:p>
      <w:pPr>
        <w:pStyle w:val="Normal"/>
        <w:widowControl w:val="false"/>
        <w:suppressAutoHyphens w:val="false"/>
        <w:autoSpaceDE w:val="false"/>
        <w:ind w:left="1080" w:hanging="0"/>
        <w:jc w:val="both"/>
        <w:rPr/>
      </w:pPr>
      <w:r>
        <w:rPr>
          <w:color w:val="000000"/>
          <w:sz w:val="24"/>
          <w:szCs w:val="24"/>
        </w:rPr>
        <w:t>8.3.1. Основаниями для одностороннего расторжения договора могут быть (в том числе, но не исключительно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20"/>
        <w:jc w:val="both"/>
        <w:rPr/>
      </w:pPr>
      <w:r>
        <w:rPr>
          <w:color w:val="000000"/>
          <w:sz w:val="24"/>
          <w:szCs w:val="24"/>
        </w:rPr>
        <w:t>задержки Поставщиком срока поставки Товара по причинам, не зависящим от Покупателя более, чем на 10 дней с даты поставки Товара по настоящему Догово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вки Товара, не соответствующего условиям настоящего договора, по качеству, количеству, ассортименту и комплектности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недостоверности сведений, содержащихся в документах, представленных Поставщиком в составе Заявки на участие в запросе цен в электронной форме, по результатам которого заключен настоящий договор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(банкротом) и об открытии конкурсного производства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факта приостановления деятельности участника закупки в порядке, установленном Кодексом Российской Федерации об административных правонарушениях, на дату подачи заявки на участие в закупке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тановление факта наличия у участника закупки задолженности по налогам, сборам и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ётности за последний отчётный период.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тановление факта наличия у участника закупки 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участника закупки в течение двух лет до момента подачи заявки на участие в закупке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установление факта наличия сведений об участнике закупки в реестре недобросовестных поставщиков, предусмотренном Федеральным законом 223-ФЗ и в реестре недобросовестных поставщиков, предусмотренном Федеральным законом № 44-ФЗ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2. Поставщик вправе расторгнуть Договор в случае нарушения Покупателем своих обязанностей по Договору, препятствующих исполнению обязательств Поставщика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8.3.4. Договор может быть расторгнут Покупателем в случаях, предусмотренных подпунктом 8.3.1. настоящего Договора. Покупатель уведомляет Поставщика </w:t>
        <w:br/>
        <w:t>за 5 (пять) календарных дней до предстоящего расторжения Договора и стороны производят взаиморасчеты в срок, указанный в письменном уведомлении Покупателя о расторжении Договора. При этом убытки, причиненные прекращением настоящего договора, Поставщику не возмещаются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 Порядок расторжения Договора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8.4.2. В течение 10 (десяти) календарных дней после уведомления одной из Сторон о расторжении настоящего Договора Стороны производят сверку выполненных обязательств и взаиморасчеты по фактически поставленному Товару.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spacing w:val="-2"/>
          <w:w w:val="102"/>
          <w:sz w:val="24"/>
          <w:szCs w:val="24"/>
        </w:rPr>
        <w:t xml:space="preserve">8.4.3. </w:t>
      </w:r>
      <w:r>
        <w:rPr>
          <w:sz w:val="24"/>
          <w:szCs w:val="24"/>
        </w:rPr>
        <w:t xml:space="preserve">При этом весь полученный по настоящему Договору Товар подлежит оплате Покупателем, а уплаченные денежные средства, не покрытые поставками, подлежат возврату Покупателю. </w:t>
      </w:r>
      <w:r>
        <w:rPr>
          <w:spacing w:val="-2"/>
          <w:w w:val="102"/>
          <w:sz w:val="24"/>
          <w:szCs w:val="24"/>
        </w:rPr>
        <w:t>Поставщик обязуется вернуть Покупателю стоимость оплаченного, но не поставленного Товара на основании товарной накладной в течение 10 (десяти) банковских дней с даты подписания акта Сторонам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ПОРЯДОК РАЗРЕШЕНИЯ СПОРОВ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9.1. Все споры и разногласия, связанные с исполнением настоящего Договора,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ПРОЧИЕ ПОЛОЖ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0.1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0.2. В случае изменения реквизитов (почтовых, банковских, отгрузочных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 указанных обстоятельствах, несет риск вызванных этим неблагоприятных последстви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10.3. Настоящий Договор составлен в 2 (двух) подлинных экземплярах, каждый из которых имеет равную юридическую силу, по одному экземпляру для каждой из Сторо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10.4. Каждая из сторон гарантирует, что она учреждена, зарегистрирована и действует в соответствии с законодательством РФ.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10.5. Все приложения, указанные в настоящем договоре, являются его неотъемлемой часть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1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sz w:val="24"/>
          <w:szCs w:val="24"/>
        </w:rPr>
        <w:t>Техническое задание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2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пецификация на Товар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: ЗАО «СПГЭС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АВЩИК:</w:t>
            </w:r>
          </w:p>
        </w:tc>
      </w:tr>
      <w:tr>
        <w:trPr>
          <w:trHeight w:val="2208" w:hRule="atLeast"/>
        </w:trPr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10017 г. Саратов, ул. Белоглинская, 40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540006283 КПП 645401001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6403349950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40702810656020101710  </w:t>
            </w:r>
          </w:p>
          <w:p>
            <w:pPr>
              <w:pStyle w:val="Normal"/>
              <w:ind w:firstLine="3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лжский банк ПАО Сбербанк</w:t>
            </w:r>
          </w:p>
          <w:p>
            <w:pPr>
              <w:pStyle w:val="Normal"/>
              <w:ind w:firstLine="3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200000000607</w:t>
            </w:r>
          </w:p>
          <w:p>
            <w:pPr>
              <w:pStyle w:val="Normal"/>
              <w:ind w:firstLine="3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3601607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____________________ С.В. Козин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/_________________/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76" w:right="992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245"/>
        <w:rPr/>
      </w:pPr>
      <w:r>
        <w:rPr>
          <w:b/>
          <w:bCs/>
          <w:sz w:val="24"/>
          <w:szCs w:val="24"/>
        </w:rPr>
        <w:t>Приложение № 1 к договору поставки</w:t>
      </w:r>
    </w:p>
    <w:p>
      <w:pPr>
        <w:pStyle w:val="Normal"/>
        <w:ind w:left="5245" w:firstLine="5670"/>
        <w:rPr/>
      </w:pP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>____ от «___» ___________2019 года</w:t>
      </w:r>
    </w:p>
    <w:p>
      <w:pPr>
        <w:pStyle w:val="Normal"/>
        <w:ind w:firstLine="538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8"/>
          <w:lang w:eastAsia="en-US"/>
        </w:rPr>
      </w:pPr>
      <w:r>
        <w:rPr>
          <w:rFonts w:eastAsia="Calibri"/>
          <w:b/>
          <w:sz w:val="24"/>
          <w:szCs w:val="28"/>
          <w:lang w:eastAsia="en-US"/>
        </w:rPr>
        <w:t>ТЕХНИЧЕСКОЕ ЗАДАНИЕ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8"/>
          <w:lang w:eastAsia="en-US"/>
        </w:rPr>
      </w:pPr>
      <w:r>
        <w:rPr>
          <w:rFonts w:eastAsia="Calibri"/>
          <w:b/>
          <w:sz w:val="24"/>
          <w:szCs w:val="28"/>
          <w:lang w:eastAsia="en-US"/>
        </w:rPr>
        <w:t xml:space="preserve">на поставку счетчиков повышенного класса точности на опорах 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8"/>
          <w:lang w:eastAsia="en-US"/>
        </w:rPr>
      </w:pPr>
      <w:r>
        <w:rPr>
          <w:rFonts w:eastAsia="Calibri"/>
          <w:b/>
          <w:sz w:val="24"/>
          <w:szCs w:val="28"/>
          <w:lang w:eastAsia="en-US"/>
        </w:rPr>
        <w:t>для абонентов сети ВЛ-0,4кВ от ТП-958</w:t>
      </w:r>
    </w:p>
    <w:p>
      <w:pPr>
        <w:pStyle w:val="Normal"/>
        <w:suppressAutoHyphens w:val="false"/>
        <w:ind w:firstLine="742"/>
        <w:jc w:val="center"/>
        <w:rPr>
          <w:rFonts w:eastAsia="Calibri"/>
          <w:b/>
          <w:b/>
          <w:color w:val="000000"/>
          <w:sz w:val="22"/>
          <w:szCs w:val="24"/>
          <w:u w:val="single"/>
          <w:lang w:eastAsia="en-US"/>
        </w:rPr>
      </w:pPr>
      <w:r>
        <w:rPr>
          <w:rFonts w:eastAsia="Calibri"/>
          <w:b/>
          <w:color w:val="000000"/>
          <w:sz w:val="22"/>
          <w:szCs w:val="24"/>
          <w:u w:val="single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center"/>
        <w:rPr/>
      </w:pPr>
      <w:r>
        <w:rPr/>
        <w:t>Однофазный счётчик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5215"/>
      </w:tblGrid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товар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чётчик электрической энергии однофазный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6 шт.</w:t>
            </w:r>
          </w:p>
        </w:tc>
      </w:tr>
      <w:tr>
        <w:trPr>
          <w:trHeight w:val="1194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 заключении договора поставщик должен предоставить пакет документов, подтверждающих качество предлагаемого товар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язательно</w:t>
            </w:r>
          </w:p>
        </w:tc>
      </w:tr>
      <w:tr>
        <w:trPr>
          <w:trHeight w:val="692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у поставщика товара Сертификата о внесении в Госреестр средств измерений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язательно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ставка товар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 склада в г. Саратове (ул. Белоглинская, д. 40, ул. Лунная, д. 43Д).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ок исполнения поставки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 31.12.2019 г.</w:t>
            </w:r>
          </w:p>
        </w:tc>
      </w:tr>
      <w:tr>
        <w:trPr>
          <w:trHeight w:val="622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раткая характеристика товар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ребования</w:t>
            </w:r>
          </w:p>
        </w:tc>
      </w:tr>
      <w:tr>
        <w:trPr/>
        <w:tc>
          <w:tcPr>
            <w:tcW w:w="4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чётчик должен соответствовать требованиям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ИРТЕК-12-РУ-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SP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1-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A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1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R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1-230-5-60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A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S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Т-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RF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433/1-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RF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2400/1-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HKMOQ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1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V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3) (без модуля отображения информации) - счётчик с раздельными измерительным модулем и модулем отображения информации. </w:t>
            </w:r>
            <w:r>
              <w:rPr>
                <w:rFonts w:eastAsia="Calibri"/>
                <w:sz w:val="22"/>
                <w:szCs w:val="22"/>
                <w:lang w:eastAsia="en-US"/>
              </w:rPr>
              <w:t>Подключается к однофазной двухпроводной сети переменного тока и предназначается для наружной установки</w:t>
            </w:r>
          </w:p>
        </w:tc>
      </w:tr>
      <w:tr>
        <w:trPr/>
        <w:tc>
          <w:tcPr>
            <w:tcW w:w="4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целях защиты жизни и здоровья человека, имущества, а также предупреждения действий, вводящих в заблуждение Заказчика относительно назначения и безопасности закупаемого Товара, Товар должен соответствовать требованиям Технического регламента Таможенного союза ТР ТС 004/2011 «О безопасности низковольтного оборудования» и Технического регламента Таможенного союза ТР ТС 020/2011 «Электромагнитная совместимость технических средств».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ГОСТ 31818.11-2012 (IEC 62052-11:2003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«Аппаратура для измерения электрической энергии переменного тока. Общие требования. Испытания и условия испытаний».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бочие напряжен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30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бочие токи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 (60) А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минальная частота сети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 Гц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ассы точности по ГОСТ Р 52425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хуже 1,0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хемы включен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фазная 2-х проводная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кация работоспособного состоян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язательно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тарифов, не менее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етырёх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отребляемая встроенными модулями связи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не более 3 Вт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чётчик обеспечивает учёт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количества потреблённой активной и ре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количества потреблённой активной и ре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ксация измерений по времени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количества потреблённой активной и ре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 месяца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количества потреблённой активной и ре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8 суток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8 суток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энергонезависимых часов и календаря, обеспечивающих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делы основной абсолютной погрешности хода часов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5 с/сут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менее 16 лет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менее 30 лет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двух тарифных расписаний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граничение потребления и мощности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включения и отключения питания.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цифровых интерфейсов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RF2400 </w:t>
            </w:r>
            <w:r>
              <w:rPr>
                <w:rFonts w:eastAsia="Calibri"/>
                <w:i/>
                <w:sz w:val="22"/>
                <w:szCs w:val="22"/>
                <w:lang w:val="en-US" w:eastAsia="en-US"/>
              </w:rPr>
              <w:t>(ZigBee)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RF433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ость обмена по интерфейсу любого типа не менее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 600 бит/с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реса счётчиков от 1 до 65534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язательно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язательно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т -40 до +70</w:t>
            </w:r>
            <w:r>
              <w:rPr>
                <w:rFonts w:eastAsia="Symbol" w:cs="Symbol" w:ascii="Symbol" w:hAnsi="Symbol"/>
                <w:sz w:val="22"/>
                <w:szCs w:val="22"/>
                <w:lang w:eastAsia="en-US"/>
              </w:rPr>
              <w:t></w:t>
            </w:r>
            <w:r>
              <w:rPr>
                <w:rFonts w:eastAsia="Calibri"/>
                <w:sz w:val="22"/>
                <w:szCs w:val="22"/>
                <w:lang w:eastAsia="en-US"/>
              </w:rPr>
              <w:t>С.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ежповерочный интервал счетчиков должен составлять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менее 16 лет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рантийный срок службы, не менее, лет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едняя наработка счётчиков на отказ должна составлять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менее 160000 часов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(«прямой» опрос прибора учета ПО </w:t>
            </w:r>
            <w:r>
              <w:rPr>
                <w:rFonts w:eastAsia="Calibri"/>
                <w:i/>
                <w:sz w:val="22"/>
                <w:szCs w:val="22"/>
                <w:lang w:val="en-US" w:eastAsia="en-US"/>
              </w:rPr>
              <w:t>RadioAccess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-3)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язательно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обенности конструкции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силового реле</w:t>
            </w:r>
          </w:p>
        </w:tc>
      </w:tr>
    </w:tbl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center"/>
        <w:rPr/>
      </w:pPr>
      <w:r>
        <w:rPr/>
        <w:t>Трёхфазный счётчик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5215"/>
      </w:tblGrid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товар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чётчик электрической энергии трёхфазный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 шт.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 заключении договора поставщик должен предоставить пакет документов, подтверждающих качество предлагаемого товар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язательно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у поставщика товара Сертификата о внесении в Госреестр средств измерений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язательно</w:t>
            </w:r>
          </w:p>
        </w:tc>
      </w:tr>
      <w:tr>
        <w:trPr>
          <w:trHeight w:val="551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ставка товар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 склада в г. Саратове (ул. Белоглинская, д. 40, ул. Лунная, д. 43Д).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ок исполнения поставки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 31.12.2019 г.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раткая характеристика товар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ребования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чётчики должны соответствовать требованиям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ИРТЕК-32-РУ-SP31-A1R1-230-5-100A-T-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RF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433/1-RF2400/1-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H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KMOQ1V3 (без модуля отображения информации) - счётчик с раздельными измерительным модулем и модулем отображения информации. </w:t>
            </w:r>
            <w:r>
              <w:rPr>
                <w:rFonts w:eastAsia="Calibri"/>
                <w:sz w:val="22"/>
                <w:szCs w:val="22"/>
                <w:lang w:eastAsia="en-US"/>
              </w:rPr>
              <w:t>Подключается к трёхфазной четырёхпроводной сети переменного тока и предназначается для наружной установки</w:t>
            </w:r>
          </w:p>
          <w:p>
            <w:pPr>
              <w:pStyle w:val="Normal"/>
              <w:suppressAutoHyphens w:val="false"/>
              <w:ind w:firstLine="742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В целях защиты жизни и здоровья человека, имущества, а также предупреждения действий, вводящих в заблуждение Заказчика относительно назначения и безопасности закупаемого Товара, Товар должен соответствовать требованиям Технического регламента Таможенного союза ТР ТС 004/2011 «</w:t>
            </w:r>
            <w:r>
              <w:rPr>
                <w:bCs/>
                <w:sz w:val="22"/>
                <w:szCs w:val="22"/>
                <w:lang w:eastAsia="en-US"/>
              </w:rPr>
              <w:t>О безопасности низковольтного оборудования</w:t>
            </w:r>
            <w:r>
              <w:rPr>
                <w:sz w:val="22"/>
                <w:szCs w:val="22"/>
                <w:lang w:eastAsia="en-US"/>
              </w:rPr>
              <w:t>» и Технического регламента Таможенного союза ТР ТС 020/2011</w:t>
            </w:r>
            <w:r>
              <w:rPr>
                <w:color w:val="000000"/>
                <w:sz w:val="22"/>
                <w:szCs w:val="22"/>
              </w:rPr>
              <w:t xml:space="preserve"> «</w:t>
            </w:r>
            <w:r>
              <w:rPr>
                <w:bCs/>
                <w:sz w:val="22"/>
                <w:szCs w:val="22"/>
                <w:lang w:eastAsia="en-US"/>
              </w:rPr>
              <w:t>Электромагнитная совместимость технических средств»</w:t>
            </w:r>
            <w:r>
              <w:rPr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suppressAutoHyphens w:val="false"/>
              <w:ind w:firstLine="742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ГОСТ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31818.11-2012 (IEC 62052-11:2003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«Аппаратура для измерения электрической энергии переменного тока. Общие требования. Испытания и условия испытаний».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сертификата об утверждении типа средств измерений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язательно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бочие напряжен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0 В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бочие токи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 (60) А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минальная частота сети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 Гц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ассы точности по ГОСТ Р 52425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хуже 1,0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хемы включен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 фазная 4-х проводная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кация работоспособного состоян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язательно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тарифов, не менее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етырёх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отребляемая встроенными модулями связи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не более 3 Вт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чётчик обеспечивает учёт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количества потреблённой активной и ре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количества потреблённой активной и реактивной электрической энергии нарастающим итогом суммарно и раздельно по действующим тарифам.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иксация измерений по времени: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 месяца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8 суток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8 суток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энергонезависимых часов и календаря, обеспечивающих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делы основной абсолютной погрешности хода часов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5 с/сут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менее 16 лет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менее 30 лет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двух тарифных расписаний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граничение потребления и мощности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включения и отключения питания.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цифровых интерфейсов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RF2400 </w:t>
            </w:r>
            <w:r>
              <w:rPr>
                <w:rFonts w:eastAsia="Calibri"/>
                <w:i/>
                <w:sz w:val="22"/>
                <w:szCs w:val="22"/>
                <w:lang w:val="en-US" w:eastAsia="en-US"/>
              </w:rPr>
              <w:t>(ZigBee)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,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RF433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ость обмена по интерфейсу любого типа не менее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 600 бит/с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реса счётчиков от 1 до 65534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язательно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язательно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т -40 до +70</w:t>
            </w:r>
            <w:r>
              <w:rPr>
                <w:rFonts w:eastAsia="Symbol" w:cs="Symbol" w:ascii="Symbol" w:hAnsi="Symbol"/>
                <w:sz w:val="22"/>
                <w:szCs w:val="22"/>
                <w:lang w:eastAsia="en-US"/>
              </w:rPr>
              <w:t></w:t>
            </w:r>
            <w:r>
              <w:rPr>
                <w:rFonts w:eastAsia="Calibri"/>
                <w:sz w:val="22"/>
                <w:szCs w:val="22"/>
                <w:lang w:eastAsia="en-US"/>
              </w:rPr>
              <w:t>С.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ежповерочный интервал счетчиков должен составлять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менее 16 лет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рантийный срок службы, не менее, лет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едняя наработка счётчиков на отказ должна составлять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менее 160000 часов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(«прямой» опрос прибора учета ПО </w:t>
            </w:r>
            <w:r>
              <w:rPr>
                <w:rFonts w:eastAsia="Calibri"/>
                <w:i/>
                <w:sz w:val="22"/>
                <w:szCs w:val="22"/>
                <w:lang w:val="en-US" w:eastAsia="en-US"/>
              </w:rPr>
              <w:t>RadioAccess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-3)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язательно</w:t>
            </w:r>
          </w:p>
        </w:tc>
      </w:tr>
    </w:tbl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center"/>
        <w:rPr/>
      </w:pPr>
      <w:r>
        <w:rPr/>
        <w:t>Счетчик для установки в РУ-0,4 ТП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5215"/>
      </w:tblGrid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товар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четчик электрической энергии трёхфазный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шт.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 заключении договора поставщик должен предоставить пакет документов, подтверждающих качество предлагаемого товар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язательно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ыт работы поставщика товара на рынке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менее 5 лет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у поставщика товара Сертификата о внесении в Госреестр средств измерений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язательно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ставка товар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 склада в г. Саратове (ул. Белоглинская, д. 40, ул. Лунная, д. 43Д).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ок исполнения поставки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 31.12.2019 г.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раткая характеристика товар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ребования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чётчики должны соответствовать требованиям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ИРТЕК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-3-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РУ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-W31-A0,5R1-230-5-10A-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Т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-RF2400/1-MOQ2V3</w:t>
            </w:r>
          </w:p>
          <w:p>
            <w:pPr>
              <w:pStyle w:val="Normal"/>
              <w:suppressAutoHyphens w:val="false"/>
              <w:ind w:firstLine="742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В целях защиты жизни и здоровья человека, имущества, а также предупреждения действий, вводящих в заблуждение Заказчика относительно назначения и безопасности закупаемого Товара, Товар должен соответствовать требованиям Технического регламента Таможенного союза ТР ТС 004/2011 «</w:t>
            </w:r>
            <w:r>
              <w:rPr>
                <w:bCs/>
                <w:sz w:val="22"/>
                <w:szCs w:val="22"/>
                <w:lang w:eastAsia="en-US"/>
              </w:rPr>
              <w:t>О безопасности низковольтного оборудования</w:t>
            </w:r>
            <w:r>
              <w:rPr>
                <w:sz w:val="22"/>
                <w:szCs w:val="22"/>
                <w:lang w:eastAsia="en-US"/>
              </w:rPr>
              <w:t>» и Технического регламента Таможенного союза ТР ТС 020/2011</w:t>
            </w:r>
            <w:r>
              <w:rPr>
                <w:color w:val="000000"/>
                <w:sz w:val="22"/>
                <w:szCs w:val="22"/>
              </w:rPr>
              <w:t xml:space="preserve"> «</w:t>
            </w:r>
            <w:r>
              <w:rPr>
                <w:bCs/>
                <w:sz w:val="22"/>
                <w:szCs w:val="22"/>
                <w:lang w:eastAsia="en-US"/>
              </w:rPr>
              <w:t>Электромагнитная совместимость технических средств»</w:t>
            </w:r>
            <w:r>
              <w:rPr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suppressAutoHyphens w:val="false"/>
              <w:ind w:firstLine="742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ГОСТ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31818.11-2012 (IEC 62052-11:2003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«Аппаратура для измерения электрической энергии переменного тока. Общие требования. Испытания и условия испытаний».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бочие напряжен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30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бочие токи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 (10) А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минальная частота сети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 Гц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ассы точности по ГОСТ Р 52425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хуже 1,0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хемы включен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 фазная 4-х проводная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кация работоспособного состоян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язательно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тарифов, не менее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етырёх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отребляемая встроенными модулями связи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не более 3 Вт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чётчик обеспечивает учёт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количества потреблённой активной и ре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количества потреблённой активной и ре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иксация измерений по времени: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 месяца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8 суток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8 суток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энергонезависимых часов и календаря, обеспечивающих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делы основной абсолютной погрешности хода часов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5 с/сут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менее 16 лет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менее 30 лет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двух тарифных расписаний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граничение потребления и мощности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включения и отключения питания.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цифровых интерфейсов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RF2400 </w:t>
            </w:r>
            <w:r>
              <w:rPr>
                <w:rFonts w:eastAsia="Calibri"/>
                <w:i/>
                <w:sz w:val="22"/>
                <w:szCs w:val="22"/>
                <w:lang w:val="en-US" w:eastAsia="en-US"/>
              </w:rPr>
              <w:t>(ZigBee)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ость обмена по интерфейсу любого типа  не менее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 600 бит/с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реса счётчиков от 1 до 65534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язательно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язательно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т -40 до +70</w:t>
            </w:r>
            <w:r>
              <w:rPr>
                <w:rFonts w:eastAsia="Symbol" w:cs="Symbol" w:ascii="Symbol" w:hAnsi="Symbol"/>
                <w:sz w:val="22"/>
                <w:szCs w:val="22"/>
                <w:lang w:eastAsia="en-US"/>
              </w:rPr>
              <w:t></w:t>
            </w:r>
            <w:r>
              <w:rPr>
                <w:rFonts w:eastAsia="Calibri"/>
                <w:sz w:val="22"/>
                <w:szCs w:val="22"/>
                <w:lang w:eastAsia="en-US"/>
              </w:rPr>
              <w:t>С.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ежповерочный интервал счетчиков должен составлять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менее 16 лет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рантийный срок службы, не менее, лет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едняя наработка счётчиков на отказ должна составлять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менее 160000 часов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(«прямой» опрос прибора учета ПО </w:t>
            </w:r>
            <w:r>
              <w:rPr>
                <w:rFonts w:eastAsia="Calibri"/>
                <w:i/>
                <w:sz w:val="22"/>
                <w:szCs w:val="22"/>
                <w:lang w:val="en-US" w:eastAsia="en-US"/>
              </w:rPr>
              <w:t>RadioAccess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-3)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язательно</w:t>
            </w:r>
          </w:p>
        </w:tc>
      </w:tr>
    </w:tbl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center"/>
        <w:rPr/>
      </w:pPr>
      <w:r>
        <w:rPr/>
        <w:t>Модули сбора и передачи данных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181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товара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дуль сбора и передачи данных МИРТ-853 исп.2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 заключении договора поставщик должен предоставить пакет документов, подтверждающих качество предлагаемого товара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язательно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у поставщика товара Сертификата о внесении в Госреестр средств измерений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язательно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ставка товара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 склада в г. Саратове (ул. Белоглинская, д. 40, ул. Лунная, д. 43Д).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ок исполнения поставки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 31.12.2019 г.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раткая характеристика товара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ребования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минальное напряжение питания (фазное), В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20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требляемая мощность, ВА, не более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баритные размеры (без выносной антенны и соединительных проводников), мм, не более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сса (без выносной антенны), кг, не более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7х241х124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5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лиматическое исполнение по ГОСТ 15150 </w:t>
            </w:r>
          </w:p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емпература окружающего воздуха, 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о</w:t>
            </w:r>
            <w:r>
              <w:rPr>
                <w:rFonts w:eastAsia="Calibri"/>
                <w:sz w:val="22"/>
                <w:szCs w:val="22"/>
                <w:lang w:eastAsia="en-US"/>
              </w:rPr>
              <w:t>С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носительная влажность, %, не более 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1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 минус 40 до 70 </w:t>
            </w:r>
          </w:p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98 (при 25 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о</w:t>
            </w:r>
            <w:r>
              <w:rPr>
                <w:rFonts w:eastAsia="Calibri"/>
                <w:sz w:val="22"/>
                <w:szCs w:val="22"/>
                <w:lang w:eastAsia="en-US"/>
              </w:rPr>
              <w:t>С)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дежность: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средний срок службы, лет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средняя наработка на отказ, ч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0000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асс по способу защиты человека от поражения электрическим током по ГОСТ 12.2.007.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II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тепень защиты по ГОСТ 14254 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IP54 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радиоканал: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полоса частот, МГц 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максимальная мощность, мВт 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00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анал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GSM</w:t>
            </w:r>
            <w:r>
              <w:rPr>
                <w:rFonts w:eastAsia="Calibri"/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модем, стандарт 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каналы передачи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GSM900/GSM1800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GPRS</w:t>
            </w:r>
            <w:r>
              <w:rPr>
                <w:rFonts w:eastAsia="Calibri"/>
                <w:sz w:val="22"/>
                <w:szCs w:val="22"/>
                <w:lang w:eastAsia="en-US"/>
              </w:rPr>
              <w:t>/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GSM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одули сбора и передачи данных должны иметь возможность интеграции в систему АИИС КУЭ «МИРТ Энергобаланс».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(«прямой» опрос прибора учета ПО </w:t>
            </w:r>
            <w:r>
              <w:rPr>
                <w:rFonts w:eastAsia="Calibri"/>
                <w:i/>
                <w:sz w:val="22"/>
                <w:szCs w:val="22"/>
                <w:lang w:val="en-US" w:eastAsia="en-US"/>
              </w:rPr>
              <w:t>RadioAccess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-3)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язательно</w:t>
            </w:r>
          </w:p>
        </w:tc>
      </w:tr>
    </w:tbl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center"/>
        <w:rPr/>
      </w:pPr>
      <w:r>
        <w:rPr/>
        <w:t>Радиомодул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5171"/>
      </w:tblGrid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товара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одуль отображения информации МИРТ-83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 заключении договора поставщик должен предоставить пакет документов, подтверждающих качество предлагаемого товара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язательно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у поставщика товара Сертификата о внесении в Госреестр средств измерений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язательно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ставка товара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 склада в г. Саратове (ул. Белоглинская, д. 40, ул. Лунная, д. 43Д).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ок исполнения поставки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 31.12.2019 г.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раткая характеристика товара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ребования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минальное напряжение питания, В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х1,5В (две батареи типа АА)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Габаритные размеры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max</w:t>
            </w:r>
            <w:r>
              <w:rPr>
                <w:rFonts w:eastAsia="Calibri"/>
                <w:sz w:val="22"/>
                <w:szCs w:val="22"/>
                <w:lang w:eastAsia="en-US"/>
              </w:rPr>
              <w:t>, мм, не более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0х112х24,5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дуль должен отображать: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Адрес счётчика;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Заводской номер счётчика;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Дату и Время;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оказания счётчика по тарифам и видам энергии;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Дополнительные параметры сети.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правление модулем отображения осуществляется при помощи четырёх эргономичных кнопок управления «Влево», «Вправо», «Вверх», «Вниз».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струкцией модуля отображения информации предусмотрено крепление на стену, а также подставка для установки на стол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500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828" w:hRule="atLeast"/>
        </w:trPr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: ЗАО «СПГЭС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____________________ С.В. Козин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ставщик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/_________________/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firstLine="5387"/>
        <w:jc w:val="center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ind w:firstLine="5387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ind w:firstLine="524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№ 2 к договору поставки</w:t>
      </w:r>
    </w:p>
    <w:p>
      <w:pPr>
        <w:pStyle w:val="Normal"/>
        <w:ind w:firstLine="5245"/>
        <w:rPr/>
      </w:pP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>____ от «___» __________ 2019 года</w:t>
      </w:r>
    </w:p>
    <w:p>
      <w:pPr>
        <w:pStyle w:val="Normal"/>
        <w:ind w:firstLine="623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ПЕЦИФИКАЦИЯ НА ТОВАР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>г. Саратов</w:t>
        <w:tab/>
        <w:tab/>
        <w:tab/>
        <w:tab/>
        <w:tab/>
        <w:tab/>
        <w:tab/>
        <w:tab/>
        <w:t xml:space="preserve"> «___» ______________ 2019 г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749"/>
        <w:gridCol w:w="993"/>
        <w:gridCol w:w="1275"/>
        <w:gridCol w:w="141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овара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Кол-во (шт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Цена за ед. с НДС (без НДС)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стоимость с НДС (без НДС), руб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четчик электрической энергии однофазный </w:t>
            </w:r>
            <w:r>
              <w:rPr>
                <w:b/>
                <w:color w:val="000000"/>
              </w:rPr>
              <w:t>МИРТЕК-12-РУ-SP1-A1R1-230-5-60A-SТ-RF433/1-RF2400/1-HKMOQ1V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чётчик электрической энергии трёхфазный </w:t>
            </w:r>
            <w:r>
              <w:rPr>
                <w:b/>
              </w:rPr>
              <w:t>МИРТЕК-32-РУ-SP31-A1R1-230-5-100A-T-</w:t>
            </w:r>
            <w:r>
              <w:rPr>
                <w:b/>
                <w:lang w:val="en-US"/>
              </w:rPr>
              <w:t>RF</w:t>
            </w:r>
            <w:r>
              <w:rPr>
                <w:b/>
              </w:rPr>
              <w:t>433/1-RF2400/1-</w:t>
            </w: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KMOQ1V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четчики электрической энергии трехфазные </w:t>
            </w:r>
            <w:r>
              <w:rPr>
                <w:b/>
              </w:rPr>
              <w:t>МИРТЕК-3-РУ-</w:t>
            </w:r>
            <w:r>
              <w:rPr>
                <w:b/>
                <w:lang w:val="en-US"/>
              </w:rPr>
              <w:t>W</w:t>
            </w:r>
            <w:r>
              <w:rPr>
                <w:b/>
              </w:rPr>
              <w:t>31-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0,5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1-230-5-10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-Т-</w:t>
            </w:r>
            <w:r>
              <w:rPr>
                <w:b/>
                <w:lang w:val="en-US"/>
              </w:rPr>
              <w:t>RF</w:t>
            </w:r>
            <w:r>
              <w:rPr>
                <w:b/>
              </w:rPr>
              <w:t>2400/1-</w:t>
            </w:r>
            <w:r>
              <w:rPr>
                <w:b/>
                <w:lang w:val="en-US"/>
              </w:rPr>
              <w:t>MOQ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дуль сбора и передачи данных </w:t>
            </w:r>
            <w:r>
              <w:rPr>
                <w:b/>
                <w:color w:val="000000"/>
              </w:rPr>
              <w:t xml:space="preserve">МИРТ-853 </w:t>
            </w:r>
            <w:r>
              <w:rPr>
                <w:color w:val="000000"/>
              </w:rPr>
              <w:t>исп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дуль отображения информации </w:t>
            </w:r>
            <w:r>
              <w:rPr>
                <w:b/>
                <w:color w:val="000000"/>
              </w:rPr>
              <w:t>МИРТ-8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 НДС 20% (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b/>
                <w:spacing w:val="-2"/>
                <w:w w:val="102"/>
                <w:sz w:val="24"/>
                <w:szCs w:val="24"/>
              </w:rPr>
              <w:t>Покупатель:</w:t>
            </w:r>
            <w:r>
              <w:rPr>
                <w:b/>
                <w:bCs/>
                <w:sz w:val="24"/>
                <w:szCs w:val="24"/>
              </w:rPr>
              <w:t xml:space="preserve"> ЗАО «СПГЭС»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_________________ С.В. Козин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7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ставщик: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spacing w:val="-2"/>
                <w:w w:val="102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/________________/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3"/>
      <w:type w:val="nextPage"/>
      <w:pgSz w:w="11906" w:h="16838"/>
      <w:pgMar w:left="1276" w:right="992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  <w:t>Покупатель</w:t>
      <w:tab/>
      <w:t xml:space="preserve">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Footer"/>
      <w:rPr/>
    </w:pPr>
    <w:r>
      <w:rPr>
        <w:b/>
        <w:sz w:val="24"/>
        <w:szCs w:val="24"/>
      </w:rPr>
      <w:t>___________________С.В. Козин                                     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  <w:t>Покупатель</w:t>
      <w:tab/>
      <w:t xml:space="preserve">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Footer"/>
      <w:rPr/>
    </w:pPr>
    <w:r>
      <w:rPr>
        <w:b/>
        <w:sz w:val="24"/>
        <w:szCs w:val="24"/>
      </w:rPr>
      <w:t>___________________С.В. Козин                                     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lang w:val="ru-RU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trike w:val="false"/>
      <w:dstrike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1"/>
    <w:basedOn w:val="Normal"/>
    <w:qFormat/>
    <w:pPr>
      <w:ind w:firstLine="709"/>
      <w:jc w:val="both"/>
    </w:pPr>
    <w:rPr>
      <w:sz w:val="22"/>
      <w:szCs w:val="22"/>
    </w:rPr>
  </w:style>
  <w:style w:type="paragraph" w:styleId="31">
    <w:name w:val="Основной текст с отступом 31"/>
    <w:basedOn w:val="Normal"/>
    <w:qFormat/>
    <w:pPr>
      <w:ind w:firstLine="720"/>
      <w:jc w:val="both"/>
    </w:pPr>
    <w:rPr>
      <w:sz w:val="22"/>
      <w:szCs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Цитата1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5:58:00Z</dcterms:created>
  <dc:creator>SPGS</dc:creator>
  <dc:description/>
  <cp:keywords/>
  <dc:language>en-US</dc:language>
  <cp:lastModifiedBy>Shilling Ekaterina Sergeevna</cp:lastModifiedBy>
  <cp:lastPrinted>2016-05-26T08:22:00Z</cp:lastPrinted>
  <dcterms:modified xsi:type="dcterms:W3CDTF">2019-03-11T14:18:00Z</dcterms:modified>
  <cp:revision>56</cp:revision>
  <dc:subject/>
  <dc:title/>
</cp:coreProperties>
</file>