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6251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новой КТП-400 транзитного типа с трансформатором ТМГ-160кВА по адресу: г. Саратов, Сокурский тракт, б/н.</w:t>
            </w:r>
          </w:p>
          <w:p>
            <w:pPr>
              <w:pStyle w:val="Standard"/>
              <w:rPr/>
            </w:pPr>
            <w:r>
              <w:rPr/>
              <w:t>3.Проектирование трассы 2КЛ-10кВ от новой КТП до соединения с кабелем 10кВ направления «ТП-1366–РП-Базовый-I» с учетом ближайших соединительных муфт, протяженностью ориентировочно 2х50 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овая КТП по адресу: г. Саратов, Сокурский тракт, б/н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2КЛ-10кВ от новой КТП до соединения с кабелем 10кВ направления «ТП-1366–РП-Базовый-I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 652 (Двести девять тысяч шестьсот пятьдесят два) рубля 16 коп.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3-12T06:03:00Z</dcterms:modified>
  <cp:revision>238</cp:revision>
  <dc:subject/>
  <dc:title/>
</cp:coreProperties>
</file>