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84 П от 12 марта 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С.В. Коз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_"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271-18-ип от 07.12.2018 года. ТУ №7271 от 07.12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овая КТП по адресу: г. Саратов, Сокурский тракт, б/н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2КЛ-10кВ от новой КТП до соединения с кабелем 10кВ направления «ТП-1366–РП-Базовый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 xml:space="preserve"> с учетом ближайших соединительных муфт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Инженерно-геодезические изыск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/>
              <w:t>2.</w:t>
            </w:r>
            <w:r>
              <w:rPr>
                <w:spacing w:val="-2"/>
                <w:w w:val="102"/>
                <w:sz w:val="22"/>
                <w:szCs w:val="22"/>
              </w:rPr>
              <w:t>Проектирование новой КТП-400 транзитного типа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с трансформатором ТМГ-160кВА по адресу: г. Саратов, Сокурский тракт, б/н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трассы </w:t>
            </w:r>
            <w:r>
              <w:rPr>
                <w:sz w:val="22"/>
                <w:szCs w:val="22"/>
              </w:rPr>
              <w:t>2КЛ-10кВ от новой КТП до соединения с кабелем 10кВ направления «ТП-1366–РП-Базовый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 xml:space="preserve"> с учетом ближайших соединительных муфт, протяженностью ориентировочно 2х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2.03.2019 года по 16.09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Сокурский тракт, б/н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lef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2-25T15:16:00Z</cp:lastPrinted>
  <dcterms:modified xsi:type="dcterms:W3CDTF">2019-03-12T05:15:00Z</dcterms:modified>
  <cp:revision>132</cp:revision>
  <dc:subject/>
  <dc:title>Приложение № 1</dc:title>
</cp:coreProperties>
</file>