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3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684П от 12.03.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 «___» _____________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684П от 12.03.2019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2» марта 2019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1» июл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2.03.2019 года по 31.07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0-04-30T11:29:00Z</cp:lastPrinted>
  <dcterms:modified xsi:type="dcterms:W3CDTF">2020-04-30T11:06:00Z</dcterms:modified>
  <cp:revision>74</cp:revision>
  <dc:subject/>
  <dc:title/>
</cp:coreProperties>
</file>