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252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РУ-0,4кВ ТП-685 IIс.ш. с установкой линейной панели ЩО–70 –03У3 с шинным мост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0,4кВ от ТП-685 до ШРС для освещения плоскостного сооружения стадиона по адресу: г. Саратов, пл. Орджоникидзе, б/н, протяженностью ориентировочно 2х15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685 по адресу: г. Саратов, пл. Орджоникидзе, 11А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2КЛ-0,4кВ от ТП-685 до ШРС для освещения плоскостного сооружения стадиона по адресу: г. Саратов, пл. Орджоникидз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8 255 (Сто сорок восемь тысяч двести пятьдесят пять) рублей 9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3-12T06:12:00Z</dcterms:modified>
  <cp:revision>240</cp:revision>
  <dc:subject/>
  <dc:title/>
</cp:coreProperties>
</file>