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88 П от 12.03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С.В.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_"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331-18-ип от 20.12.2018 года. ТУ №7331 от 20.12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685 по адресу: г. Саратов, пл. Орджоникидзе, 11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КЛ</w:t>
            </w:r>
            <w:r>
              <w:rPr>
                <w:spacing w:val="-2"/>
                <w:w w:val="102"/>
                <w:sz w:val="22"/>
                <w:szCs w:val="22"/>
              </w:rPr>
              <w:t>-0,4кВ от ТП-685 до ШРС для освещения плоскостного сооружения стадиона по адресу: г. Саратов, пл. Орджоникидзе, б/н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Реконструкция РУ-0,4кВ ТП-685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с.ш. с установкой линейной панели ЩО–70 –03У3 с шинным мост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трассы </w:t>
            </w:r>
            <w:r>
              <w:rPr>
                <w:sz w:val="22"/>
                <w:szCs w:val="22"/>
              </w:rPr>
              <w:t>2КЛ</w:t>
            </w:r>
            <w:r>
              <w:rPr>
                <w:spacing w:val="-2"/>
                <w:w w:val="102"/>
                <w:sz w:val="22"/>
                <w:szCs w:val="22"/>
              </w:rPr>
              <w:t>-0,4кВ от ТП-685 до ШРС для освещения плоскостного сооружения стадиона по адресу: г. Саратов, пл. Орджоникидзе, б/н, протяженностью ориентировочно 2х1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2.03.2019 года по 25.05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пл. Орджоникидзе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lef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2-28T14:50:00Z</cp:lastPrinted>
  <dcterms:modified xsi:type="dcterms:W3CDTF">2019-03-12T05:29:00Z</dcterms:modified>
  <cp:revision>126</cp:revision>
  <dc:subject/>
  <dc:title>Приложение № 1</dc:title>
</cp:coreProperties>
</file>