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688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2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 марта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генерального директора </w:t>
      </w:r>
      <w:r>
        <w:rPr>
          <w:spacing w:val="-2"/>
          <w:w w:val="102"/>
          <w:sz w:val="20"/>
          <w:szCs w:val="20"/>
        </w:rPr>
        <w:t>Козина Сергея Валентин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9/18 от 27 декабря 2018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331-18-ип от 20.12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48 25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орок восемь  тысяч двести пят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9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4 70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четыре тысячи семьсо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32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4 47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четыре тысячи четыреста сем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7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 41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четыреста две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7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ый директор</w:t>
        <w:tab/>
        <w:t>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С.В. Коз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С.В. Коз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3-04T10:36:00Z</cp:lastPrinted>
  <dcterms:modified xsi:type="dcterms:W3CDTF">2019-03-04T10:51:00Z</dcterms:modified>
  <cp:revision>222</cp:revision>
  <dc:subject/>
  <dc:title>Договор купли-продажи оборудования</dc:title>
</cp:coreProperties>
</file>