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марта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7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5310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по проведению обучения работников безопасным методам и приемам выполнения работ на высоте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предоставляет образовательную услугу лицам, направленным Заказчиком на обучение в количестве 76 человек. Дополнительное обучение по программе: «Обучение персонала, осуществляющего работы на высоте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, ул. Советская, 6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Цена договора устанавливается согласно протоколу согласования договорной цены (Приложение № 2 к проекту договора, являющегося неотъемлемой частью договора). Общая стоимость услуг по договору составляет (в рублях):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144 400,00 (Сто сорок четыре тысячи четыреста рублей 00 копеек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ДС не облагается на основании пп. 14 п. 2 ст. 149 НК РФ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19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3-19T06:30:00Z</dcterms:modified>
  <cp:revision>143</cp:revision>
  <dc:subject/>
  <dc:title/>
</cp:coreProperties>
</file>