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N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платных образовательных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Саратов                                                                                                          </w:t>
        <w:tab/>
        <w:tab/>
        <w:t>«18» марта 201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20"/>
        <w:jc w:val="both"/>
        <w:rPr>
          <w:sz w:val="22"/>
          <w:szCs w:val="22"/>
          <w:lang w:val="en-US"/>
        </w:rPr>
      </w:pPr>
      <w:bookmarkStart w:id="0" w:name="_Hlk2321012"/>
      <w:r>
        <w:rPr>
          <w:b/>
          <w:sz w:val="22"/>
          <w:szCs w:val="22"/>
        </w:rPr>
        <w:t xml:space="preserve">Закрытое акционерное общество «Саратовское предприятие городских электрических сетей» (ЗАО «СПГЭС»), </w:t>
      </w:r>
      <w:r>
        <w:rPr>
          <w:sz w:val="22"/>
          <w:szCs w:val="22"/>
        </w:rPr>
        <w:t xml:space="preserve">именуемое в дальнейшем «Заказчик», в лице генерального директора Козина Сергея Валентиновича, действующего на основании Устава с одной стороны, </w:t>
      </w:r>
      <w:bookmarkEnd w:id="0"/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Частное образовательное учреждение дополнительного профессионального образования «Учебный центр «Промэнергобезопасность» (ЧОУ ДПО «Промэнергобезопасность»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ицензия на осуществление образовательной деятельности № 3011 от 07.11.2016 г. выдана Министерством образования Саратовской области</w:t>
      </w:r>
      <w:r>
        <w:rPr>
          <w:sz w:val="22"/>
          <w:szCs w:val="22"/>
        </w:rPr>
        <w:t xml:space="preserve">), именуемое в дальнейшем «Исполнитель», в лице директора Ефименко Виктории Владимировны, действующего на основании Устава, с другой стороны, </w:t>
      </w:r>
      <w:r>
        <w:rPr>
          <w:sz w:val="22"/>
          <w:szCs w:val="22"/>
          <w:lang w:val="en-US"/>
        </w:rPr>
        <w:t xml:space="preserve">совместно именуемые «Стороны», а каждая в отдельности «Сторона», заключили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 xml:space="preserve">оговор о </w:t>
      </w:r>
      <w:r>
        <w:rPr>
          <w:sz w:val="22"/>
          <w:szCs w:val="22"/>
        </w:rPr>
        <w:t>проведении обучении работников по программе «Обучение персонала, осуществляющего работы на высоте»</w:t>
      </w:r>
      <w:r>
        <w:rPr>
          <w:sz w:val="22"/>
          <w:szCs w:val="22"/>
          <w:lang w:val="en-US"/>
        </w:rPr>
        <w:t xml:space="preserve"> (далее – «Договор») </w:t>
      </w:r>
      <w:r>
        <w:rPr>
          <w:sz w:val="22"/>
          <w:szCs w:val="22"/>
        </w:rPr>
        <w:t xml:space="preserve">в соответствии с Федеральным законом от 18 июля 2011 года № 223-ФЗ «О закупках товаров, работ, услуг отдельными видами юридических лиц» и пп. 2.1.12 п. 2.1 р. 2 гл. 17 Положения о закупках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 о </w:t>
      </w:r>
      <w:r>
        <w:rPr>
          <w:sz w:val="22"/>
          <w:szCs w:val="22"/>
          <w:lang w:val="en-US"/>
        </w:rPr>
        <w:t>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Исполнитель обязуется предоставить образовательную услугу лицам, направленным Заказчиком на обучение (далее – Обучающиеся) в количестве 76 (семидесяти шести) человек (Приложение № 1 к настоящему Договору), а Заказчик обязуется оплатить образовательную услугу по программе «</w:t>
      </w:r>
      <w:r>
        <w:rPr>
          <w:b/>
          <w:sz w:val="22"/>
          <w:szCs w:val="22"/>
        </w:rPr>
        <w:t xml:space="preserve">Дополнительное обучение по программе: «Обучение персонала, осуществляющего работы на высоте» </w:t>
      </w:r>
      <w:r>
        <w:rPr>
          <w:sz w:val="22"/>
          <w:szCs w:val="22"/>
        </w:rPr>
        <w:t>в пределах образовательных программ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1.2. Срок оказания услуг: в период с «18» марта 2019 г по «01» мая 201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Обучение проводиться в очной (дневной) форме на русском язы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Место оказания услуг: г. Саратов, ул. Советская, 6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Права и обязанности Исполнителя, Заказчика и Обучающегося. 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вправе: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3. Обучающемуся предоставляются академические права в соответствии с частью 1 статьи 34 Федерального закона от 29 декабря 2012 г. № 273-ФЗ «Об образовании в Российской Федерации». Обучающийся также вправе: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3.2. Обращаться к Исполнителю по вопросам, касающимся образовательного процесса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 Исполнитель обязан: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4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слушателя в группу по программе обучения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в Российской Федерации»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4. Обеспечить Обучающемуся предусмотренные выбранной образовательной программой условия ее освоения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5. Сохранить место за Обучающимся в случае пропуска занятий по уважительным причинам (с учетом оплаты услуг, предусмотренных разделом I настоящего Договора)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6. Принимать от Обучающегося и (или) Заказчика плату за образовательные услуги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4.7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обязан своевременно вносить плату за предоставляемые Обучающемуся образовательные услуги, указанные в разделе I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Style19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5.1 Заказчик обязан обеспечить явку обучающегося на занятия, в сроки, указанные в п.п 1.2. настоящего договора, и извещать Исполнителя о причинах отсутствия обучающегося на занятиях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6. Обучающийся обязан соблюдать требования, установленные в статье 43 Федерального закона от 29 декабря 2012 г. № 273-ФЗ «Об образовании в Российской Федерации», в том числе: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6.1. Выполнять задания для подготовки к занятиям, предусмотренным учебным планом, в том числе индивидуальным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6.2. Извещать Исполнителя о причинах отсутствия на занятиях.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.6.3. Обучаться в образовательной организации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, в том числе индивидуальным,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2.6.4. Соблюдать требования учредительных документов: «Правила внутреннего трудового распорядка», «Положение о предоставлении платных образовательных услуг», «Правила внутреннего распорядка обучаемых» и иные локальные нормативные акты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Стоимость услуг, сроки и порядок их оплат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Цена договора устанавливается согласно протоколу согласования договорной цены (Приложение № 2 к настоящему договору), являющегося неотъемлемой частью договора. Общая стоимость услуг по договору составляет (в рублях): </w:t>
      </w:r>
      <w:r>
        <w:rPr>
          <w:b/>
          <w:sz w:val="22"/>
          <w:szCs w:val="22"/>
        </w:rPr>
        <w:t xml:space="preserve">144 400,00 (Сто сорок четыре тысячи четыреста рублей 00 копеек) </w:t>
      </w:r>
      <w:r>
        <w:rPr>
          <w:sz w:val="22"/>
          <w:szCs w:val="22"/>
        </w:rPr>
        <w:t xml:space="preserve">НДС не облагается на основании пп. 14 п. 2 ст. 149 НК РФ. 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язуется произвести предоплату 100% на основании счета за услуги на расчетный счет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 завершению оказанию услуг Исполнитель предъявляет акт сдачи-приемки выполненных услуг, который подписывается обеими сторонами. Заказчик в течении 3-х рабочих дней , со дня получения акта, рассматривает и направляет Исполнителю подписанный акт или мотивированный отказ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В случае не оформления Заказчиком актов или не предоставления официального мотивированного отказа в срок согласно п. 4.3., услуги по настоящему Договору считаются выполненными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снования изменения и расторжен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Договор может быть расторгнут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Настоящий Договор может быть расторгнут по инициативе Исполнителя в одностороннем порядке в случаях:</w:t>
      </w:r>
    </w:p>
    <w:p>
      <w:pPr>
        <w:pStyle w:val="Normal"/>
        <w:jc w:val="both"/>
        <w:rPr/>
      </w:pPr>
      <w:r>
        <w:rPr>
          <w:sz w:val="22"/>
          <w:szCs w:val="22"/>
        </w:rPr>
        <w:t>- 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Normal"/>
        <w:jc w:val="both"/>
        <w:rPr/>
      </w:pPr>
      <w:r>
        <w:rPr>
          <w:sz w:val="22"/>
          <w:szCs w:val="22"/>
        </w:rPr>
        <w:t>- просрочки оплаты стоимости платных образовательны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>- 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Normal"/>
        <w:jc w:val="both"/>
        <w:rPr/>
      </w:pPr>
      <w:r>
        <w:rPr>
          <w:sz w:val="22"/>
          <w:szCs w:val="22"/>
        </w:rPr>
        <w:t>- в случае непосещения обучающимся более 50% занятий без уважительных причи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расторгается досроч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jc w:val="center"/>
        <w:rPr/>
      </w:pPr>
      <w:r>
        <w:rPr>
          <w:rStyle w:val="Bkimgc"/>
          <w:b/>
          <w:sz w:val="22"/>
          <w:szCs w:val="22"/>
        </w:rPr>
        <w:t>5.</w:t>
      </w:r>
      <w:r>
        <w:rPr>
          <w:b/>
          <w:sz w:val="22"/>
          <w:szCs w:val="22"/>
        </w:rPr>
        <w:t xml:space="preserve"> Ответственность Исполнителя, Заказчика и Обучающего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Безвозмездного оказания образовате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Соразмерного уменьшения стоимости оказанной образовате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вправе отказаться от исполнения Договора и потребовать полного возмещения убытков, если в 60-ти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2. Потребовать уменьшения стоимости образовате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3. Расторгнуть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rPr/>
      </w:pPr>
      <w:r>
        <w:rPr>
          <w:sz w:val="22"/>
          <w:szCs w:val="22"/>
        </w:rPr>
        <w:t>6.1. Настоящий Договор вступает в силу со дня его заключения Сторонами и действует до «01» июня 2019 г., а в части взаиморасчетов, до полного его исполнения Сторо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7.1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Настоящий Договор составлен в 2-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Изменения Договора оформляются дополнительными соглашениями к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7.5. Стороны согласились на использование факсимиле (клише) подписи уполномоченных лиц Сторон под настоящим договором в случае, если положения условий настоящего договора не изменяются. Стороны признают, что договор, подписанный с помощью факсимиле, имеет такую же юридическую силу, какую имеет документ, собственноручно подписанный уполномоченным лицом Стороны (Сторон).</w:t>
      </w:r>
    </w:p>
    <w:p>
      <w:pPr>
        <w:pStyle w:val="Normal"/>
        <w:jc w:val="both"/>
        <w:rPr/>
      </w:pPr>
      <w:r>
        <w:rPr>
          <w:sz w:val="22"/>
          <w:szCs w:val="22"/>
        </w:rPr>
        <w:t>7.6. В процессе работы с персональными данными Заказчика Исполнитель обязуется соблюдать Федеральный закон от 27.07.2006 г. №152-ФЗ «О персональных данных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410017 г. Саратов, ул. Белоглинская, 40 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 (8452) 24-75-51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454006283/645401001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олжский банк ПАО Сбербанк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 30101810200000000607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601607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3300091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С.В. Козин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Исполнител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У ДПО "Учебный центр «Промэнергобезопасность»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10028, г. Саратов, ул. Советская, 6А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8 (8452) 47-47-00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Н/КПП 6453104672/645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38103560000000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/с 30101810200000000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96400000531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339145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6340137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5.42; 85.23; 85.30; 85.41; 85.42.9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rombe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afety</w:t>
              </w:r>
              <w:r>
                <w:rPr>
                  <w:rStyle w:val="InternetLink"/>
                  <w:sz w:val="22"/>
                  <w:szCs w:val="22"/>
                </w:rPr>
                <w:t>64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: www.safety64.ru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В.В. Ефименко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к договору № 5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18 марта 201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сотрудников, направляемых на обу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2551"/>
        <w:gridCol w:w="2552"/>
      </w:tblGrid>
      <w:tr>
        <w:trPr>
          <w:tblHeader w:val="true"/>
          <w:trHeight w:val="4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Уровень подготовки (</w:t>
            </w:r>
            <w:r>
              <w:rPr>
                <w:b/>
                <w:i/>
                <w:sz w:val="20"/>
                <w:szCs w:val="20"/>
              </w:rPr>
              <w:t>обучение вновь, переподготовка, повышение квалификации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ронцов Геннадий Серге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/>
              <w:t xml:space="preserve"> по эксплуатации распределительных сетей </w:t>
            </w:r>
            <w:r>
              <w:rPr>
                <w:b/>
              </w:rPr>
              <w:t>Северного района с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внов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лин Антон Александ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щенко Антон Павл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йоров Александр Андре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казчиков Сергей Витал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ипиго Егор Серге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иряев Борис Фед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сильев Виктор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лашов Алексей Владими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лектромонтер по эксплуатации распределительных сетей </w:t>
            </w:r>
            <w:r>
              <w:rPr>
                <w:b/>
              </w:rPr>
              <w:t>Север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йона с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рбузняк Вячеслав Васил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зьменко Андрей Алексе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браменко Андрей Юр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лектромонтер по эксплуатации распределительных сетей </w:t>
            </w:r>
            <w:r>
              <w:rPr>
                <w:b/>
              </w:rPr>
              <w:t>Север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йона сет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 группа по безопасности работ на высо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ловин Александр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юнов Сергей Юр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арьин Алексей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ябин Алексей Дмитри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лисеев Андрей Алексе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аев Николай Васил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иссаров Максим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хонько Андрей Владими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виков Антон Владими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ьмаров Владимир Фед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очкарев Кирилл Серге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лектромонтер по эксплуатации распределительных сетей </w:t>
            </w:r>
            <w:r>
              <w:rPr>
                <w:b/>
              </w:rPr>
              <w:t>Централь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йона с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внов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лаев Александр Вячеслав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итилев Алексей Александ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геенко Александр Викто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лектромонтер по эксплуатации распределительных сет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Централь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йона с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дриюк Сергей Пет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аснов Дмитрий Александ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ков Владимир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русинов Денис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саинов Расулжон Абдул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хоров Даниил Олегович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лектромонтер по эксплуатации распределительных с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Южного района с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внов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рахов Сергей Юрье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люшин Олег Сергее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лахнин Алексей Юрье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гров Ярослав Игоре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нюхин Артем Дмитрие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лачев Павел Андрее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оруков Павел Александрович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нюхин Дмитрий Анатол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лектромонтер по эксплуатации распределительных с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Южного района с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ейменов Александр Александ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тров Борис Владими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зниченко Леонид Александ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лухов Антон Константин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перативно</w:t>
            </w:r>
            <w:r>
              <w:rPr/>
              <w:t>-выездной брига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перативно-</w:t>
            </w:r>
            <w:r>
              <w:rPr>
                <w:b/>
                <w:sz w:val="22"/>
                <w:szCs w:val="22"/>
              </w:rPr>
              <w:t>диспетчерской</w:t>
            </w:r>
            <w:r>
              <w:rPr>
                <w:b/>
              </w:rPr>
              <w:t xml:space="preserve">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анилин Роман Григор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ванов Александр Владими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натьев Алексей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ьянов Михаил Михайл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октев Сергей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хайлов Александр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елков Вячеслав Анатол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ихомиров Игорь Валентин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шаков Виктор Павл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ьяченко Сергей Владими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лектромонтер оперативно-выездной бригад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перативно-диспетчерской служб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 группа по безопасности работ на высо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харов Анатолий Василь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мзин Александр Владими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трофанов Иван Владими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лов Кирилл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тонов Юрий Вячеслав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гожин Дмитрий Серге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доров Александр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урусбеков Пирмахамбет Калдибек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лаев Вячеслав Георги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угурин Алексей Вячеслав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кунин Владимир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рбицкий Антон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спетче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перативно-диспетчерск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ышение </w:t>
            </w:r>
            <w:r>
              <w:rPr>
                <w:sz w:val="22"/>
                <w:szCs w:val="22"/>
              </w:rPr>
              <w:t>квалификации</w:t>
            </w:r>
            <w:r>
              <w:rPr/>
              <w:t>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Юшкин Дмитрий Васил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лектромонтер оперативно-выездной бригад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дела коммерческой </w:t>
            </w:r>
            <w:r>
              <w:rPr>
                <w:b/>
                <w:sz w:val="22"/>
                <w:szCs w:val="22"/>
              </w:rPr>
              <w:t>диспетчеризаци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лужбы транспорта 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внов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натьев Андрей Викто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ное обуче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ньков Дмит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инженер 1 категории </w:t>
            </w:r>
            <w:r>
              <w:rPr>
                <w:b/>
              </w:rPr>
              <w:t xml:space="preserve">группы </w:t>
            </w:r>
            <w:r>
              <w:rPr>
                <w:b/>
                <w:sz w:val="20"/>
                <w:szCs w:val="20"/>
              </w:rPr>
              <w:t>автоматизированных</w:t>
            </w:r>
            <w:r>
              <w:rPr>
                <w:b/>
              </w:rPr>
              <w:t xml:space="preserve"> систем розничного рынка Метрологической служб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орное обучение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орное обучение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атеев Антон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нженер 2 категории </w:t>
            </w:r>
            <w:r>
              <w:rPr>
                <w:b/>
              </w:rPr>
              <w:t xml:space="preserve">группы </w:t>
            </w:r>
            <w:r>
              <w:rPr>
                <w:b/>
                <w:sz w:val="20"/>
                <w:szCs w:val="20"/>
              </w:rPr>
              <w:t>автоматизированных</w:t>
            </w:r>
            <w:r>
              <w:rPr>
                <w:b/>
              </w:rPr>
              <w:t xml:space="preserve"> систем розничного рынка Метрологической служб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мольков Максим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/>
              <w:t>инженер систем видеонаблю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категор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дела систем охраны и связ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епартамента экономическ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орное обучение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убаносов Владимир Иван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есарь-сантехник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участка ремонтных работ Хозяйственного от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внов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ха Николай Никола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ыбаков Василий Александро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ванов Алексей Сергееви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Тусе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усеев Виктор Дмитр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лектромонтер по ремонту и обслуживанию </w:t>
            </w:r>
            <w:r>
              <w:rPr>
                <w:sz w:val="22"/>
                <w:szCs w:val="22"/>
              </w:rPr>
              <w:t>электрооборудова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частка ремонтных работ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Хозяйствен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внов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группа по безопасности работ на высо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35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У ДПО «Учебный центр «Промэнергобезопасност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</w:rPr>
              <w:t>С.В. Коз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sz w:val="22"/>
                <w:szCs w:val="22"/>
              </w:rPr>
              <w:t>В.В. Ефим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 к договору № 5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18» марта 201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ГЛАС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ной цены на оказание платных образователь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Саратов           </w:t>
        <w:tab/>
        <w:tab/>
        <w:tab/>
        <w:tab/>
        <w:tab/>
        <w:t xml:space="preserve">                                  « 18» марта 2019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2"/>
          <w:szCs w:val="22"/>
        </w:rPr>
        <w:t xml:space="preserve">именуемое в дальнейшем «Заказчик», в лице генерального директора Козина Сергея Валентиновича, действующего на основании Устава с одной стороны, и </w:t>
      </w:r>
      <w:r>
        <w:rPr>
          <w:b/>
          <w:sz w:val="22"/>
          <w:szCs w:val="22"/>
        </w:rPr>
        <w:t>Частное образовательное учреждение дополнительного профессионального образования «Учебный центр «Промэнергобезопасность»</w:t>
      </w:r>
      <w:r>
        <w:rPr>
          <w:sz w:val="22"/>
          <w:szCs w:val="22"/>
        </w:rPr>
        <w:t xml:space="preserve">, именуемое в дальнейшем «Исполнитель», в лице директора Ефименко Виктории Владимировны, действующего на основании Устава, с другой стороны, удостоверяем, что сторонами достигнуто соглашение о величине договорной цены за оказание платных образовательных услуг  по Договору № 5 от 18 марта 2019 г. в размере </w:t>
      </w:r>
      <w:r>
        <w:rPr>
          <w:b/>
          <w:sz w:val="22"/>
          <w:szCs w:val="22"/>
        </w:rPr>
        <w:t xml:space="preserve">144400-00 (Сто сорок четыре тысячи четыреста рублей 00 копеек) </w:t>
      </w:r>
      <w:r>
        <w:rPr>
          <w:sz w:val="22"/>
          <w:szCs w:val="22"/>
        </w:rPr>
        <w:t>НДС не облагается на основании пп. 14 п. 2 ст. 149 Н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протокол является основанием для проведения взаимных расчетов и платежей между «ИСПОЛНИТЕЛЕМ» и «ЗАКАЗЧИКОМ», составлен в двух экземплярах по одному для каждой стороны, имеющих одинаковую юридическую си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35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У ДПО «Учебный центр «Промэнергобезопасност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</w:rPr>
              <w:t>С.В. Коз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sz w:val="22"/>
                <w:szCs w:val="22"/>
              </w:rPr>
              <w:t>В.В. Ефим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kimgc">
    <w:name w:val="bkimg_c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bez.safety64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1:00Z</dcterms:created>
  <dc:creator>User</dc:creator>
  <dc:description/>
  <cp:keywords/>
  <dc:language>en-US</dc:language>
  <cp:lastModifiedBy>Торопкина Юлиана Игоревна</cp:lastModifiedBy>
  <cp:lastPrinted>2019-03-06T10:33:00Z</cp:lastPrinted>
  <dcterms:modified xsi:type="dcterms:W3CDTF">2019-03-18T09:45:00Z</dcterms:modified>
  <cp:revision>9</cp:revision>
  <dc:subject/>
  <dc:title/>
</cp:coreProperties>
</file>