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615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илового трансформатора ТМГ и виброизолято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тавщик обязуется поставить, а Покупатель принять и оплатить Продукцию в количестве, ассортименте и по цене, указанным в Спецификации (Приложение № 1 к проекту договор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464"/>
              <w:gridCol w:w="992"/>
              <w:gridCol w:w="992"/>
            </w:tblGrid>
            <w:tr>
              <w:trPr>
                <w:trHeight w:val="368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bidi="zxx"/>
                    </w:rPr>
                    <w:t>№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bidi="zxx"/>
                    </w:rPr>
                    <w:t>Товары (работы, услуги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bidi="zxx"/>
                    </w:rPr>
                    <w:t>Кол-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bidi="zxx"/>
                    </w:rPr>
                    <w:t>Ед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1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Виброизоляторы тип I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компл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2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Трансформатор ТМГ11-630/10-У1, 10/6 кВ (Y/Yн-0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lang w:bidi="zxx"/>
                    </w:rPr>
                  </w:pPr>
                  <w:r>
                    <w:rPr>
                      <w:rFonts w:cs="Times New Roman" w:ascii="Times New Roman" w:hAnsi="Times New Roman"/>
                      <w:lang w:bidi="zxx"/>
                    </w:rPr>
                    <w:t>ш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грузка Продукции производится на складе Поставщика. Доставка Продукции на склад Покупателя г. Саратов, ул. Белоглинская, 40,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2 000,00 (Четыреста сорок две тысячи рублей 00 копеек) рублей 00 коп., в том числе НДС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оимость Продукции по Договору определена согласно Спецификации (Приложение № 1 к проекту договора)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4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3-20T11:16:00Z</dcterms:modified>
  <cp:revision>151</cp:revision>
  <dc:subject/>
  <dc:title/>
</cp:coreProperties>
</file>