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0» марта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0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6616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копировальной техники, расходных материалов и комплектующих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ставщик обязуется, на условиях Договора, поставлять Покупателю копировально-множительную технику, расходные материалы и комплектующие к ней в соответствии с Перечнем товаров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(Приложение № 2 к проекту договора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авщик обеспечивает доставку Товара на рабочее место Покупателя по адресу: г. Саратов, ул. Белоглинская, 4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ая стоимость Товаров по договору составляет и не может превышать 490 000,00 (четыреста девяносто тысяч) рублей 00 копеек, с учетом НДС 20 %. В случае превышения указанной суммы работы по договору товар не поставляется и платежи не производятся. Покупатель вправе в период действия Договора не выбрать в полном объеме указанную сумму. Не заказанный Товар не оплачивается и не поставляется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1.41.30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 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19-03-20T11:24:00Z</dcterms:modified>
  <cp:revision>151</cp:revision>
  <dc:subject/>
  <dc:title/>
</cp:coreProperties>
</file>