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1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617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и обслуживанию копировальной техни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азчик поручает, а Исполнитель принимает на себя ремонт, техническое обслуживание копировально-множительной техники и принтеров Заказчика (далее – техники) в соответствии с Перечнем техники (Приложение № 2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 работы осуществляются на предприятии Заказчика по адресу г. Саратов, ул. Белоглинская, д. 4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умма Договора составляет 490 000 (четыреста девяносто тысяч) рублей 00 копеек, с учетом НДС 20 %. 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выполняются и не оплачиваю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.10.1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3-20T11:35:00Z</dcterms:modified>
  <cp:revision>155</cp:revision>
  <dc:subject/>
  <dc:title/>
</cp:coreProperties>
</file>